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STATIK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ECHNICKÁ SPRÁVA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0" w:leader="none"/>
          <w:tab w:val="left" w:pos="8364" w:leader="none"/>
        </w:tabs>
        <w:spacing w:lineRule="auto" w:line="360" w:before="120" w:after="0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0" w:leader="none"/>
          <w:tab w:val="left" w:pos="8364" w:leader="none"/>
        </w:tabs>
        <w:spacing w:lineRule="auto" w:line="360" w:before="120" w:after="0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ind w:left="3544" w:hanging="354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ov stavby:</w:t>
        <w:tab/>
        <w:t xml:space="preserve">SOCIÁLNE BÝVANIE – NÁJOMNÉ BYTY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left="3544" w:hanging="3544"/>
        <w:rPr/>
      </w:pPr>
      <w:r>
        <w:rPr>
          <w:rFonts w:cs="Arial" w:ascii="Arial" w:hAnsi="Arial"/>
          <w:sz w:val="22"/>
          <w:szCs w:val="22"/>
        </w:rPr>
        <w:t>Miesto stavby:</w:t>
        <w:tab/>
        <w:t>Obchodná 52, 811 06 Bratislava</w:t>
      </w:r>
    </w:p>
    <w:p>
      <w:pPr>
        <w:pStyle w:val="Normal"/>
        <w:ind w:left="3544" w:hanging="354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rFonts w:cs="Arial" w:ascii="Arial" w:hAnsi="Arial"/>
          <w:sz w:val="22"/>
          <w:szCs w:val="22"/>
        </w:rPr>
        <w:t xml:space="preserve">Stavebník:            </w:t>
        <w:tab/>
        <w:t>Miestny úrad mestskej časti Bratislava – Staré Mesto</w:t>
      </w:r>
    </w:p>
    <w:p>
      <w:pPr>
        <w:pStyle w:val="Normal"/>
        <w:ind w:left="3544" w:hanging="354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ajanského nábrežie 3</w:t>
      </w:r>
    </w:p>
    <w:p>
      <w:pPr>
        <w:pStyle w:val="Normal"/>
        <w:ind w:left="3544" w:hanging="354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ratislava, 814 21</w:t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sz w:val="22"/>
          <w:szCs w:val="22"/>
        </w:rPr>
        <w:t>Spracovateľ:</w:t>
        <w:tab/>
        <w:t>Stanislav KYSEL, s.r.o. , IČO 44 207 123</w:t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projektant:</w:t>
        <w:tab/>
        <w:t>Ing. Stanislav Kysel</w:t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:</w:t>
        <w:tab/>
        <w:t>01/2013</w:t>
      </w:r>
      <w:r>
        <w:br w:type="page"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0" w:leader="none"/>
          <w:tab w:val="left" w:pos="8364" w:leader="none"/>
        </w:tabs>
        <w:spacing w:lineRule="auto" w:line="360" w:before="120" w:after="0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 xml:space="preserve">STATIKA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podklady</w:t>
      </w:r>
    </w:p>
    <w:p>
      <w:pPr>
        <w:pStyle w:val="Tl12ptPodaokrajaPrvriadok125cmRiadkovanie15"/>
        <w:widowControl w:val="false"/>
        <w:ind w:hanging="0"/>
        <w:rPr>
          <w:rFonts w:ascii="Arial" w:hAnsi="Arial" w:cs="Arial"/>
          <w:b/>
          <w:b/>
          <w:caps/>
          <w:sz w:val="22"/>
        </w:rPr>
      </w:pPr>
      <w:r>
        <w:rPr>
          <w:rFonts w:cs="Arial"/>
          <w:b/>
          <w:caps/>
          <w:sz w:val="22"/>
        </w:rPr>
      </w:r>
    </w:p>
    <w:p>
      <w:pPr>
        <w:pStyle w:val="Tl12ptPodaokrajaPrvriadok125cmRiadkovanie15"/>
        <w:widowControl w:val="false"/>
        <w:ind w:hanging="0"/>
        <w:rPr/>
      </w:pPr>
      <w:r>
        <w:rPr/>
        <w:t>Projektová dokumentácia – Stavebná časť</w:t>
      </w:r>
    </w:p>
    <w:p>
      <w:pPr>
        <w:pStyle w:val="Tl12ptPodaokrajaPrvriadok125cmRiadkovanie15"/>
        <w:widowControl w:val="false"/>
        <w:ind w:hanging="0"/>
        <w:rPr/>
      </w:pPr>
      <w:r>
        <w:rPr/>
        <w:t>Projektová dokumentácia – Zameranie skutkového stavu</w:t>
      </w:r>
    </w:p>
    <w:p>
      <w:pPr>
        <w:pStyle w:val="Tl12ptPodaokrajaPrvriadok125cmRiadkovanie15"/>
        <w:widowControl w:val="false"/>
        <w:ind w:hanging="0"/>
        <w:rPr/>
      </w:pPr>
      <w:r>
        <w:rPr/>
        <w:t>Súbor noriem STN EN 1991</w:t>
        <w:tab/>
        <w:t>Eurokód 1 Zaťaženia konštrukcií</w:t>
      </w:r>
    </w:p>
    <w:p>
      <w:pPr>
        <w:pStyle w:val="Tl12ptPodaokrajaPrvriadok125cmRiadkovanie15"/>
        <w:widowControl w:val="false"/>
        <w:ind w:hanging="0"/>
        <w:rPr/>
      </w:pPr>
      <w:r>
        <w:rPr/>
        <w:t>Súbor noriem STN EN 1992</w:t>
        <w:tab/>
        <w:t>Eurokód 2 Navrhovanie betónových konštrukcií</w:t>
      </w:r>
    </w:p>
    <w:p>
      <w:pPr>
        <w:pStyle w:val="Tl12ptPodaokrajaPrvriadok125cmRiadkovanie15"/>
        <w:ind w:hanging="0"/>
        <w:rPr>
          <w:szCs w:val="24"/>
        </w:rPr>
      </w:pPr>
      <w:r>
        <w:rPr/>
        <w:t xml:space="preserve">Súbor noriem </w:t>
      </w:r>
      <w:r>
        <w:rPr>
          <w:szCs w:val="24"/>
        </w:rPr>
        <w:t>STN EN 1993</w:t>
        <w:tab/>
        <w:t>Eurokód 3 Navrhovanie oceľových konštrukcií</w:t>
      </w:r>
    </w:p>
    <w:p>
      <w:pPr>
        <w:pStyle w:val="Tl12ptPodaokrajaPrvriadok125cmRiadkovanie15"/>
        <w:ind w:hanging="0"/>
        <w:rPr>
          <w:szCs w:val="24"/>
        </w:rPr>
      </w:pPr>
      <w:r>
        <w:rPr/>
        <w:t xml:space="preserve">Súbor noriem </w:t>
      </w:r>
      <w:r>
        <w:rPr>
          <w:szCs w:val="24"/>
        </w:rPr>
        <w:t>STN EN 1996</w:t>
        <w:tab/>
        <w:t>Eurokód 6 Navrhovanie murovaných konštrukcií</w:t>
      </w:r>
    </w:p>
    <w:p>
      <w:pPr>
        <w:pStyle w:val="Tl12ptPodaokrajaPrvriadok125cmRiadkovanie15"/>
        <w:ind w:hanging="0"/>
        <w:rPr/>
      </w:pPr>
      <w:r>
        <w:rPr>
          <w:szCs w:val="24"/>
        </w:rPr>
        <w:t>Technická obhliadka objektu</w:t>
      </w:r>
    </w:p>
    <w:p>
      <w:pPr>
        <w:pStyle w:val="Tl12ptPodaokrajaPrvriadok125cmRiadkovanie15"/>
        <w:ind w:hanging="0"/>
        <w:rPr>
          <w:szCs w:val="24"/>
        </w:rPr>
      </w:pPr>
      <w:r>
        <w:rPr>
          <w:szCs w:val="24"/>
        </w:rPr>
      </w:r>
    </w:p>
    <w:p>
      <w:pPr>
        <w:pStyle w:val="Tl12ptPodaokrajaPrvriadok125cmRiadkovanie15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úvod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dmetom predkladaného posúdenia je rekonštrukcia objektu na Obchodnej ulici 52 V Bratislave. Objekt je jednopodlažný, zastrešený kombináciou plochej a sedlovej strechy. Konštrukčne pozostáva z dvoch samostatných objektov – pôvodný objekt a prístavba z 50-60.tych rokov minulého storočia. V rámci sedlovej strechy je vytvorený obytný priesto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Rekonštrukciou objektu dôjde k rozsiahlemu zásahu do dispozičného riešenia. Objekt nebude nadstavený, vonkajšie obrysy nosnej konštrukcie ostanú nezmenené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Tvar konštrukcie, ako aj rozmery jednotlivých nosných prvkov sú jednoznačne zrejme z projektovej dokumentácie časť architektúra a stavebná časť. </w:t>
      </w:r>
    </w:p>
    <w:p>
      <w:pPr>
        <w:pStyle w:val="Tl12ptPodaokrajaPrvriadok125cmRiadkovanie15"/>
        <w:ind w:hanging="0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caps/>
          <w:sz w:val="22"/>
          <w:szCs w:val="24"/>
        </w:rPr>
      </w:pPr>
      <w:r>
        <w:rPr>
          <w:rFonts w:cs="Arial" w:ascii="Arial" w:hAnsi="Arial"/>
          <w:b/>
          <w:caps/>
          <w:sz w:val="22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POPIS NOSNEJ KONŠTRUKCIE a zaťaž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 o jednopodlažný objekt, bez suterénu, prevažne obdĺžnikového pôdorysu.  Rozmery riešenej časti objektu sú cca 17,5x20m. Plochá strecha je tvorená kombináciou keramických nosníkov a vložiek so zálievkou, sedlová strecha je riešená dreveným krovom – stojatou stolico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čase obhliadky bolo na niekoľkých miestach vidieť stopy po predchádzajúcom zatekaní. Nakoľko neboli v daných miestach obnažené nosné konštrukcie, a teda nebolo možné posúdiť ich skutkový stav, počas búracích prác bude vykonaná opätovná obhliadka s návrhom prípadnej sanác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Zaťaž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Uvažované normové zaťaženie pre rekonštrukciu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tále:</w:t>
        <w:tab/>
        <w:tab/>
        <w:tab/>
        <w:t>- podlaha + priečky</w:t>
        <w:tab/>
        <w:tab/>
        <w:t>250 kg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žitkové:</w:t>
        <w:tab/>
        <w:tab/>
        <w:t xml:space="preserve">- obytná časť </w:t>
        <w:tab/>
        <w:tab/>
        <w:tab/>
        <w:t>200 kg/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- schodiská, chodby </w:t>
        <w:tab/>
        <w:tab/>
        <w:t>300 kg/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cha:</w:t>
        <w:tab/>
        <w:tab/>
        <w:t xml:space="preserve">- stále zaťaženie </w:t>
        <w:tab/>
        <w:tab/>
        <w:t>75 kg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</w:rPr>
        <w:tab/>
        <w:tab/>
        <w:tab/>
        <w:t>- sneh</w:t>
        <w:tab/>
        <w:tab/>
        <w:tab/>
        <w:tab/>
        <w:t>105 kg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 xml:space="preserve">základové pomery a zaklada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Tl12ptPodaokrajaPrvriadok125cmRiadkovanie15"/>
        <w:widowControl w:val="false"/>
        <w:ind w:hanging="0"/>
        <w:rPr/>
      </w:pPr>
      <w:r>
        <w:rPr>
          <w:sz w:val="22"/>
        </w:rPr>
        <w:t xml:space="preserve">Pre potreby predkladaného projektu nebol spracovaný inžiniersko-geologický prieskum v mieste predmetnej lokality. Predpokladáme založenie objektu na základových páso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spozičné zmeny v objekte vzniknuté rekonštrukciou, nespôsobia priťaženie základovej škáry.  Vzhľadom na celkové priťaženie základovej škáry a tvar jestvujúcich základov, nie je nutné podchytávanie a ani iné zásahy do pôvodných základových konštrukcií z dôvodu rekonštrukci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975</wp:posOffset>
            </wp:positionH>
            <wp:positionV relativeFrom="margin">
              <wp:posOffset>5829935</wp:posOffset>
            </wp:positionV>
            <wp:extent cx="2904490" cy="214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 xml:space="preserve">Pri zistení nových skutočností počas rekonštrukcie, ktoré budú súvisieť so základovými pomermi, je nutné k obhliadke prizvať inžinierskeho geológa a zistené skutočnosti oznámiť zodpovednému statikovi ako aj zapísať do stavebného denníka.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V ľavej časti objektu sú na fasáde viditeľné šikmé trhliny v obvodovej ste. Vzhľadom na charakter trhlín, výškové členenie okolitého terénu a spôsob odvedenia dažďových zo strechy a povrchu predpokladáme, že ide o trhliny spôsobené dosadnutím ľavej časti objektu. Tento problém bude riešený spolu s riešením odvedenia povrchových vôd a s riešením zavlhnutia muriva. Bude potrebné vykopať sondu na preverenie spôsobu založenia a následne prijať opatrenie na zamedzenie ďalšieho sadania, napríklad podbetónovanie základov.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Zvislé a vodorovné nosné konštrukcie, POPIS hlavných STAVEBNÝCH ÚPRAV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Zvislú nosnú konštrukciu pôvodného objektu tvoria murované obvodové a vnútorné steny a stĺpy hrúbky 500 až 650 mm. Steny a stĺpy sú murované z plnej pálenej tehly. Vodorovný nosný systém pôvodného objektu tvoria murované klenbové stropy. Klenby sú doplnené o klenbové pás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vislú nosnú konštrukciu prístavby tvoria obvodové murované steny hrúbky 400mm. Steny sú murované z dierovaných pálených tehál. Stropy sú tvorené kombináciou nosníkov a keramických vložiek so zálievkou.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9525</wp:posOffset>
            </wp:positionH>
            <wp:positionV relativeFrom="margin">
              <wp:posOffset>3905885</wp:posOffset>
            </wp:positionV>
            <wp:extent cx="2053590" cy="216027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101850</wp:posOffset>
            </wp:positionH>
            <wp:positionV relativeFrom="margin">
              <wp:posOffset>3905885</wp:posOffset>
            </wp:positionV>
            <wp:extent cx="1838325" cy="21590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 xml:space="preserve">Krov je tvorený drevenou stojatou stolicou s plnými a prázdnymi väzbami. Krokvy sú ukladané na stredové väznice. Ich rozpätie, ako aj tuhosť krovu sú zabezpečené šikmými pásikmi. Stĺpiky stolice sú ukladané na väzne trámy. Z dôvodu vytvorenia chodbového traktu sú väzné trámy v mieste chodby prerušené. Zachytávanie vodorovných účinkov je zabezpečené oceľovými prvkam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niekoľkých miestach bolo počas obhliadky vidieť miesta s občasným zatekaním. Nakoľko bola konštrukcia krovu schovaná v priečkach a podhľadoch, predpokladáme, že časť konštrukcie bude vykazovať známky  poškodenia. Ako možné prichádzajú do úvahy tieto typy poškodenia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vrchové zatečenie s poškodením profilu do hĺbky max. 5mm. Takéto poškodenie si bude vyžadovať okresanie napadnutej časti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opoškodenie s hĺbkou do 20mm. Takéto poškodenie si bude vyžadovať okresanie napadnutej časti až po zdravé drevo a realizáciu protézy, prípadne aj príložk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opoškodenie s hĺbkou nad 20mm. Takéto poškodenie si bude vyžadovať kompletnú výmenu poškodenej časti s prepojením na zdravé drev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hadujeme, že celkové poškodenie nosných prvkov môže dosiahnuť do 30% z celkového objemu reziv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rámci rekonštrukcie sa predpokladajú nasledujúce zásahy do zvislej a vodorovnej konštrukcie objektu:</w:t>
      </w:r>
    </w:p>
    <w:p>
      <w:pPr>
        <w:pStyle w:val="Tl12ptPodaokrajaPrvriadok125cmRiadkovanie15"/>
        <w:numPr>
          <w:ilvl w:val="0"/>
          <w:numId w:val="2"/>
        </w:numPr>
        <w:rPr>
          <w:sz w:val="22"/>
        </w:rPr>
      </w:pPr>
      <w:r>
        <w:rPr>
          <w:sz w:val="22"/>
        </w:rPr>
        <w:t>vybúranie vnútorných priečok, realizovanie nových priečok. Tieto zásahy nie sú zásahmi do nosnej konštrukcie. Nakoľko môžu byť nosné a nenosné konštrukcie vzájomne previazané, je pred búraním priečok potrebné dostatočne obnažiť kontakt medzi nosnými stenami a priečkami. Tak bude možné presne určiť spôsob búrania a vylúčiť ich prípadne spolupôsobenie.</w:t>
      </w:r>
    </w:p>
    <w:p>
      <w:pPr>
        <w:pStyle w:val="Tl12ptPodaokrajaPrvriadok125cmRiadkovanie15"/>
        <w:numPr>
          <w:ilvl w:val="0"/>
          <w:numId w:val="2"/>
        </w:numPr>
        <w:rPr/>
      </w:pPr>
      <w:r>
        <w:rPr>
          <w:sz w:val="22"/>
        </w:rPr>
        <w:t>V rámci zásahov do krovu sa predpokladá odstránenie jedného šikmého stĺpika. Jeho funkcia v zmenšovaní rozpätia stredovej väznice bude nahradená zosilnením profilu väznice príložkou.</w:t>
      </w:r>
    </w:p>
    <w:p>
      <w:pPr>
        <w:pStyle w:val="Tl12ptPodaokrajaPrvriadok125cmRiadkovanie15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Výmena strešnej krytiny. V súčasnosti sa na sedlovej streche nachádza keramická krytina typu bobrovka. Statickým posúdením bolo preukázané, že konštrukciu krovu je možné zaťažiť novou strešnou skladbou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priestorová tuhosť obje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estorová tuhosť objektu nie je nijak rekonštrukciu objektu pozmenená.  Sústava pôvodných nosných prvkov zabezpečujúca priestorovú tuhosť objektu ju aj po rekonštrukcií bude plne zabezpečovať. </w:t>
      </w:r>
      <w:r>
        <w:br w:type="page"/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 xml:space="preserve">ZÁVER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základe preštudovania dostupných podkladov, a po vykonaní posúdenia dotknutej konštrukcie konštatujeme, že ide prevažne o zásahy do nenosných konštrukcií objektu. Pri správnej realizácií úprav budú splnené podmienky mechanickej odolnosti a stabilit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šetky nové konštrukčné prvky, ako aj stavba ako celok, sú navrhnuté tak, aby bezpečne preniesli zvislé a vodorovné zaťaženie do základovej škáry. Nosné prvky sú navrhnuté tak, že pri ich správnej realizácií budú splnené podmienky mechanickej odolnosti a stabili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 búracích prácach je potrebné dbať na všetky aspekty bezpečnosti pri prá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rípade akýchkoľvek nejasností a pochybností kontaktovať zodpovedného projektanta statiky.</w:t>
      </w:r>
    </w:p>
    <w:p>
      <w:pPr>
        <w:pStyle w:val="Tl12ptPodaokrajaPrvriadok125cmRiadkovanie15"/>
        <w:ind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l12ptPodaokrajaPrvriadok125cmRiadkovanie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nto projekt nenahrádza výrobnú dokumentáciu konštrukc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tislave, január 2013</w:t>
        <w:tab/>
        <w:tab/>
        <w:tab/>
        <w:tab/>
        <w:t xml:space="preserve">      </w:t>
        <w:tab/>
        <w:t xml:space="preserve">       Vypracoval: Ing. Stanislav Kysel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headerReference w:type="default" r:id="rId5"/>
      <w:headerReference w:type="first" r:id="rId6"/>
      <w:type w:val="nextPage"/>
      <w:pgSz w:w="12240" w:h="15840"/>
      <w:pgMar w:left="1417" w:right="1417" w:gutter="0" w:header="284" w:top="1702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sk-SK"/>
      </w:rPr>
    </w:pPr>
    <w:r>
      <w:rPr>
        <w:sz w:val="16"/>
        <w:szCs w:val="16"/>
        <w:lang w:val="sk-SK"/>
      </w:rPr>
    </w:r>
  </w:p>
  <w:p>
    <w:pPr>
      <w:pStyle w:val="Header"/>
      <w:jc w:val="right"/>
      <w:rPr>
        <w:sz w:val="20"/>
        <w:lang w:val="sk-SK"/>
      </w:rPr>
    </w:pPr>
    <w:r>
      <w:rPr>
        <w:sz w:val="16"/>
        <w:szCs w:val="16"/>
        <w:lang w:val="sk-SK"/>
      </w:rPr>
      <w:tab/>
    </w:r>
    <w:r>
      <w:rPr>
        <w:sz w:val="20"/>
        <w:lang w:val="sk-SK"/>
      </w:rPr>
      <w:t>SOCIÁLNE BÝVANIE – NÁJOMNÉ BYTY</w:t>
    </w:r>
  </w:p>
  <w:p>
    <w:pPr>
      <w:pStyle w:val="Header"/>
      <w:jc w:val="right"/>
      <w:rPr>
        <w:sz w:val="20"/>
        <w:lang w:val="sk-SK"/>
      </w:rPr>
    </w:pPr>
    <w:r>
      <w:rPr>
        <w:sz w:val="20"/>
        <w:lang w:val="sk-SK"/>
      </w:rPr>
      <w:t>Obchodná 52, 811 06 Bratislava</w:t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7940</wp:posOffset>
              </wp:positionH>
              <wp:positionV relativeFrom="paragraph">
                <wp:posOffset>143510</wp:posOffset>
              </wp:positionV>
              <wp:extent cx="594741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2pt;margin-top:11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  <w:lang w:val="sk-SK"/>
      </w:rPr>
      <w:t>STATIKA – statické posúde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ordin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ordinal"/>
      <w:lvlText w:val="%2%3"/>
      <w:lvlJc w:val="left"/>
      <w:pPr>
        <w:tabs>
          <w:tab w:val="num" w:pos="0"/>
        </w:tabs>
        <w:ind w:left="0" w:hanging="0"/>
      </w:pPr>
    </w:lvl>
    <w:lvl w:ilvl="3">
      <w:start w:val="1"/>
      <w:numFmt w:val="ordinal"/>
      <w:lvlText w:val="%2%3%4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5)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5)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5)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5)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firstLine="708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ind w:firstLine="708"/>
      <w:jc w:val="both"/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pBdr>
        <w:bottom w:val="single" w:sz="12" w:space="1" w:color="000000"/>
      </w:pBdr>
      <w:spacing w:lineRule="atLeast" w:line="240" w:before="120" w:after="0"/>
      <w:ind w:left="851" w:hanging="851"/>
      <w:outlineLvl w:val="7"/>
    </w:pPr>
    <w:rPr>
      <w:rFonts w:ascii="Arial" w:hAnsi="Arial" w:cs="Arial"/>
      <w:b/>
      <w: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cs-CZ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right w:val="single" w:sz="6" w:space="0" w:color="000000"/>
      </w:pBdr>
      <w:spacing w:before="100" w:after="100"/>
    </w:pPr>
    <w:rPr>
      <w:sz w:val="24"/>
      <w:lang w:val="en-US"/>
    </w:rPr>
  </w:style>
  <w:style w:type="paragraph" w:styleId="Zakladnytextodsad">
    <w:name w:val="Zakladny text odsad"/>
    <w:basedOn w:val="Normal"/>
    <w:qFormat/>
    <w:pPr/>
    <w:rPr>
      <w:rFonts w:ascii="Arial Narrow" w:hAnsi="Arial Narrow" w:cs="Arial Narrow"/>
      <w:sz w:val="22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Arial" w:hAnsi="Arial" w:cs="Arial"/>
      <w:sz w:val="22"/>
      <w:lang w:val="cs-CZ"/>
    </w:rPr>
  </w:style>
  <w:style w:type="paragraph" w:styleId="Podnadpis">
    <w:name w:val="Podnadpis"/>
    <w:basedOn w:val="Normal"/>
    <w:qFormat/>
    <w:pPr/>
    <w:rPr>
      <w:rFonts w:ascii="Arial Narrow" w:hAnsi="Arial Narrow" w:cs="Arial Narrow"/>
      <w:b/>
      <w:sz w:val="22"/>
    </w:rPr>
  </w:style>
  <w:style w:type="paragraph" w:styleId="Zkladntext3">
    <w:name w:val="Základný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Arialkovy">
    <w:name w:val="Arialkovy"/>
    <w:basedOn w:val="Normal"/>
    <w:qFormat/>
    <w:pPr>
      <w:spacing w:lineRule="auto" w:line="360" w:before="120" w:after="0"/>
      <w:ind w:firstLine="431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ind w:left="1276" w:hanging="1276"/>
    </w:pPr>
    <w:rPr>
      <w:rFonts w:ascii="Arial" w:hAnsi="Arial" w:cs="Arial"/>
      <w:sz w:val="22"/>
    </w:rPr>
  </w:style>
  <w:style w:type="paragraph" w:styleId="Beznysty">
    <w:name w:val="bezny.sty"/>
    <w:qFormat/>
    <w:pPr>
      <w:widowControl/>
      <w:bidi w:val="0"/>
      <w:ind w:firstLine="50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ysozarkami">
    <w:name w:val="Normálny so zarážkami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spacing w:lineRule="atLeast" w:line="240" w:before="120" w:after="0"/>
      <w:ind w:left="284" w:hanging="284"/>
    </w:pPr>
    <w:rPr>
      <w:rFonts w:ascii="Arial" w:hAnsi="Arial" w:cs="Arial"/>
      <w:sz w:val="24"/>
    </w:rPr>
  </w:style>
  <w:style w:type="paragraph" w:styleId="Zarkazkladnhotextu2">
    <w:name w:val="Zarážka základného textu 2"/>
    <w:basedOn w:val="Normal"/>
    <w:qFormat/>
    <w:pPr>
      <w:ind w:left="284" w:hanging="284"/>
      <w:jc w:val="both"/>
    </w:pPr>
    <w:rPr>
      <w:rFonts w:ascii="Arial" w:hAnsi="Arial" w:cs="Arial"/>
      <w:caps/>
      <w:sz w:val="24"/>
    </w:rPr>
  </w:style>
  <w:style w:type="paragraph" w:styleId="Zkladntext2">
    <w:name w:val="Základný text 2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US" w:eastAsia="en-US"/>
    </w:rPr>
  </w:style>
  <w:style w:type="paragraph" w:styleId="Nadpis">
    <w:name w:val="Nadpis"/>
    <w:basedOn w:val="Heading1"/>
    <w:qFormat/>
    <w:pPr>
      <w:spacing w:before="240" w:after="60"/>
      <w:jc w:val="center"/>
    </w:pPr>
    <w:rPr>
      <w:rFonts w:ascii="Arial Narrow" w:hAnsi="Arial Narrow" w:cs="Arial Narrow"/>
      <w:kern w:val="2"/>
      <w:sz w:val="28"/>
    </w:rPr>
  </w:style>
  <w:style w:type="paragraph" w:styleId="Tl12ptPodaokrajaPrvriadok125cmRiadkovanie15">
    <w:name w:val="Štýl 12 pt Podľa okraja Prvý riadok:  125 cm Riadkovanie:  15...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18:00Z</dcterms:created>
  <dc:creator>to</dc:creator>
  <dc:description/>
  <cp:keywords/>
  <dc:language>en-US</dc:language>
  <cp:lastModifiedBy>Kysel</cp:lastModifiedBy>
  <cp:lastPrinted>2012-12-20T10:11:00Z</cp:lastPrinted>
  <dcterms:modified xsi:type="dcterms:W3CDTF">2013-01-14T21:06:00Z</dcterms:modified>
  <cp:revision>4</cp:revision>
  <dc:subject/>
  <dc:title>OBSAH</dc:title>
</cp:coreProperties>
</file>