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Technická správa  </w:t>
      </w:r>
    </w:p>
    <w:p>
      <w:pPr>
        <w:pStyle w:val="Normal"/>
        <w:ind w:firstLine="354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VYKUROVANIE.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plo a palivá.</w:t>
      </w:r>
    </w:p>
    <w:p>
      <w:pPr>
        <w:pStyle w:val="Normal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Všeobecne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Zásobovanie teplom objektu :Sociálne bývanie – nájomné byty ,  rekonštrukcia objektu na Obchodnej ul. č.52 v Bratislave , 8 – mich nájomných bytov , je riešené z vlastného zdroja tepla -   plynového závesného kondenzačného kotla s integrovaným zásobníkom pre  ohrev teplej úžitkovej vody  , umiestnenej v samostatnej miestnosti m.č.1.05 na 1.NP – prízemí objektu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Návrh teplofikácie je spracovaný na základe stavebných výkresov v zmysle STN a súvisiacich predpisov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  <w:u w:val="single"/>
        </w:rPr>
        <w:t>Potreba tepl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epelný príkon objektu je vypočítaný podľa STN EN 12 831 , pre oblastnú  teplotu vonkajšieho vzduchu  te = - 11 ° C ,  v krajinnej  oblasti s intenzívnymi vetrami.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8"/>
        <w:jc w:val="both"/>
        <w:rPr/>
      </w:pPr>
      <w:r>
        <w:rPr>
          <w:rFonts w:cs="Arial" w:ascii="Arial" w:hAnsi="Arial"/>
        </w:rPr>
        <w:t>Vo výpočte sú zahrnuté teplotechnické požiadavky pre navrhované stavebné materiály a konštrukcie v zmysle normy STN 73 0540.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treba tepla pre prípravu TÚV je vypočítaná podľa STN 06 0320 pre dané odberové miesta .</w:t>
      </w:r>
    </w:p>
    <w:p>
      <w:pPr>
        <w:pStyle w:val="Normal"/>
        <w:ind w:right="-1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 navrhovaný teplovodný vykurovací systém s núteným obehom vykurovacej </w:t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</w:rPr>
        <w:t>vody , s teplotovým spádom  t = 70/50°C – ohrev TUV.</w:t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Bilancia potreby tepla:</w:t>
      </w:r>
    </w:p>
    <w:p>
      <w:pPr>
        <w:pStyle w:val="Normal"/>
        <w:ind w:right="-142" w:hanging="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</w:t>
      </w:r>
    </w:p>
    <w:p>
      <w:pPr>
        <w:pStyle w:val="Normal"/>
        <w:ind w:right="-142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right="-142" w:hanging="0"/>
        <w:jc w:val="both"/>
        <w:rPr/>
      </w:pPr>
      <w:r>
        <w:rPr>
          <w:rFonts w:eastAsia="Arial" w:cs="Arial" w:ascii="Arial" w:hAnsi="Arial"/>
          <w:i/>
        </w:rPr>
        <w:t xml:space="preserve">                                 </w:t>
      </w:r>
      <w:r>
        <w:rPr>
          <w:rFonts w:cs="Arial" w:ascii="Arial" w:hAnsi="Arial"/>
          <w:i/>
        </w:rPr>
        <w:t>za hod.max.   za hod.priem</w:t>
      </w:r>
      <w:r>
        <w:rPr>
          <w:rFonts w:cs="Arial" w:ascii="Arial" w:hAnsi="Arial"/>
        </w:rPr>
        <w:t xml:space="preserve">.         za rok                  za zimu                                                                    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 xml:space="preserve">kW                   kW                        MWh/rok             MWh/zima  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</w:rPr>
        <w:t xml:space="preserve">a/   - vykurovanie        22,80              14,40                    46,54                      41,93                  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</w:rPr>
        <w:t xml:space="preserve">c/   - ohrev TÚV          44,00                8,25                    11,55                       5,77         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58,09                   47,70 </w:t>
      </w:r>
    </w:p>
    <w:p>
      <w:pPr>
        <w:pStyle w:val="Normal"/>
        <w:ind w:right="-1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ind w:righ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 xml:space="preserve">t.j. 209,12 GJ/rok   171,72 GJ/zima  </w:t>
      </w:r>
    </w:p>
    <w:p>
      <w:pPr>
        <w:pStyle w:val="Normal"/>
        <w:ind w:righ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- 2 -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Zdroj tepla  :</w:t>
      </w:r>
    </w:p>
    <w:p>
      <w:pPr>
        <w:pStyle w:val="Normal"/>
        <w:ind w:right="-14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-142" w:firstLine="708"/>
        <w:jc w:val="both"/>
        <w:rPr/>
      </w:pPr>
      <w:r>
        <w:rPr>
          <w:rFonts w:cs="Arial" w:ascii="Arial" w:hAnsi="Arial"/>
        </w:rPr>
        <w:t>Ako zdroj tepla pre vykurovanie a prípravu TÚV je navrhovaný závesný plynový kondenzačný kotol , pre spaľovanie zemného plynu naftového.</w:t>
      </w:r>
    </w:p>
    <w:p>
      <w:pPr>
        <w:pStyle w:val="Normal"/>
        <w:ind w:right="-1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8"/>
        <w:jc w:val="both"/>
        <w:rPr/>
      </w:pPr>
      <w:r>
        <w:rPr>
          <w:rFonts w:cs="Arial" w:ascii="Arial" w:hAnsi="Arial"/>
        </w:rPr>
        <w:t>Zdroj tepla je riešený jednou kotlovou jednokou , integrovanou so zásobníkom pre ohrev teplej úžitkovej vody v m.č.: 1.05 na 1.NP – prízemí objektu.</w:t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tlová jednotka</w:t>
        <w:tab/>
        <w:t xml:space="preserve">:   Teplovodný plynový závesný kondenzačný kotol         </w:t>
      </w:r>
    </w:p>
    <w:p>
      <w:pPr>
        <w:pStyle w:val="Normal"/>
        <w:ind w:righ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fy:       BUDERUS</w:t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</w:rPr>
        <w:t>typ                           :   GB 162  - 45 kW  - 1 ks</w:t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</w:rPr>
        <w:t>výkon</w:t>
        <w:tab/>
        <w:tab/>
        <w:tab/>
        <w:t>:   9,6 – 42,50 kW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livo</w:t>
        <w:tab/>
        <w:tab/>
        <w:tab/>
        <w:t>:   zemný plyn naftový</w:t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</w:rPr>
        <w:t>zásobník TÚV</w:t>
        <w:tab/>
        <w:t xml:space="preserve">:   1ks  BUDERUS SU 400 </w:t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</w:rPr>
        <w:t>objem</w:t>
        <w:tab/>
        <w:tab/>
        <w:tab/>
        <w:t>:   V = 400 l</w:t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</w:rPr>
        <w:t>výkon TÚV</w:t>
        <w:tab/>
        <w:tab/>
        <w:t xml:space="preserve">:   1080 l/hod          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ulácia :                    RC35 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</w:rPr>
        <w:t>Inštalovaný výkon kotolne : Qi = 9,6 – 42,50 kW</w:t>
      </w:r>
    </w:p>
    <w:p>
      <w:pPr>
        <w:pStyle w:val="Normal"/>
        <w:ind w:right="-1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8"/>
        <w:jc w:val="both"/>
        <w:rPr/>
      </w:pPr>
      <w:r>
        <w:rPr>
          <w:rFonts w:cs="Arial" w:ascii="Arial" w:hAnsi="Arial"/>
        </w:rPr>
        <w:t>Kotol bude zaústený dymovodom TURBO DN 80/125 mm  s odvodom spalín  TURBO DN 80/125mm  cez strechu , s vyústením so strešvým nástavcom 65cm  nad  strechou.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8"/>
        <w:jc w:val="both"/>
        <w:rPr/>
      </w:pPr>
      <w:r>
        <w:rPr>
          <w:rFonts w:cs="Arial" w:ascii="Arial" w:hAnsi="Arial"/>
        </w:rPr>
        <w:t xml:space="preserve">Zabezpečovací systém teplovodného systému bude riešený tlakovou expanznou nádobou s membránou , typ : Expanzomat TE o objeme V = 35 dm 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, v zmysle normy STN EN 12 828 , t.j. bude napojená do vratného potrubia kotlov. </w:t>
      </w:r>
    </w:p>
    <w:p>
      <w:pPr>
        <w:pStyle w:val="Normal"/>
        <w:ind w:right="-1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 nábehovom potrubí bude osadený poistný ventil pružinový rohový.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tvárací pretlak na poistnom ventile bude p  = 150 kPa. </w:t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ykurovací systém :</w:t>
      </w:r>
    </w:p>
    <w:p>
      <w:pPr>
        <w:pStyle w:val="Normal"/>
        <w:ind w:right="-142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right="-1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 navrhovaný teplovodný vykurovací systém s núteným obehom vykurovacej </w:t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</w:rPr>
        <w:t xml:space="preserve">vody , s teplotovým spádom t = 70/50 °C – s teplotou vody ekvitermicky regulovanou – v závislosti na teplote vonkajšieho vzduchu a s teplotou vody  t = 70/50°C konštantnou  – pre ohrev TÚV , v zásobníkovom ohrievači vody na teplotu t = 55 °C. </w:t>
      </w:r>
    </w:p>
    <w:p>
      <w:pPr>
        <w:pStyle w:val="Heading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- 3 -</w:t>
      </w:r>
    </w:p>
    <w:p>
      <w:pPr>
        <w:pStyle w:val="Heading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letná meracia zostava merania spotreby tepla pre jednotlivé byty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cs-CZ"/>
        </w:rPr>
        <w:t>Meranie spotreby tepla na vykurovanie bude zabezpečené meračom tepla na sekciovom pripojení bytu na rozdeľovači a zberači pre napojenie jednotlivých bytov s umiestnením na chodb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 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cs-CZ"/>
        </w:rPr>
        <w:t>Merač tepla SENSONIC II-0,6 typ VITERA) kompaktná zostava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menovitý prietok 0,6 m3.h-1, menovitý tlak 16 bar, tlaková strata 0,24 bar, minimálny merací rozsah 6 l.h-1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montáž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Obsah dodávky meračov: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/>
      </w:pPr>
      <w:r>
        <w:rPr>
          <w:rFonts w:eastAsia="Arial" w:cs="Arial" w:ascii="Arial" w:hAnsi="Arial"/>
          <w:lang w:val="cs-CZ"/>
        </w:rPr>
        <w:t xml:space="preserve">-          </w:t>
      </w:r>
      <w:r>
        <w:rPr>
          <w:rFonts w:cs="Arial" w:ascii="Arial" w:hAnsi="Arial"/>
          <w:lang w:val="cs-CZ"/>
        </w:rPr>
        <w:t>mikroprocesorové počítadlo s 1,5 m káblom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/>
      </w:pPr>
      <w:r>
        <w:rPr>
          <w:rFonts w:eastAsia="Arial" w:cs="Arial" w:ascii="Arial" w:hAnsi="Arial"/>
          <w:lang w:val="cs-CZ"/>
        </w:rPr>
        <w:t xml:space="preserve">-          </w:t>
      </w:r>
      <w:r>
        <w:rPr>
          <w:rFonts w:cs="Arial" w:ascii="Arial" w:hAnsi="Arial"/>
          <w:lang w:val="cs-CZ"/>
        </w:rPr>
        <w:t>prietokomerná časť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/>
      </w:pPr>
      <w:r>
        <w:rPr>
          <w:rFonts w:eastAsia="Arial" w:cs="Arial" w:ascii="Arial" w:hAnsi="Arial"/>
          <w:lang w:val="cs-CZ"/>
        </w:rPr>
        <w:t xml:space="preserve">-          </w:t>
      </w:r>
      <w:r>
        <w:rPr>
          <w:rFonts w:cs="Arial" w:ascii="Arial" w:hAnsi="Arial"/>
          <w:lang w:val="cs-CZ"/>
        </w:rPr>
        <w:t>teplotný snímač s návarkami prívodu umiestnený mimo prístroj, dlžka snímača 1,5 m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/>
      </w:pPr>
      <w:r>
        <w:rPr>
          <w:rFonts w:eastAsia="Arial" w:cs="Arial" w:ascii="Arial" w:hAnsi="Arial"/>
          <w:lang w:val="cs-CZ"/>
        </w:rPr>
        <w:t xml:space="preserve">-          </w:t>
      </w:r>
      <w:r>
        <w:rPr>
          <w:rFonts w:cs="Arial" w:ascii="Arial" w:hAnsi="Arial"/>
          <w:lang w:val="cs-CZ"/>
        </w:rPr>
        <w:t>teplotný snímač s návarkami na spiatočke, dlžka snímača 1 m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/>
      </w:pPr>
      <w:r>
        <w:rPr>
          <w:rFonts w:eastAsia="Arial" w:cs="Arial" w:ascii="Arial" w:hAnsi="Arial"/>
          <w:lang w:val="cs-CZ"/>
        </w:rPr>
        <w:t xml:space="preserve">-          </w:t>
      </w:r>
      <w:r>
        <w:rPr>
          <w:rFonts w:cs="Arial" w:ascii="Arial" w:hAnsi="Arial"/>
          <w:lang w:val="cs-CZ"/>
        </w:rPr>
        <w:t xml:space="preserve">jednorúrková prípojka EAS s vonkajším závitom 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/>
      </w:pPr>
      <w:r>
        <w:rPr>
          <w:rFonts w:eastAsia="Arial" w:cs="Arial" w:ascii="Arial" w:hAnsi="Arial"/>
          <w:lang w:val="cs-CZ"/>
        </w:rPr>
        <w:t xml:space="preserve">-          </w:t>
      </w:r>
      <w:r>
        <w:rPr>
          <w:rFonts w:cs="Arial" w:ascii="Arial" w:hAnsi="Arial"/>
          <w:lang w:val="cs-CZ"/>
        </w:rPr>
        <w:t>ponorné púzdro s návarkom pri dĺžke púzdra 50 mm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/>
      </w:pPr>
      <w:r>
        <w:rPr>
          <w:rFonts w:eastAsia="Arial" w:cs="Arial" w:ascii="Arial" w:hAnsi="Arial"/>
          <w:lang w:val="cs-CZ"/>
        </w:rPr>
        <w:t xml:space="preserve">-          </w:t>
      </w:r>
      <w:r>
        <w:rPr>
          <w:rFonts w:cs="Arial" w:ascii="Arial" w:hAnsi="Arial"/>
          <w:lang w:val="cs-CZ"/>
        </w:rPr>
        <w:t xml:space="preserve">overenie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</w:t>
      </w:r>
    </w:p>
    <w:p>
      <w:pPr>
        <w:pStyle w:val="Normal"/>
        <w:ind w:right="-14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Horizontálny rozvod potrubia z kotolne je vedený  v podlahe , ako sekciový rozvod na kažom podlaží  - k rozdeľovaču a zberaču pre napojenie bytov , odkiaľ pokračuje rozvod potrubia k jednotlivým odberovým miestam – vykurovacím telesám.  </w:t>
      </w:r>
    </w:p>
    <w:p>
      <w:pPr>
        <w:pStyle w:val="Normal"/>
        <w:ind w:right="-14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ykurovacie skupiny sú delené v závislosti od návrhu a účelu na :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" w:right="-14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/  klasické radiátorové vykurovanie - vykurovacie telesá</w:t>
        <w:tab/>
        <w:tab/>
        <w:t xml:space="preserve">t = 70/50°C -             ekvitermicky regulovaná </w:t>
      </w:r>
    </w:p>
    <w:p>
      <w:pPr>
        <w:pStyle w:val="Normal"/>
        <w:ind w:left="144" w:right="-14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/  ohrev teplej úžitkovej vody – TÚV</w:t>
        <w:tab/>
        <w:tab/>
        <w:tab/>
        <w:tab/>
        <w:t xml:space="preserve">           t    =     70/50°C     - 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konštantná </w:t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</w:rPr>
        <w:tab/>
        <w:t>Ako vykurovacie telesá sú navrhované použiť vykurovacie telesá JAGA typ : TEMPO WALL , o stavebnej výške 600 a 900 mm , prevedenie 10 a 15 ,  ako aj  kúpelňové trubkové registre.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both"/>
        <w:rPr/>
      </w:pPr>
      <w:r>
        <w:rPr/>
        <w:tab/>
      </w:r>
      <w:r>
        <w:rPr>
          <w:rFonts w:cs="Arial" w:ascii="Arial" w:hAnsi="Arial"/>
        </w:rPr>
        <w:t>Na vykurovacích telesách budú inštalované radiátorové ventily  fy. HERZ , typ : TS 90  1/2" , rohové pripojenie  , s hlavicou termostatického ovládania typ: PORSCHE - H  a radiátorová spojka HERZ RL- 5 1/2" , rohové pripojenie  , na kúpelňových registroch : HERZ , radiátorový ventil typ : TS 90 + ručná hlavica  , ďalej  radiátorová spojka  RL - 5 a na všetkých telesách aj odvzdušnovacie ventily.</w:t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4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- 4 -</w:t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potreba paliva :</w:t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potreba tepla                </w:t>
        <w:tab/>
        <w:t>Q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209,12  G/rok</w:t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</w:rPr>
        <w:t xml:space="preserve">účinnosť spaľovania         </w:t>
        <w:tab/>
        <w:t xml:space="preserve">m =  105 % 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yužiteľnosť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hrevnosť paliva           </w:t>
        <w:tab/>
        <w:t>qn = 33,9 MJm</w:t>
      </w:r>
      <w:r>
        <w:rPr>
          <w:rFonts w:cs="Arial" w:ascii="Arial" w:hAnsi="Arial"/>
          <w:vertAlign w:val="superscript"/>
        </w:rPr>
        <w:t>-3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árenský koeficient     </w:t>
        <w:tab/>
        <w:t>k  = 1,04382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</w:rPr>
        <w:t xml:space="preserve">Za hod max. :                </w:t>
        <w:tab/>
        <w:t>Mp = 4,5 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hod </w:t>
      </w:r>
    </w:p>
    <w:p>
      <w:pPr>
        <w:pStyle w:val="Normal"/>
        <w:ind w:right="-1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</w:rPr>
        <w:t xml:space="preserve">Za hod priem:                </w:t>
        <w:tab/>
        <w:t>Mp =  4,5 x  0,5 = 2,2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</w:rPr>
        <w:t xml:space="preserve">Za rok :                              Mp  =  </w:t>
      </w:r>
      <w:r>
        <w:rPr>
          <w:rFonts w:cs="Arial" w:ascii="Arial" w:hAnsi="Arial"/>
          <w:u w:val="single"/>
        </w:rPr>
        <w:t xml:space="preserve">Qc . k   </w:t>
      </w:r>
      <w:r>
        <w:rPr>
          <w:rFonts w:cs="Arial" w:ascii="Arial" w:hAnsi="Arial"/>
        </w:rPr>
        <w:t xml:space="preserve">=  </w:t>
      </w:r>
      <w:r>
        <w:rPr>
          <w:rFonts w:cs="Arial" w:ascii="Arial" w:hAnsi="Arial"/>
          <w:u w:val="single"/>
        </w:rPr>
        <w:t>209,12.10</w:t>
      </w:r>
      <w:r>
        <w:rPr>
          <w:rFonts w:cs="Arial" w:ascii="Arial" w:hAnsi="Arial"/>
          <w:u w:val="single"/>
          <w:vertAlign w:val="superscript"/>
        </w:rPr>
        <w:t>9</w:t>
      </w:r>
      <w:r>
        <w:rPr>
          <w:rFonts w:cs="Arial" w:ascii="Arial" w:hAnsi="Arial"/>
          <w:u w:val="single"/>
        </w:rPr>
        <w:t xml:space="preserve"> . 1,04382   </w:t>
      </w:r>
      <w:r>
        <w:rPr>
          <w:rFonts w:cs="Arial" w:ascii="Arial" w:hAnsi="Arial"/>
        </w:rPr>
        <w:t>=  6.130</w:t>
      </w:r>
      <w:r>
        <w:rPr>
          <w:rFonts w:cs="Arial" w:ascii="Arial" w:hAnsi="Arial"/>
          <w:u w:val="single"/>
        </w:rPr>
        <w:t xml:space="preserve"> m</w:t>
      </w:r>
      <w:r>
        <w:rPr>
          <w:rFonts w:cs="Arial" w:ascii="Arial" w:hAnsi="Arial"/>
          <w:u w:val="single"/>
          <w:vertAlign w:val="superscript"/>
        </w:rPr>
        <w:t>3</w:t>
      </w:r>
      <w:r>
        <w:rPr>
          <w:rFonts w:cs="Arial" w:ascii="Arial" w:hAnsi="Arial"/>
          <w:u w:val="single"/>
        </w:rPr>
        <w:t>/rok</w:t>
      </w:r>
    </w:p>
    <w:p>
      <w:pPr>
        <w:pStyle w:val="Normal"/>
        <w:ind w:righ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ab/>
        <w:t>u . qn           33,9 . 10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. 1,05       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 xml:space="preserve">t.j.: 766 </w:t>
      </w:r>
      <w:r>
        <w:rPr>
          <w:rFonts w:cs="Arial" w:ascii="Arial" w:hAnsi="Arial"/>
          <w:u w:val="single"/>
        </w:rPr>
        <w:t>m</w:t>
      </w:r>
      <w:r>
        <w:rPr>
          <w:rFonts w:cs="Arial" w:ascii="Arial" w:hAnsi="Arial"/>
          <w:u w:val="single"/>
          <w:vertAlign w:val="superscript"/>
        </w:rPr>
        <w:t>3</w:t>
      </w:r>
      <w:r>
        <w:rPr>
          <w:rFonts w:cs="Arial" w:ascii="Arial" w:hAnsi="Arial"/>
          <w:u w:val="single"/>
        </w:rPr>
        <w:t>/rok/byt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Z toho v zime:                   Mp  =    </w:t>
      </w:r>
      <w:r>
        <w:rPr>
          <w:rFonts w:cs="Arial" w:ascii="Arial" w:hAnsi="Arial"/>
          <w:u w:val="single"/>
        </w:rPr>
        <w:t>171,72 . 10</w:t>
      </w:r>
      <w:r>
        <w:rPr>
          <w:rFonts w:cs="Arial" w:ascii="Arial" w:hAnsi="Arial"/>
          <w:u w:val="single"/>
          <w:vertAlign w:val="superscript"/>
        </w:rPr>
        <w:t>9</w:t>
      </w:r>
      <w:r>
        <w:rPr>
          <w:rFonts w:cs="Arial" w:ascii="Arial" w:hAnsi="Arial"/>
          <w:u w:val="single"/>
        </w:rPr>
        <w:t xml:space="preserve"> . 1,04382   </w:t>
      </w:r>
      <w:r>
        <w:rPr>
          <w:rFonts w:cs="Arial" w:ascii="Arial" w:hAnsi="Arial"/>
        </w:rPr>
        <w:t>=  5.030</w:t>
      </w:r>
      <w:r>
        <w:rPr>
          <w:rFonts w:cs="Arial" w:ascii="Arial" w:hAnsi="Arial"/>
          <w:u w:val="single"/>
        </w:rPr>
        <w:t xml:space="preserve"> m</w:t>
      </w:r>
      <w:r>
        <w:rPr>
          <w:rFonts w:cs="Arial" w:ascii="Arial" w:hAnsi="Arial"/>
          <w:u w:val="single"/>
          <w:vertAlign w:val="superscript"/>
        </w:rPr>
        <w:t>3</w:t>
      </w:r>
      <w:r>
        <w:rPr>
          <w:rFonts w:cs="Arial" w:ascii="Arial" w:hAnsi="Arial"/>
          <w:u w:val="single"/>
        </w:rPr>
        <w:t>/zima</w:t>
      </w:r>
    </w:p>
    <w:p>
      <w:pPr>
        <w:pStyle w:val="Normal"/>
        <w:ind w:righ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ab/>
        <w:t xml:space="preserve">       33,9 . 10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. 1,05       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Z toho v leto :                    Mp  = 6.130 – 5.030 = 1.100</w:t>
      </w:r>
      <w:r>
        <w:rPr>
          <w:rFonts w:cs="Arial" w:ascii="Arial" w:hAnsi="Arial"/>
          <w:u w:val="single"/>
        </w:rPr>
        <w:t xml:space="preserve"> m</w:t>
      </w:r>
      <w:r>
        <w:rPr>
          <w:rFonts w:cs="Arial" w:ascii="Arial" w:hAnsi="Arial"/>
          <w:u w:val="single"/>
          <w:vertAlign w:val="superscript"/>
        </w:rPr>
        <w:t>3</w:t>
      </w:r>
      <w:r>
        <w:rPr>
          <w:rFonts w:cs="Arial" w:ascii="Arial" w:hAnsi="Arial"/>
          <w:u w:val="single"/>
        </w:rPr>
        <w:t>/leto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ab/>
        <w:t xml:space="preserve">       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pelné izolácie :</w:t>
      </w:r>
    </w:p>
    <w:p>
      <w:pPr>
        <w:pStyle w:val="Normal"/>
        <w:ind w:right="-142"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vody potrubia vedené v zdroji tepla budú opatrené tepelnou izoláciou v hrúbke: </w:t>
      </w:r>
    </w:p>
    <w:p>
      <w:pPr>
        <w:pStyle w:val="Normal"/>
        <w:ind w:right="-1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yp : polyetylén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vody potrubia       :  10 mm  - potrubia do DN 25 </w:t>
      </w:r>
    </w:p>
    <w:p>
      <w:pPr>
        <w:pStyle w:val="Normal"/>
        <w:ind w:right="-14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14 mm -  potrubia do DN 50</w:t>
      </w:r>
    </w:p>
    <w:p>
      <w:pPr>
        <w:pStyle w:val="Normal"/>
        <w:ind w:right="-1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vody potrubia vedené v podlahe , resp. v drážke v stene nad podlahou budú opatrené tepelnou izoláciou v hrúbke: </w:t>
      </w:r>
    </w:p>
    <w:p>
      <w:pPr>
        <w:pStyle w:val="Normal"/>
        <w:ind w:right="-1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sthliníkové rozvody   potrubia budú  opatrené tepelnou izoláciou v hrúbke: </w:t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yp : polyetylén</w:t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vody potrubia       :  10 mm  - potrubia do DN 25 </w:t>
      </w:r>
    </w:p>
    <w:p>
      <w:pPr>
        <w:pStyle w:val="Normal"/>
        <w:ind w:right="-14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14 mm -  potrubia do DN 50</w:t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4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- 5 -</w:t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áver : </w:t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 vykonaní montáže previesť tlakové a vykurovacie skúšky v zmysle normy STN 06 0310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AROSTLIVOSŤ O BEZPEČNOSŤ PRÁCE A TECHNICKÝCH ZARIADENÍ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Montáž potrubia a strojného zariadenia vykoná oprávnená organizácia s oprávnením podľa vyhlášky MPSVR  SR č.718/2002 Z.z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Pri stavebných prácach sa postupuje v súlade s ustanoveniami vyhlášky č.374/1990 Z.z. - požiadavky na zaistenie bezpečnosti práce a technických zariadení pri stavebných prácach a zákona č.124/2006 Z.z.- zákon o bezpečnosti a ochrane zdravia pri práci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úšky zariadení.: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Funkcia, prevádzková spoľahlivosť a bezpečnosť technických zariadení alebo ich častí sa preveruje predpísanými prehliadkami a skúškami podľa vyhlášky č.374/1990 Z.z., vyhlášky MPSVR  SR č.718/2002 Z.z., STN EN 12 828 (06 0310) a STN EN 13480. Každé zmontované zariadenie musí byť preskúšané podľa STN EN 12 828 (06 0310) a STN EN 13480. </w:t>
      </w:r>
    </w:p>
    <w:p>
      <w:pPr>
        <w:pStyle w:val="Normal"/>
        <w:autoSpaceDE w:val="false"/>
        <w:spacing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 projektovej dokumentácii nie je potrebné osvedčenie od oprávnenej právnickej osoby na overovanie plnenia požiadaviek bezpečnosti technických zariadení v zmysle § 14 zákona č. 124/2006 Z. z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</w:rPr>
        <w:t>Skúška odolnosti</w:t>
      </w:r>
      <w:r>
        <w:rPr>
          <w:rFonts w:cs="Arial" w:ascii="Arial" w:hAnsi="Arial"/>
        </w:rPr>
        <w:t xml:space="preserve"> – robí sa ako hydrostatická tlaková skúška (vodná tlaková skúška)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 xml:space="preserve">Hydrostatická tlaková skúška </w:t>
      </w:r>
      <w:r>
        <w:rPr>
          <w:rFonts w:cs="Arial" w:ascii="Arial" w:hAnsi="Arial"/>
        </w:rPr>
        <w:t>– skúša sa pracovným pretlakom 600 kPa a nesmú sa prejavovať viditeľné netesnosti.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b/>
        </w:rPr>
        <w:t>Prevádzková skúška</w:t>
      </w:r>
      <w:r>
        <w:rPr>
          <w:rFonts w:cs="Arial" w:ascii="Arial" w:hAnsi="Arial"/>
        </w:rPr>
        <w:t xml:space="preserve"> – overuje funkciu a nastavenie zariadenia, v jej priebehu sa dodržujú normálne prevádzkové podmienky skúšobného zariadenia. Trvá 72 hodín.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 Bratislave , december 2012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odpoved. projektant : ing.E.Bitterer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áver: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 vykonaní montáže previesť tlakové a vykurovacie skúšky.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 Bratislave , december 2012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odpoved. projektant : ing.E.Bitter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Arial Unicode MS" w:hAnsi="Arial Unicode MS" w:eastAsia="Arial Unicode MS" w:cs="Arial Unicode MS"/>
      <w:b/>
      <w:bCs/>
      <w:i/>
      <w:iCs/>
      <w:sz w:val="26"/>
      <w:szCs w:val="26"/>
      <w:lang w:val="cs-CZ"/>
    </w:rPr>
  </w:style>
  <w:style w:type="character" w:styleId="Predvolenpsmoodseku">
    <w:name w:val="Predvolené písmo odseku"/>
    <w:qFormat/>
    <w:rPr/>
  </w:style>
  <w:style w:type="character" w:styleId="Char">
    <w:name w:val="Char"/>
    <w:basedOn w:val="Predvolenpsmoodseku"/>
    <w:qFormat/>
    <w:rPr>
      <w:rFonts w:ascii="Arial Unicode MS" w:hAnsi="Arial Unicode MS" w:eastAsia="Arial Unicode MS" w:cs="Arial Unicode MS"/>
      <w:b/>
      <w:bCs/>
      <w:i/>
      <w:iCs/>
      <w:sz w:val="26"/>
      <w:szCs w:val="26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3:10:00Z</dcterms:created>
  <dc:creator>Bitterer</dc:creator>
  <dc:description/>
  <cp:keywords/>
  <dc:language>en-US</dc:language>
  <cp:lastModifiedBy>Bitterer</cp:lastModifiedBy>
  <cp:lastPrinted>2012-12-15T09:25:00Z</cp:lastPrinted>
  <dcterms:modified xsi:type="dcterms:W3CDTF">2012-12-15T08:25:00Z</dcterms:modified>
  <cp:revision>24</cp:revision>
  <dc:subject/>
  <dc:title/>
</cp:coreProperties>
</file>