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428"/>
        <w:gridCol w:w="959"/>
        <w:gridCol w:w="850"/>
        <w:gridCol w:w="1985"/>
        <w:gridCol w:w="4286"/>
        <w:gridCol w:w="959"/>
      </w:tblGrid>
      <w:tr>
        <w:trPr>
          <w:trHeight w:val="8916" w:hRule="exact"/>
          <w:cantSplit w:val="true"/>
        </w:trPr>
        <w:tc>
          <w:tcPr>
            <w:tcW w:w="73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g. Ján Šab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Jasovská 3, 851 07 Bratisla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rizovaný stavebný inžinier SK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ačné číslo 378*A*5-1,5 , 378*A*2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PROJEKT STAVB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PRE REALIZÁCIU STAVB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ZDRAVOTECHNI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hd w:fill="000000" w:val="clear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hd w:fill="000000" w:val="clear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NÁZOV STAVBY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hd w:fill="000000" w:val="clear"/>
              </w:rPr>
            </w:pPr>
            <w:r>
              <w:rPr>
                <w:rFonts w:cs="Arial" w:ascii="Arial" w:hAnsi="Arial"/>
                <w:b/>
                <w:sz w:val="20"/>
                <w:shd w:fill="000000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SOCIÁLNE BÝVANIE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ÁJOMNÉ BY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36"/>
                <w:szCs w:val="36"/>
              </w:rPr>
              <w:t>OBCHODNÁ 52, 811 06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BRATISLA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4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44"/>
                <w:szCs w:val="24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Cs w:val="24"/>
              </w:rPr>
            </w:r>
          </w:p>
        </w:tc>
        <w:tc>
          <w:tcPr>
            <w:tcW w:w="7230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g. Ján Ša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sovská 3, 851 07 Bratisla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rizovaný stavebný inžinier SK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ačné číslo 378*A*5-1,5 , 378*A*2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 STAV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Cs w:val="24"/>
              </w:rPr>
              <w:t>PRE REALIZÁCIU STAV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ZDRAVOTECHNI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hd w:fill="000000" w:val="clear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hd w:fill="000000" w:val="clear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NÁZOV STAVBY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hd w:fill="000000" w:val="clear"/>
              </w:rPr>
            </w:pPr>
            <w:r>
              <w:rPr>
                <w:rFonts w:cs="Arial" w:ascii="Arial" w:hAnsi="Arial"/>
                <w:b/>
                <w:sz w:val="20"/>
                <w:shd w:fill="000000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OCIÁLNE BÝVANIE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ÁJOMNÉ BY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36"/>
                <w:szCs w:val="36"/>
              </w:rPr>
              <w:t>OBCHODNÁ 52, 811 06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BRATISLA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or</w:t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Miestny úrad mestskej časti Bratislava –Staré Mesto, Vajanského nábr.3 Rratislava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or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Miestny úrad mestskej časti Bratislava –Staré Mesto, Vajanského nábr.3 Rratislava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to stavby stavbyzodpov. projektant</w:t>
            </w:r>
          </w:p>
        </w:tc>
        <w:tc>
          <w:tcPr>
            <w:tcW w:w="44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Obchodná 52, 811 06 Bratislava  BA.Ružindol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to stavby stavbyzodpov. projektant</w:t>
            </w:r>
          </w:p>
        </w:tc>
        <w:tc>
          <w:tcPr>
            <w:tcW w:w="428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Obchodná 52, 811 06 Bratislava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r projektu</w:t>
            </w:r>
          </w:p>
        </w:tc>
        <w:tc>
          <w:tcPr>
            <w:tcW w:w="44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Ing. arch. René Baranyai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8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Ing. arch. René Baranyai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dpov. projektant</w:t>
            </w:r>
          </w:p>
        </w:tc>
        <w:tc>
          <w:tcPr>
            <w:tcW w:w="44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Ing. Ján Šabo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dpov. projektant</w:t>
            </w:r>
          </w:p>
        </w:tc>
        <w:tc>
          <w:tcPr>
            <w:tcW w:w="428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Ing. Ján Šabo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tum spracovania</w:t>
            </w:r>
          </w:p>
        </w:tc>
        <w:tc>
          <w:tcPr>
            <w:tcW w:w="44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color w:val="FFFFFF"/>
                <w:sz w:val="20"/>
              </w:rPr>
              <w:t>december 2012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tum spracovania</w:t>
            </w:r>
          </w:p>
        </w:tc>
        <w:tc>
          <w:tcPr>
            <w:tcW w:w="428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color w:val="FFFFFF"/>
                <w:sz w:val="20"/>
              </w:rPr>
              <w:t>december 2012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567" w:right="28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sz w:val="26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uka">
    <w:name w:val="Tabuľka"/>
    <w:basedOn w:val="Normal"/>
    <w:qFormat/>
    <w:pPr/>
    <w:rPr>
      <w:rFonts w:ascii="Arial" w:hAnsi="Arial" w:cs="Arial"/>
      <w:b/>
      <w:sz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37:00Z</dcterms:created>
  <dc:creator>Ing. Adamov</dc:creator>
  <dc:description/>
  <cp:keywords/>
  <dc:language>en-US</dc:language>
  <cp:lastModifiedBy>Sabo</cp:lastModifiedBy>
  <cp:lastPrinted>2012-08-30T21:17:00Z</cp:lastPrinted>
  <dcterms:modified xsi:type="dcterms:W3CDTF">2012-12-18T10:05:00Z</dcterms:modified>
  <cp:revision>3</cp:revision>
  <dc:subject/>
  <dc:title> </dc:title>
</cp:coreProperties>
</file>