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Špecifikácia materiálu - výpis : 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zov a miesto stavby : 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Sociálne bývanie – Nájomné byty  , Obchodná ul.č.:52 Bratislava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vestor: Miestny úrad mestskej časti Bratislava – Staré Mesto , Vajanského náb.č.:3 814 21 Bratisla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ykurovanie  :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- Strojné zariadenie 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ks – Teplovodný plynový závesný  kondenzačný kotol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y. : BUDERUS typ: Logamax Plus GB 162-45 W 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Qm = 9,6 – 45,0 kW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s -</w:t>
        <w:tab/>
        <w:t xml:space="preserve">Montáž kotla: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ks -  Zásobníkový ohrievač vody – BUDERUS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 400/5 W , V = 400 l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s -</w:t>
        <w:tab/>
        <w:t xml:space="preserve">Montáž ohrievač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s -  Tlaková expanzná nádoba EXPANZOMAT REFLEX , V = 35 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s -</w:t>
        <w:tab/>
        <w:t>Montáž expanznej nád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ks – Dymovod TURBO DN 125/80 mm , L = 4,0 bm  , so strešným nástavco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 krytom proti v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ks - Montáž dymovodu TURBO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ks - Anuloid – WHY 120/8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s - Rýchlomntážna sada BUDERUS : HSM 25 , Čerpadlo Grundfos UPS – 25 -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ks – Priestorový regulátor RC 35 , termostat s týždenným nastaviteľným </w:t>
        <w:tab/>
        <w:t>program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- Strojné zariadenie :                                                                                     ,-Eu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- 2 -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- Rozvodné potrubie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deľovač a zberač z oceľovej Rúry DN 50 – 2 “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 : 2 byty :  hrdlá - / 4 x DN 15 / - 2 ks </w:t>
      </w:r>
    </w:p>
    <w:p>
      <w:pPr>
        <w:pStyle w:val="Normal"/>
        <w:rPr/>
      </w:pPr>
      <w:r>
        <w:rPr>
          <w:rFonts w:cs="Arial" w:ascii="Arial" w:hAnsi="Arial"/>
        </w:rPr>
        <w:t xml:space="preserve">Pre : 4 byty :  hrdlá - / 6 x DN 15 , 2 x DN 20 / - 1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ozvodné potrubie z plasthliníkových rúr fy.: HE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N 16/2 - 346 m  </w:t>
      </w:r>
    </w:p>
    <w:p>
      <w:pPr>
        <w:pStyle w:val="Normal"/>
        <w:rPr/>
      </w:pPr>
      <w:r>
        <w:rPr>
          <w:rFonts w:cs="Arial" w:ascii="Arial" w:hAnsi="Arial"/>
        </w:rPr>
        <w:t xml:space="preserve">DN 20/2 -   94 m  </w:t>
      </w:r>
    </w:p>
    <w:p>
      <w:pPr>
        <w:pStyle w:val="Normal"/>
        <w:rPr/>
      </w:pPr>
      <w:r>
        <w:rPr>
          <w:rFonts w:cs="Arial" w:ascii="Arial" w:hAnsi="Arial"/>
        </w:rPr>
        <w:t xml:space="preserve">DN 26/3 -   32 m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DN 32/3 -   36 m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Spojovací materiál </w:t>
      </w:r>
      <w:r>
        <w:rPr>
          <w:rFonts w:cs="Arial" w:ascii="Arial" w:hAnsi="Arial"/>
        </w:rPr>
        <w:t xml:space="preserve">a montáž – 508 m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- Rozvodné potrubie :                                                                                     ,-Eur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rmatúry 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ostatické ventily  TS 90 , rohové pripojenie </w:t>
      </w:r>
    </w:p>
    <w:p>
      <w:pPr>
        <w:pStyle w:val="Normal"/>
        <w:rPr/>
      </w:pPr>
      <w:r>
        <w:rPr>
          <w:rFonts w:cs="Arial" w:ascii="Arial" w:hAnsi="Arial"/>
        </w:rPr>
        <w:t xml:space="preserve">G 1/2" – 33 ks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Termostatická hlavica HERZ v, typ : PORSCHE - H - 25 ks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Ručná hlavica  - PORSCHE - 8 ks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Radiátorové spojky HERZ typ : RL – 5 , rohové pripojenie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G 1/2" – 33 ks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Odvzdušnovacie ventily G 1/4" - 2 ks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púšťacie kohúty 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3/8" – 16 ks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G 1/2" –   8 ks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ulové kohúty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1/2" – 12 ks  </w:t>
      </w:r>
    </w:p>
    <w:p>
      <w:pPr>
        <w:pStyle w:val="Normal"/>
        <w:rPr/>
      </w:pPr>
      <w:r>
        <w:rPr>
          <w:rFonts w:cs="Arial" w:ascii="Arial" w:hAnsi="Arial"/>
        </w:rPr>
        <w:t xml:space="preserve">G3/4" –   6 k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1 " –  12 ks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Filter - kalník - G 3/4 " - 2 ks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Filter - kalník - G 1" - 2 ks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atný ventil G 1“ – 2 ks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</w:t>
      </w:r>
      <w:r>
        <w:rPr>
          <w:rFonts w:cs="Arial" w:ascii="Arial" w:hAnsi="Arial"/>
          <w:szCs w:val="24"/>
        </w:rPr>
        <w:t xml:space="preserve">- 3 -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Meranie spotreby tepla – 8 bytov 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rač tepla SENZONIC VITERA 0,6 m3/hod – 8 kpl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Kompletná meracia zostava merania spotreby tepla pre jednotlivé byty: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 </w:t>
      </w:r>
      <w:r>
        <w:rPr>
          <w:rFonts w:cs="Arial" w:ascii="Arial" w:hAnsi="Arial"/>
          <w:lang w:val="cs-CZ"/>
        </w:rPr>
        <w:t>Merač tepla SENSONIC II-0,6 typ VITERA) kompaktná zostava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 xml:space="preserve">menovitý prietok 0,6 m3.h-1, menovitý tlak 16 bar, tlaková strata 0,24 bar, minimálny merací rozsah 6 l.h-1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ontáž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sah dodávky meračov: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mikroprocesorové počítadlo s 1,5 m káblo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prietokomerná časť</w:t>
      </w:r>
    </w:p>
    <w:p>
      <w:pPr>
        <w:pStyle w:val="Normal"/>
        <w:tabs>
          <w:tab w:val="clear" w:pos="708"/>
          <w:tab w:val="left" w:pos="720" w:leader="none"/>
        </w:tabs>
        <w:ind w:left="348" w:hanging="708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teplotný snímač s návarkami prívodu umiestnený mimo prístroj, dlžka snímača   1,5 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teplotný snímač s návarkami na spiatočke, dlžka snímača 1 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 xml:space="preserve">jednorúrková prípojka EAS s vonkajším závitom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ponorné púzdro s návarkom pri dĺžke púzdra 50 m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matúry :                                                                                                      ,-E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Vykurovacie telesá 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Vykurovacie telesá fy.JAGA , typ: TEMPO , Low H2O , Wall – stenový typ o stavebnej výške 600 a 900 mm , prevedenie  10 a prevedenie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GA TEMPO : TEMW 06  08 prevedenie 10 - 7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GA TEMPO : TEMW 06  08 prevedenie 15 - 4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GA TEMPO : TEMW 06  09 prevedenie 10 - 1 ks </w:t>
      </w:r>
    </w:p>
    <w:p>
      <w:pPr>
        <w:pStyle w:val="Normal"/>
        <w:rPr/>
      </w:pPr>
      <w:r>
        <w:rPr>
          <w:rFonts w:cs="Arial" w:ascii="Arial" w:hAnsi="Arial"/>
        </w:rPr>
        <w:t xml:space="preserve">JAGA TEMPO : TEMW 06 100 prevedenie10 - 1 ks </w:t>
      </w:r>
    </w:p>
    <w:p>
      <w:pPr>
        <w:pStyle w:val="Normal"/>
        <w:rPr/>
      </w:pPr>
      <w:r>
        <w:rPr>
          <w:rFonts w:cs="Arial" w:ascii="Arial" w:hAnsi="Arial"/>
        </w:rPr>
        <w:t xml:space="preserve">JAGA TEMPO : TEMW 06 110 prevedenie10 - 1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A TEMPO : TEMW 06 120 prevedenie10 - 1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GA TEMPO : TEMW 09 04 prevedenie 15 - 3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GA TEMPO : TEMW 09 06 prevedenie 10 - 5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GA TEMPO : TEMW 09 06 prevedenie 15 - 5 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A TEMPO : TEMW 09 07 prevedenie 15 - 1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ontáž VODT 25 ks 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</w:t>
      </w:r>
      <w:r>
        <w:rPr>
          <w:rFonts w:cs="Arial" w:ascii="Arial" w:hAnsi="Arial"/>
          <w:szCs w:val="24"/>
        </w:rPr>
        <w:t xml:space="preserve">- 4 -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úpeľňové trubkové registre :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 600/ 1290 mm – 8 k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áž : 8 k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ykurovacie telesá :                                                                                      ,-E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zolácie tepelné 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zolácie tepelné -  rozvodov potrub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vody potrubia budú opatrené tepelnou izoláciou z PE - typ : MIRELON , TUBEX </w:t>
      </w:r>
    </w:p>
    <w:p>
      <w:pPr>
        <w:pStyle w:val="Normal"/>
        <w:rPr/>
      </w:pPr>
      <w:r>
        <w:rPr>
          <w:rFonts w:cs="Arial" w:ascii="Arial" w:hAnsi="Arial"/>
        </w:rPr>
        <w:t xml:space="preserve">DN 10 až DN 20 - hr. 10 mm  - 508  m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N 50 - hr. 14 mm – rozdeĺovač a zberač - 6 ks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zolácie tepelné :                                                                                           ,-E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ZS – hodinové zúčtovacie sadzby – pre skúšky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2 hod vykurovacia skúška                                                                           ,-E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VYKUROVANIE - Celkom  :                                                  EUR  bez DPH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Bratislave , december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 : ing.Elemír Bitte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 Unicode MS" w:hAnsi="Arial Unicode MS" w:eastAsia="Arial Unicode MS" w:cs="Arial Unicode MS"/>
      <w:b/>
      <w:bCs/>
      <w:i/>
      <w:iCs/>
      <w:sz w:val="26"/>
      <w:szCs w:val="26"/>
      <w:lang w:val="cs-CZ"/>
    </w:rPr>
  </w:style>
  <w:style w:type="character" w:styleId="Predvolenpsmoodseku">
    <w:name w:val="Predvolené písmo odseku"/>
    <w:qFormat/>
    <w:rPr/>
  </w:style>
  <w:style w:type="character" w:styleId="Char">
    <w:name w:val="Char"/>
    <w:basedOn w:val="Predvolenpsmoodseku"/>
    <w:qFormat/>
    <w:rPr>
      <w:rFonts w:ascii="Arial Unicode MS" w:hAnsi="Arial Unicode MS" w:eastAsia="Arial Unicode MS" w:cs="Arial Unicode MS"/>
      <w:b/>
      <w:bCs/>
      <w:i/>
      <w:iCs/>
      <w:sz w:val="26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lineRule="exact" w:line="320"/>
      <w:ind w:firstLine="567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45:00Z</dcterms:created>
  <dc:creator>Bitterer</dc:creator>
  <dc:description/>
  <cp:keywords/>
  <dc:language>en-US</dc:language>
  <cp:lastModifiedBy>Bitterer</cp:lastModifiedBy>
  <cp:lastPrinted>2012-12-20T11:22:00Z</cp:lastPrinted>
  <dcterms:modified xsi:type="dcterms:W3CDTF">2013-01-02T10:54:00Z</dcterms:modified>
  <cp:revision>17</cp:revision>
  <dc:subject/>
  <dc:title/>
</cp:coreProperties>
</file>