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/>
        <w:tc>
          <w:tcPr>
            <w:tcW w:w="5104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0"/>
              </w:rPr>
              <w:t>Všetky práva vyhradené. Žiadna časť tohto dokumentu nesmie byť reprodukovaná, ukladaná do trvalého pamäťového systému, alebo vysielaná v žiadnej forme a žiadnym spôsobom elektronicky, mechanicky, fotokopírovaním, nahrávaním, alebo inak, bez predchádzajúceho súhlasu Ing. Norberta Jókaya, autorizovaného stavebného inžiniera, JOPRO s.r.o, Ružinovská 1, 821 02 Bratislava, mobil: +421 905 549 97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 xml:space="preserve">All rights reserved. No part of this specification document may be reproduced, stored in a retrieval system, or transmitted, in any form, or by any means, electronic, mechanical, photocopying, recording, otherwise, without the prior written permission of Ass. Ing. Norberta Jókaya, Autorized Civil Engineer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0"/>
              </w:rPr>
              <w:t>JOPRO s.r.o, Ružinovská 1, 821 02 Bratislava, mobil: +421 905 549 978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p>
      <w:pPr>
        <w:pStyle w:val="Heading2"/>
        <w:rPr>
          <w:rFonts w:ascii="Arial Narrow" w:hAnsi="Arial Narrow" w:cs="Arial Narrow"/>
          <w:b w:val="false"/>
          <w:b w:val="false"/>
          <w:i/>
          <w:i/>
          <w:sz w:val="32"/>
          <w:szCs w:val="32"/>
          <w:lang w:val="sk-SK"/>
        </w:rPr>
      </w:pPr>
      <w:r>
        <w:rPr>
          <w:rFonts w:cs="Arial Narrow" w:ascii="Arial Narrow" w:hAnsi="Arial Narrow"/>
          <w:b w:val="false"/>
          <w:i/>
          <w:sz w:val="32"/>
          <w:szCs w:val="32"/>
          <w:lang w:val="sk-SK"/>
        </w:rPr>
      </w:r>
    </w:p>
    <w:p>
      <w:pPr>
        <w:pStyle w:val="Heading2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TECHNICKÁ  SPRÁVA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k-SK"/>
        </w:rPr>
      </w:pPr>
      <w:r>
        <w:rPr>
          <w:rFonts w:cs="Arial Narrow" w:ascii="Arial Narrow" w:hAnsi="Arial Narrow"/>
          <w:i/>
          <w:sz w:val="22"/>
          <w:szCs w:val="22"/>
          <w:lang w:val="sk-SK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0.1  ÚVOD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sk-SK"/>
        </w:rPr>
        <w:t xml:space="preserve">       </w:t>
      </w:r>
      <w:r>
        <w:rPr>
          <w:rFonts w:cs="Arial Narrow" w:ascii="Arial Narrow" w:hAnsi="Arial Narrow"/>
          <w:sz w:val="22"/>
          <w:szCs w:val="22"/>
          <w:lang w:val="sk-SK"/>
        </w:rPr>
        <w:t>Podkladom pre vypracovanie projektu plynofikácie kotolne boli stavebné výkresy, podklad jestvujúci stav STL prípojky plynu. Predmetom riešenia projektu plynofikácie je napojenie 2 ks plynových kotlov ÚK na zemný ply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0.2  JESTVUJÚCA PLYNOFIKÁCIA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p>
      <w:pPr>
        <w:pStyle w:val="TextBodyIndent"/>
        <w:ind w:firstLine="348"/>
        <w:rPr/>
      </w:pPr>
      <w:r>
        <w:rPr>
          <w:rFonts w:cs="Arial Narrow" w:ascii="Arial Narrow" w:hAnsi="Arial Narrow"/>
          <w:sz w:val="22"/>
          <w:szCs w:val="22"/>
        </w:rPr>
        <w:tab/>
        <w:t>Eexistujúci objekt je vykurovaný z jestvujúcej kotolne 2ks plynových kotlov do 50kW, ktoré sa zdemontuju.</w:t>
      </w:r>
    </w:p>
    <w:p>
      <w:pPr>
        <w:pStyle w:val="TextBodyIndent"/>
        <w:ind w:firstLine="3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stvujúci stav rozvodu plynu pre jestvujúcu plynovú kotolňu, sa na základe požiadaviek investora zdemontuje. </w:t>
      </w:r>
    </w:p>
    <w:p>
      <w:pPr>
        <w:pStyle w:val="TextBodyIndent"/>
        <w:ind w:firstLine="3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stvujúci stav rozvodu plynu, miestnosť pre reguláciu plynu, pre meranie plynu s plynomerom G 16 sa na základe požiadaviek investora ponechajú. </w:t>
      </w:r>
    </w:p>
    <w:p>
      <w:pPr>
        <w:pStyle w:val="TextBodyIndent"/>
        <w:ind w:firstLine="3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k-SK"/>
        </w:rPr>
        <w:t>1.0  PROJEKTOVANÁ PLYNOFIKÁCIA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V miestnosti kotolne sa napojí projektované potrubie na jestvujúce potrubie pod stropom, a ďalej pokračuje pod stropom projektované potrubie ku plynovým kotlom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Od potrubia DN40, bude pod koltom pripojovacie potrubie DN25 pokračovať do  projektovaných plynových kotlov ÚK 2ks typ Vitoden 200-W-35kW, 3,480 m3/hod pre vykurovanie. Celkový výkon kotolne je 70 kW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lang w:val="sk-SK"/>
        </w:rPr>
      </w:pPr>
      <w:r>
        <w:rPr>
          <w:rFonts w:cs="Arial Narrow" w:ascii="Arial Narrow" w:hAnsi="Arial Narrow"/>
          <w:sz w:val="22"/>
          <w:lang w:val="sk-SK"/>
        </w:rPr>
        <w:t>Pred spotrebičmi sa osadí uzáver GK-DN 25. Každý plynový spotrebič sa uzavrie samostatne uzáverom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ľa STN 07 0703 – Plynové kotolne sú kotolne zaradené do III. kategórie ( kotolne s menovitým tepelným výkonom kotlov do 0,50 MW) a preto musí spĺňať všetky platné predpisy  týkajúce sa kotolní III. kategórie. 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rFonts w:cs="Arial Narrow" w:ascii="Arial Narrow" w:hAnsi="Arial Narrow"/>
          <w:spacing w:val="0"/>
          <w:sz w:val="22"/>
          <w:lang w:val="sk-SK"/>
        </w:rPr>
        <w:t xml:space="preserve">Na potrubí  sa osadí tlakomer o 160 mm, rozsah 0-16 kPa, tlakomerovým kohútom, TEPLOMER SKLENÝ STONKOVÝ -20 - +80 °C, ODBER VZORIEK, K800-DN10 + K858-DN10. </w:t>
      </w:r>
    </w:p>
    <w:p>
      <w:pPr>
        <w:pStyle w:val="Normal"/>
        <w:ind w:firstLine="708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  <w:lang w:val="sk-SK"/>
        </w:rPr>
        <w:t xml:space="preserve">Vnútorné rozvody plynu sa zhotovia z rúr oceľových čiernych závitových spájaných zváraním, ak. mat. 11 353.0, dimenzie DN 15 – DN 40. Vnútorné rozvody plynu sa po namontovaní a odskúšaní natrú nátermi žltej farby. </w:t>
      </w:r>
    </w:p>
    <w:p>
      <w:pPr>
        <w:pStyle w:val="Heading2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otreba plynu 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mný plyn o výhrevnosti 36 000 kJ/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, využiteľnosť kotla 107,4-110,5 % pre výpočet 107%, účinnosť rozvodov 97 %, plyn  sekcie 1,0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oznamsodrkami2"/>
        <w:numPr>
          <w:ilvl w:val="0"/>
          <w:numId w:val="0"/>
        </w:numPr>
        <w:ind w:left="28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Pokraovaniezoznamu2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Max. hod. spotreba 2x kotol á 3,48 = 6,96 m3 /hod</w:t>
      </w:r>
    </w:p>
    <w:p>
      <w:pPr>
        <w:pStyle w:val="Pokraovaniezoznamu2"/>
        <w:rPr/>
      </w:pPr>
      <w:r>
        <w:rPr>
          <w:rFonts w:cs="Arial Narrow" w:ascii="Arial Narrow" w:hAnsi="Arial Narrow"/>
          <w:b/>
          <w:sz w:val="24"/>
        </w:rPr>
        <w:t>Z celkovej spotreby za rok je ÚK 100% činí 9590</w:t>
      </w:r>
      <w:r>
        <w:rPr>
          <w:b/>
          <w:sz w:val="24"/>
        </w:rPr>
        <w:t xml:space="preserve"> m3/ro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k-SK"/>
        </w:rPr>
        <w:t>Parametre plynu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druh plynu - zemný plyn naftový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výhrevnosť  Q</w:t>
      </w:r>
      <w:r>
        <w:rPr>
          <w:rFonts w:cs="Arial Narrow" w:ascii="Arial Narrow" w:hAnsi="Arial Narrow"/>
          <w:sz w:val="22"/>
          <w:szCs w:val="22"/>
          <w:vertAlign w:val="subscript"/>
          <w:lang w:val="sk-SK"/>
        </w:rPr>
        <w:t xml:space="preserve">n </w:t>
      </w:r>
      <w:r>
        <w:rPr>
          <w:rFonts w:cs="Arial Narrow" w:ascii="Arial Narrow" w:hAnsi="Arial Narrow"/>
          <w:sz w:val="22"/>
          <w:szCs w:val="22"/>
          <w:lang w:val="sk-SK"/>
        </w:rPr>
        <w:t>= 33 500 k J/m</w:t>
      </w:r>
      <w:r>
        <w:rPr>
          <w:rFonts w:cs="Arial Narrow" w:ascii="Arial Narrow" w:hAnsi="Arial Narrow"/>
          <w:sz w:val="22"/>
          <w:szCs w:val="22"/>
          <w:vertAlign w:val="superscript"/>
          <w:lang w:val="sk-SK"/>
        </w:rPr>
        <w:t xml:space="preserve">3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hustota =  0,702 kg/m</w:t>
      </w:r>
      <w:r>
        <w:rPr>
          <w:rFonts w:cs="Arial Narrow" w:ascii="Arial Narrow" w:hAnsi="Arial Narrow"/>
          <w:sz w:val="22"/>
          <w:szCs w:val="22"/>
          <w:vertAlign w:val="superscript"/>
          <w:lang w:val="sk-SK"/>
        </w:rPr>
        <w:t xml:space="preserve">3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medza výbušnosti  % koncentrácie : </w:t>
        <w:tab/>
        <w:t xml:space="preserve"> </w:t>
        <w:tab/>
        <w:t xml:space="preserve"> dolná   5,0 %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ab/>
        <w:tab/>
        <w:tab/>
        <w:tab/>
        <w:tab/>
        <w:t xml:space="preserve">   </w:t>
        <w:tab/>
        <w:t xml:space="preserve">         </w:t>
        <w:tab/>
        <w:t xml:space="preserve"> horná 15,0%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lang w:val="sk-SK"/>
        </w:rPr>
        <w:t xml:space="preserve">rosný bod spalín = 60 </w:t>
      </w:r>
      <w:r>
        <w:rPr>
          <w:rFonts w:cs="Arial Narrow" w:ascii="Arial Narrow" w:hAnsi="Arial Narrow"/>
          <w:sz w:val="22"/>
          <w:szCs w:val="22"/>
          <w:vertAlign w:val="superscript"/>
          <w:lang w:val="sk-SK"/>
        </w:rPr>
        <w:t xml:space="preserve">o </w:t>
      </w:r>
      <w:r>
        <w:rPr>
          <w:rFonts w:cs="Arial Narrow" w:ascii="Arial Narrow" w:hAnsi="Arial Narrow"/>
          <w:sz w:val="22"/>
          <w:szCs w:val="22"/>
          <w:lang w:val="sk-SK"/>
        </w:rPr>
        <w:t>C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tlak plynu prevádzkový   = 2,0 kPa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tlak plynu  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výstupný    –  prevádzkový pre kotolňu   =  1,8 – 2,0 kPa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 Narrow" w:hAnsi="Arial Narrow" w:cs="Arial Narrow"/>
          <w:b/>
          <w:b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 Narrow" w:hAnsi="Arial Narrow" w:cs="Arial Narrow"/>
          <w:b/>
          <w:b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k-SK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2.0. VETRANIA KOTOLNE</w:t>
      </w:r>
    </w:p>
    <w:p>
      <w:pPr>
        <w:pStyle w:val="Normal"/>
        <w:ind w:firstLine="284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Riešená kotolňa podľa STN 07 0703 - Plynové kotolne je kotolňou III. kategórie. Podľa čl. 29 uvedenej STN je potrebná </w:t>
      </w:r>
      <w:r>
        <w:rPr>
          <w:rFonts w:cs="Arial Narrow" w:ascii="Arial Narrow" w:hAnsi="Arial Narrow"/>
          <w:b/>
          <w:sz w:val="22"/>
          <w:szCs w:val="22"/>
          <w:lang w:val="sk-SK"/>
        </w:rPr>
        <w:t>3-nás. výmena vzduchu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v priestore kotolne.</w:t>
      </w:r>
      <w:r>
        <w:rPr>
          <w:rFonts w:cs="Arial Narrow" w:ascii="Arial Narrow" w:hAnsi="Arial Narrow"/>
          <w:sz w:val="22"/>
          <w:szCs w:val="22"/>
        </w:rPr>
        <w:t xml:space="preserve"> Vetranie kotolne je  prirodzené. Trojnásobnú výmenu vzduchu v zmysle STN 070703  a prívod vzduchu na spaľovanie zabezpečuje dvoma otvormi na prívod vzduchu a odvod vzduchu. 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sz w:val="22"/>
        </w:rPr>
        <w:t xml:space="preserve">Prívod vzduchu a odvod vzduchu je prirodzeným spôsobom potrubím vedeným pod stropom.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dvod spalín: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dvádzanie spalín – súprava spalinovej kaskády priemeru 150 – do komínového telesa – spalinová kaskáda priemer 150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 Narrow" w:hAnsi="Arial Narrow" w:cs="Arial Narrow"/>
          <w:b/>
          <w:b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b/>
          <w:b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b/>
          <w:spacing w:val="0"/>
          <w:sz w:val="22"/>
          <w:szCs w:val="22"/>
          <w:lang w:val="sk-SK"/>
        </w:rPr>
        <w:t>3.0. Montáž: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  <w:tab/>
        <w:t xml:space="preserve"> Montáž plynového zariadenia sa môže vykonať len na základe  odsúhlasenej dokumentácie príslušnou plynárenskou organizáciou. Plynové zariadenia môže inštalovať iba organizácia  oprávnená, ktorej pracovníci majú osvedčenie zváračov  v zmysle STN 05 0710. Montáž musí byť prevedená v zmysle  STN 38 6420  čl.226-293, a STN 07 0703. O postupe prác pri montáži musí byť vedený montážny  denník. Po namontovaní montážna organizácia musí preukázateľne poučiť odberateľa plynu o prevádzke plynových odberných spotrebičov a ich obsluhe. Skúšku tesnosti potrubia a jednotlivých spojov je nutné vykonať podľa STN 38 6420, čl. 296 až 320  za prítomnosti zástupcu plynárenskej organizácie. Funkčnú skúšku spotrebičov vykonáva montážna organizácia. O výsledku skúšok sa vyhotoví protokol. Plynovod uvedie do prevádzky dodávateľská organizácia.</w:t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  <w:tab/>
        <w:t xml:space="preserve">Po úspešnej skúške tesnosti sa rozvodné potrubie opatrí základným náterom proti korózii a vrchná vrstva náterom žltej farby. </w:t>
      </w:r>
      <w:r>
        <w:rPr>
          <w:rFonts w:cs="Arial" w:ascii="Arial Narrow" w:hAnsi="Arial Narrow"/>
          <w:sz w:val="22"/>
          <w:szCs w:val="22"/>
        </w:rPr>
        <w:t>Všetky zmeny oproti projektu musia byť zaznamenané do  dokumentácie.</w:t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spacing w:val="0"/>
          <w:sz w:val="22"/>
          <w:szCs w:val="22"/>
          <w:lang w:val="sk-SK"/>
        </w:rPr>
        <w:t>4.0. Uvedenie do prevádzky</w:t>
      </w:r>
      <w:r>
        <w:rPr>
          <w:rFonts w:cs="Arial Narrow" w:ascii="Arial Narrow" w:hAnsi="Arial Narrow"/>
          <w:spacing w:val="0"/>
          <w:sz w:val="22"/>
          <w:szCs w:val="22"/>
          <w:lang w:val="sk-SK"/>
        </w:rPr>
        <w:t>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spacing w:val="0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spacing w:val="0"/>
          <w:sz w:val="22"/>
          <w:szCs w:val="22"/>
          <w:lang w:val="sk-SK"/>
        </w:rPr>
        <w:tab/>
        <w:t xml:space="preserve">Pred uvedením plynového zariadenia do prevádzky musí byť  kotolňa schválená podľa predpisu "O stavebnom konaní".  Overovanie a komplexné skúšky plynového zariadenia musia viesť odborní a oprávnení pracovníci dodávateľa zariadenia. Plynové  zariadenia  kotolne je možné uviesť do trvalej  prevádzky iba po komplexnom preskúšaní všetkých armatúr, nevyhnutných pre bezpečnú a hospodárnu prevádzku kotlov. Súčasne sa musí vyhotoviť východisková revízna správa o  elektroinštalácii  a plynovom zariadení. </w:t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  <w:t>Pred uvedením kotla do prevádzky sa preskúša  správna funkcia odťahu spalín a príslušných armatúr. Priechodnosť a spôsobilosť komína sa preskúša podľa  STN 72 4205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  <w:tab/>
        <w:t>Výrobca alebo dodávateľ plynového odberného zariadenia kotolne je povinný dodať prevádzkovateľovi potrebnú technickú dokumentáciu, vrátane prevádzkových a bezpečnostných predpisov podľa STN 38 6405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b/>
          <w:b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b/>
          <w:spacing w:val="0"/>
          <w:sz w:val="22"/>
          <w:szCs w:val="22"/>
          <w:lang w:val="sk-SK"/>
        </w:rPr>
        <w:t>5.0. Skúšky plynového zariadenia kotlov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spacing w:val="0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spacing w:val="0"/>
          <w:sz w:val="22"/>
          <w:szCs w:val="22"/>
          <w:lang w:val="sk-SK"/>
        </w:rPr>
        <w:tab/>
        <w:t>Príprava a skúška plynového zariadenia kotla sa riadi  ustanoveniami príslušných predpisov - SÚBP č.86/1978 Zb.  Zariadenie sa skúša na pevnosť a tesnosť za ustáleného  pretlaku v potrubí.  Manometre musia mať stupnice najmenej 160 mm, triedu presnosti 1% a merací rozsah musí byť približne 1,5 násobok  skúšobného pretlaku. Skúšobný pretlak bude 10 kPa (dvojnásobok prevádzkového tlaku 5 kPa). Armatúry, meracie prístroje a pod., ktoré  nie sú konštruované na skúšobný pretlak sa pred skúškami  odpoja.   Po ukončení skúšok pevnosti a tesnosti vypracuje dodávateľ  plynovodu zápis o vykonanej skúške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b/>
          <w:b/>
          <w:spacing w:val="0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b/>
          <w:spacing w:val="0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/>
          <w:spacing w:val="0"/>
          <w:sz w:val="22"/>
          <w:szCs w:val="22"/>
          <w:lang w:val="sk-SK"/>
        </w:rPr>
        <w:t>6.0. Návod na obsluhu, prevádzku a údržbu kotolne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  <w:tab/>
        <w:t xml:space="preserve"> V novovybudovanej plynovej kotolni bude zabezpečená občasná obsluha, ktorá bude vykonávať kontrolu prevádzky dvakrát denne. Plynové kotolne môžu obsluhovať, alebo nad nimi vykonávať  dozor len osoby, ktoré majú skúšky v zmysle Vyhl.č.25/84 Zbierky a majú platné osvedčenia o úspešnom vykonaní skúšky z obsluhy  plynového vykurovania.</w:t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spacing w:lineRule="auto" w:line="360" w:before="120" w:after="0"/>
        <w:ind w:right="-2" w:hanging="0"/>
        <w:rPr/>
      </w:pPr>
      <w:r>
        <w:rPr>
          <w:rFonts w:cs="Arial Narrow" w:ascii="Arial Narrow" w:hAnsi="Arial Narrow"/>
          <w:b/>
          <w:sz w:val="22"/>
          <w:szCs w:val="22"/>
        </w:rPr>
        <w:t>7.0. Technické a ekonomické zhodnotenie</w:t>
        <w:tab/>
        <w:tab/>
        <w:tab/>
        <w:tab/>
        <w:tab/>
        <w:tab/>
      </w:r>
    </w:p>
    <w:p>
      <w:pPr>
        <w:pStyle w:val="Normal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chnické a ekonomické  zhodnotenie riešenia navrhnutých spotrebičov vychádza z požiadaviek a ekonomických možností investora, a vyhovuje platným STN, vyhláškam a zákonom. Pri realizácií uvedenej plynofikácie nedôjde k poškodeniu a odstráneniu stromov a iného živého porastu, realizácia nebude mať nepriaznivý vplyv na životné prostredie.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spacing w:val="0"/>
          <w:sz w:val="22"/>
          <w:szCs w:val="22"/>
          <w:u w:val="single"/>
          <w:lang w:val="sk-SK"/>
        </w:rPr>
        <w:t>POZNÁMKA:</w:t>
      </w:r>
      <w:r>
        <w:rPr>
          <w:rFonts w:cs="Arial Narrow" w:ascii="Arial Narrow" w:hAnsi="Arial Narrow"/>
          <w:spacing w:val="0"/>
          <w:sz w:val="22"/>
          <w:szCs w:val="22"/>
          <w:lang w:val="sk-SK"/>
        </w:rPr>
        <w:tab/>
        <w:t xml:space="preserve">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  <w:t>Všetky práce na plynových zariadeniach musia byť prevedené  v súlade s STN 07 0703, STN 38 6420, STN 38 6417, STN 72 4205  a ostatnými   súvisiacimi predpismi a vyhláškami.</w:t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  <w:t>Pri montáži sa musí dodržiavať STN , ako aj všetky súvisiace predpisy a Technické pravidlo  plyn - TPP 704 01 ( Odberné plynové zariadenia na zemný plyn v budovách. Po namontovaní a odskúšaní potrubia sa všetky vnútorné rozvody plynu opatria ochranným syntetickým náterom žltej farby.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pacing w:val="0"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u w:val="single"/>
          <w:lang w:val="sk-SK"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  <w:spacing w:val="0"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u w:val="single"/>
          <w:lang w:val="sk-SK"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  <w:spacing w:val="0"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u w:val="single"/>
          <w:lang w:val="sk-SK"/>
        </w:rPr>
        <w:t>Upozornenie:</w:t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  <w:tab/>
        <w:t>Pri stavebných a montážnych prácach je nutné dodržiavať zásady ochrany zdravia a bezpečnosti pri práci (B1, B3-B6) v súlade s príslušnými právnymi predpismi.</w:t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TextBody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: 01 / 2013                                           Vypracoval : Ing. Norbert JÓKAY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209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7.4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 xml:space="preserve">PLYNOVÁ KOTOLŇA </w:t>
    </w:r>
  </w:p>
  <w:p>
    <w:pPr>
      <w:pStyle w:val="Header"/>
      <w:jc w:val="center"/>
      <w:rPr/>
    </w:pPr>
    <w:r>
      <w:rPr>
        <w:rFonts w:cs="Arial Narrow" w:ascii="Arial Narrow" w:hAnsi="Arial Narrow"/>
        <w:sz w:val="22"/>
        <w:szCs w:val="22"/>
        <w:lang w:val="sk-SK"/>
      </w:rPr>
      <w:t xml:space="preserve">Plynoinštalácia </w:t>
    </w:r>
  </w:p>
  <w:p>
    <w:pPr>
      <w:pStyle w:val="Header"/>
      <w:rPr>
        <w:rFonts w:ascii="Arial Narrow" w:hAnsi="Arial Narrow" w:cs="Arial Narrow"/>
        <w:sz w:val="18"/>
        <w:szCs w:val="22"/>
        <w:lang w:val="en-US" w:eastAsia="en-US"/>
      </w:rPr>
    </w:pPr>
    <w:r>
      <w:rPr>
        <w:rFonts w:cs="Arial Narrow" w:ascii="Arial Narrow" w:hAnsi="Arial Narrow"/>
        <w:sz w:val="18"/>
        <w:szCs w:val="2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7625</wp:posOffset>
              </wp:positionH>
              <wp:positionV relativeFrom="paragraph">
                <wp:posOffset>59055</wp:posOffset>
              </wp:positionV>
              <wp:extent cx="58293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4.65pt" to="455.2pt,4.6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4"/>
      <w:szCs w:val="20"/>
      <w:vertAlign w:val="superscript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60"/>
      <w:jc w:val="both"/>
      <w:textAlignment w:val="baseline"/>
      <w:outlineLvl w:val="2"/>
    </w:pPr>
    <w:rPr>
      <w:rFonts w:ascii="Times New Roman" w:hAnsi="Times New Roman" w:cs="Times New Roman"/>
      <w:b/>
      <w:spacing w:val="0"/>
      <w:position w:val="0"/>
      <w:sz w:val="24"/>
      <w:u w:val="single"/>
      <w:vertAlign w:val="baseline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240"/>
      <w:jc w:val="both"/>
      <w:textAlignment w:val="baseline"/>
      <w:outlineLvl w:val="3"/>
    </w:pPr>
    <w:rPr>
      <w:rFonts w:ascii="Times New Roman" w:hAnsi="Times New Roman" w:cs="Times New Roman"/>
      <w:b/>
      <w:i/>
      <w:spacing w:val="0"/>
      <w:position w:val="0"/>
      <w:sz w:val="24"/>
      <w:u w:val="single"/>
      <w:vertAlign w:val="baseline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0"/>
      <w:jc w:val="both"/>
      <w:textAlignment w:val="baseline"/>
      <w:outlineLvl w:val="4"/>
    </w:pPr>
    <w:rPr>
      <w:spacing w:val="0"/>
      <w:position w:val="0"/>
      <w:sz w:val="22"/>
      <w:sz w:val="22"/>
      <w:vertAlign w:val="baseline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0"/>
      <w:jc w:val="both"/>
      <w:textAlignment w:val="baseline"/>
      <w:outlineLvl w:val="5"/>
    </w:pPr>
    <w:rPr>
      <w:rFonts w:ascii="Times New Roman" w:hAnsi="Times New Roman" w:cs="Times New Roman"/>
      <w:i/>
      <w:spacing w:val="0"/>
      <w:position w:val="0"/>
      <w:sz w:val="22"/>
      <w:sz w:val="22"/>
      <w:vertAlign w:val="baseline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0"/>
      <w:jc w:val="both"/>
      <w:textAlignment w:val="baseline"/>
      <w:outlineLvl w:val="6"/>
    </w:pPr>
    <w:rPr>
      <w:spacing w:val="0"/>
      <w:position w:val="0"/>
      <w:sz w:val="22"/>
      <w:sz w:val="22"/>
      <w:vertAlign w:val="baseline"/>
      <w:lang w:val="sk-S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0"/>
      <w:jc w:val="both"/>
      <w:textAlignment w:val="baseline"/>
      <w:outlineLvl w:val="7"/>
    </w:pPr>
    <w:rPr>
      <w:i/>
      <w:spacing w:val="0"/>
      <w:position w:val="0"/>
      <w:sz w:val="22"/>
      <w:sz w:val="22"/>
      <w:vertAlign w:val="baseline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0"/>
      <w:jc w:val="both"/>
      <w:textAlignment w:val="baseline"/>
      <w:outlineLvl w:val="8"/>
    </w:pPr>
    <w:rPr>
      <w:b/>
      <w:i/>
      <w:spacing w:val="0"/>
      <w:position w:val="0"/>
      <w:sz w:val="18"/>
      <w:sz w:val="18"/>
      <w:vertAlign w:val="baseline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sz w:val="18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2Char">
    <w:name w:val="Základný text 2 Char"/>
    <w:basedOn w:val="Predvolenpsmoodseku"/>
    <w:qFormat/>
    <w:rPr>
      <w:rFonts w:ascii="Arial" w:hAnsi="Arial" w:cs="Arial"/>
      <w:spacing w:val="20"/>
      <w:sz w:val="24"/>
      <w:vertAlign w:val="superscript"/>
      <w:lang w:val="cs-CZ"/>
    </w:rPr>
  </w:style>
  <w:style w:type="character" w:styleId="ZarkazkladnhotextuChar">
    <w:name w:val="Zarážka základného textu Char"/>
    <w:basedOn w:val="Predvolenpsmoodseku"/>
    <w:qFormat/>
    <w:rPr>
      <w:rFonts w:ascii="Arial" w:hAnsi="Arial" w:cs="Arial"/>
      <w:spacing w:val="20"/>
      <w:sz w:val="24"/>
      <w:vertAlign w:val="superscript"/>
    </w:rPr>
  </w:style>
  <w:style w:type="character" w:styleId="ZkladntextChar">
    <w:name w:val="Základný text Char"/>
    <w:basedOn w:val="Predvolenpsmoodseku"/>
    <w:qFormat/>
    <w:rPr>
      <w:rFonts w:ascii="Arial" w:hAnsi="Arial" w:cs="Arial"/>
      <w:spacing w:val="20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0"/>
      <w:ind w:firstLine="708"/>
      <w:jc w:val="both"/>
    </w:pPr>
    <w:rPr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right="-1050" w:firstLine="851"/>
      <w:jc w:val="both"/>
      <w:textAlignment w:val="baseline"/>
    </w:pPr>
    <w:rPr>
      <w:spacing w:val="0"/>
      <w:position w:val="0"/>
      <w:sz w:val="22"/>
      <w:sz w:val="22"/>
      <w:vertAlign w:val="baseline"/>
      <w:lang w:val="sk-SK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08"/>
        <w:tab w:val="right" w:pos="5670" w:leader="none"/>
        <w:tab w:val="right" w:pos="8080" w:leader="none"/>
      </w:tabs>
    </w:pPr>
    <w:rPr>
      <w:rFonts w:ascii="Times New Roman" w:hAnsi="Times New Roman" w:cs="Times New Roman"/>
      <w:spacing w:val="0"/>
      <w:position w:val="0"/>
      <w:sz w:val="22"/>
      <w:sz w:val="22"/>
      <w:vertAlign w:val="baseline"/>
      <w:lang w:val="sk-SK"/>
    </w:rPr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pacing w:val="0"/>
      <w:position w:val="0"/>
      <w:sz w:val="20"/>
      <w:sz w:val="20"/>
      <w:vertAlign w:val="baseline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2:08:00Z</dcterms:created>
  <dc:creator>John Smith</dc:creator>
  <dc:description/>
  <cp:keywords/>
  <dc:language>en-US</dc:language>
  <cp:lastModifiedBy>JOPRO</cp:lastModifiedBy>
  <cp:lastPrinted>2009-03-18T15:32:00Z</cp:lastPrinted>
  <dcterms:modified xsi:type="dcterms:W3CDTF">2013-01-22T15:44:00Z</dcterms:modified>
  <cp:revision>182</cp:revision>
  <dc:subject/>
  <dc:title>1,0  ZÁSOBOVANIE  VODOU.</dc:title>
</cp:coreProperties>
</file>