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TATICKÉ POSÚD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44"/>
        </w:rPr>
      </w:pPr>
      <w:r>
        <w:rPr>
          <w:rFonts w:cs="Arial" w:ascii="Arial" w:hAnsi="Arial"/>
          <w:b/>
          <w:sz w:val="2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righ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Názov stavby:</w:t>
        <w:tab/>
      </w:r>
      <w:r>
        <w:rPr>
          <w:rFonts w:cs="Arial" w:ascii="Arial" w:hAnsi="Arial"/>
          <w:b/>
          <w:sz w:val="28"/>
          <w:szCs w:val="28"/>
        </w:rPr>
        <w:t>DENNÝ STACIONÁR ZÁHREBSKA - REKONŠTRUKCIA</w:t>
      </w:r>
    </w:p>
    <w:p>
      <w:pPr>
        <w:pStyle w:val="Normal"/>
        <w:tabs>
          <w:tab w:val="clear" w:pos="720"/>
          <w:tab w:val="left" w:pos="2268" w:leader="none"/>
        </w:tabs>
        <w:ind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to stavby:</w:t>
      </w:r>
      <w:r>
        <w:rPr>
          <w:rFonts w:cs="Arial" w:ascii="Arial" w:hAnsi="Arial"/>
          <w:b/>
          <w:caps/>
          <w:sz w:val="24"/>
          <w:szCs w:val="24"/>
        </w:rPr>
        <w:tab/>
      </w:r>
      <w:r>
        <w:rPr>
          <w:rFonts w:cs="Arial" w:ascii="Arial" w:hAnsi="Arial"/>
          <w:caps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áhrebská</w:t>
      </w:r>
      <w:r>
        <w:rPr>
          <w:rFonts w:cs="Arial" w:ascii="Arial" w:hAnsi="Arial"/>
          <w:caps/>
          <w:sz w:val="24"/>
          <w:szCs w:val="24"/>
        </w:rPr>
        <w:t xml:space="preserve"> 9, </w:t>
      </w:r>
      <w:r>
        <w:rPr>
          <w:rFonts w:cs="Arial" w:ascii="Arial" w:hAnsi="Arial"/>
          <w:sz w:val="24"/>
          <w:szCs w:val="24"/>
        </w:rPr>
        <w:t>parc. č.</w:t>
      </w:r>
      <w:r>
        <w:rPr>
          <w:rFonts w:cs="Arial" w:ascii="Arial" w:hAnsi="Arial"/>
          <w:caps/>
          <w:sz w:val="24"/>
          <w:szCs w:val="24"/>
        </w:rPr>
        <w:t xml:space="preserve"> :7940/3,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stská časť Bratislava – Staré Mesto </w:t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</w:t>
        <w:tab/>
        <w:t xml:space="preserve">Miestny úrad mestskej časti Bratislava – Staré Mesto </w:t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ý projektant:</w:t>
        <w:tab/>
        <w:t>Ing. arch. Martin Gajdoš</w:t>
      </w:r>
    </w:p>
    <w:p>
      <w:pPr>
        <w:pStyle w:val="Normal"/>
        <w:tabs>
          <w:tab w:val="clear" w:pos="720"/>
          <w:tab w:val="left" w:pos="4305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>Ing. Radovan Krútek, reg.č. 5317*I3</w:t>
        <w:tab/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right="-709" w:hanging="0"/>
        <w:rPr/>
      </w:pPr>
      <w:r>
        <w:rPr>
          <w:rFonts w:cs="Arial" w:ascii="Arial" w:hAnsi="Arial"/>
          <w:sz w:val="24"/>
          <w:szCs w:val="24"/>
        </w:rPr>
        <w:t>Stupeň:</w:t>
        <w:tab/>
        <w:t xml:space="preserve">Realizačný projekt </w:t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</w:tabs>
        <w:ind w:righ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tum:</w:t>
        <w:tab/>
        <w:t>Január 20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 xml:space="preserve">TECHNICKÁ  </w:t>
      </w:r>
      <w:r>
        <w:rPr>
          <w:rFonts w:cs="Arial" w:ascii="Arial" w:hAnsi="Arial"/>
          <w:b/>
          <w:caps/>
          <w:sz w:val="28"/>
          <w:szCs w:val="28"/>
        </w:rPr>
        <w:t>SPRÁVA a posúdenie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ÁKLADNÉ ÚDAJE O STAVB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0" w:right="1" w:firstLine="708"/>
        <w:jc w:val="both"/>
        <w:rPr/>
      </w:pPr>
      <w:r>
        <w:rPr>
          <w:rFonts w:cs="Arial" w:ascii="Arial" w:hAnsi="Arial"/>
          <w:sz w:val="24"/>
          <w:szCs w:val="24"/>
        </w:rPr>
        <w:t>Dokumentácia spracovaná na úrovni realizačného projektu rieši nosné konštrukcie prestrešenia terasy denného stacionára na Záhrebskej ulici v Bratislave podľa podkladov architektonicko-stavebnej časti projekt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OSNÉ KONŠTRUKCI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Nosnú konštrukciu prestrešenia terasy tvoria oceľové profily (HEB120, IPE120, UPE120) vzájomne pozvárané do rámu v strešnej rovine. Oceľový rám bude na jednej strane prikotvený chemickými kotvami ku budove a na druhej podopretý šikmými oceľ. stĺpikmi (JO 100/100/4). privarenými ku kotevným platniam, ktoré budú zabetónované do podkladného betónu vystuženého sieťovinou. Do oceľových nosníkov strešného rámu budú vložené drevené nosníky 60/120mm v osovej vzdialenosti cca 670mm a ku ním bude prichytená strešná krytina z polykarbónových dosiek (podrobnosti a technologický postup pre pokládku podľa výrobcu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ábradlie terasy tvorí železobetónový múrik z betónu STN EN 206-1 C25/30-XC1 (SK)-Cl 0,4-D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>16-S3 vystužený prútovou výstužou B500B, do ktorého bude na kotevné platne prichytená oceľová konštrukcia (RHS 80/40/3) zábradlia. K oceľovému rámu budú prichytené zvislé drevené prvky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rkazkladnhotextu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Ďalšie podrobnosti sú zrejmé zo statického výpočtu a z grafických príloh obsiahnutých v  architektonicko-stavebnej časti projekt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ÚDAJE O ZAŤAŽENÍ A STATICKÉ SCHÉMY.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šetky zaťaženia boli uvažované a kalkulované na základe  ustanovení normy STN EN 1991  Zaťaženia konštrukcií.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ri výpočte boli uvažované a kalkulované zvislé charakteristické a výpočtové zaťaženia stále podľa prílohy A normy STN EN 1991-1-1, úžitkové zaťaženia podľa tabuľky 6.2 uvedenej normy, charakteristické zaťaženie snehom (STN EN 1991-1-3/NA)  - zóna 1, zaťaženie vetrom (STN EN 1991-1-4/NA) - II. vetrová oblasť.</w:t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TODIKA STATICKÉHO VÝPOČTU.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šetky zaťaženia a výpočet jednotlivých prvkov ako aj celok vychádzali z príslušných normových ustanovení, predovšetkým: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STN EN 1990</w:t>
        <w:tab/>
        <w:tab/>
        <w:t>Zásady navrhovania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right="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STN EN 1991  </w:t>
        <w:tab/>
        <w:tab/>
        <w:t>Zaťaženia konštrukcií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right="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N EN 1993-1-1 </w:t>
        <w:tab/>
        <w:tab/>
        <w:t>Navrhovanie oceľových konštrukcií</w:t>
      </w:r>
    </w:p>
    <w:p>
      <w:pPr>
        <w:pStyle w:val="Normal"/>
        <w:ind w:right="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N EN 1995-1-1 </w:t>
        <w:tab/>
        <w:t>Navrhovanie drevených konštrukcií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right="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2835" w:leader="none"/>
          <w:tab w:val="left" w:pos="6885" w:leader="none"/>
        </w:tabs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 návrhoch, samotných výpočtoch a posúdeniach nosných  prvkov sa postupovalo podľa teórie medzných stavov. Podrobnejšie členenie, presné numerické hodnoty a náčrty  výpočtových schém sú uvedené v statickom výpočte.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2835" w:leader="none"/>
          <w:tab w:val="left" w:pos="6885" w:leader="none"/>
        </w:tabs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2835" w:leader="none"/>
          <w:tab w:val="left" w:pos="6885" w:leader="none"/>
        </w:tabs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2835" w:leader="none"/>
          <w:tab w:val="left" w:pos="6885" w:leader="none"/>
        </w:tabs>
        <w:ind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ZÁVEREČNÉ VYHODNOTENIE.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hodnotení konštrukcie ako celku, vychádzajúc z pôdorysného  členenia, rozmiestnenia rozhodujúcich nosných a stužujúcich prvkov  a predpokladu technickej a technologickej disciplíny počas výstavby možno konštatovať, že konštrukcia je dostatočne tuhá a stabilná, nosné prvky sú vhodne navrhnuté a nadimenzované na uvažované zaťaženie. Numerické hodnoty sú zahrnuté v statickom výpočt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Pri dodržaní projektových predpokladov, vstupných údajov, predpísaných technologických postupov a požiadaviek možno konštatovať, že projektovaná konštrukcia je bezpečná.</w:t>
        <w:tab/>
        <w:tab/>
        <w:tab/>
        <w:tab/>
        <w:tab/>
        <w:tab/>
        <w:tab/>
        <w:tab/>
      </w:r>
    </w:p>
    <w:p>
      <w:pPr>
        <w:pStyle w:val="Normal"/>
        <w:ind w:right="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Ing. Radovan Krút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ríloh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1</w:t>
      </w:r>
      <w:r>
        <w:rPr>
          <w:rFonts w:cs="Arial" w:ascii="Arial" w:hAnsi="Arial"/>
          <w:sz w:val="24"/>
          <w:szCs w:val="24"/>
        </w:rPr>
        <w:tab/>
        <w:t xml:space="preserve">Statický výpočet  </w:t>
        <w:tab/>
        <w:tab/>
        <w:tab/>
        <w:tab/>
        <w:t>- 5A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2</w:t>
      </w:r>
      <w:r>
        <w:rPr>
          <w:rFonts w:cs="Arial" w:ascii="Arial" w:hAnsi="Arial"/>
          <w:sz w:val="24"/>
          <w:szCs w:val="24"/>
        </w:rPr>
        <w:tab/>
        <w:t xml:space="preserve">Skladba oceľovej konštrukcie  </w:t>
        <w:tab/>
        <w:tab/>
        <w:t>- 2A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3</w:t>
      </w:r>
      <w:r>
        <w:rPr>
          <w:rFonts w:cs="Arial" w:ascii="Arial" w:hAnsi="Arial"/>
          <w:sz w:val="24"/>
          <w:szCs w:val="24"/>
        </w:rPr>
        <w:tab/>
        <w:t>Skladba drevenej konštrukcie</w:t>
        <w:tab/>
        <w:tab/>
        <w:t>- 2A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04</w:t>
      </w:r>
      <w:r>
        <w:rPr>
          <w:rFonts w:cs="Arial" w:ascii="Arial" w:hAnsi="Arial"/>
          <w:sz w:val="24"/>
          <w:szCs w:val="24"/>
        </w:rPr>
        <w:tab/>
        <w:t>Tvar a skladba konštrukcie zábradlia</w:t>
        <w:tab/>
        <w:t>- 2A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w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wE;Times New Roman" w:hAnsi="HelveticaNewE;Times New Roman" w:eastAsia="Times New Roman" w:cs="HelveticaNewE;Times New Roman"/>
      <w:color w:val="auto"/>
      <w:sz w:val="22"/>
      <w:szCs w:val="20"/>
      <w:lang w:val="sk-SK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2Char">
    <w:name w:val="Zarážka základného textu 2 Char"/>
    <w:basedOn w:val="Predvolenpsmoodseku"/>
    <w:qFormat/>
    <w:rPr>
      <w:rFonts w:ascii="HelveticaNewE;Times New Roman" w:hAnsi="HelveticaNewE;Times New Roman" w:cs="HelveticaNewE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05:00Z</dcterms:created>
  <dc:creator>Tomáš Duba</dc:creator>
  <dc:description/>
  <cp:keywords/>
  <dc:language>en-US</dc:language>
  <cp:lastModifiedBy>Rado Krutek</cp:lastModifiedBy>
  <cp:lastPrinted>2012-06-29T06:18:00Z</cp:lastPrinted>
  <dcterms:modified xsi:type="dcterms:W3CDTF">2013-01-30T05:43:00Z</dcterms:modified>
  <cp:revision>45</cp:revision>
  <dc:subject/>
  <dc:title>STATICKÝ POSUDOK</dc:title>
</cp:coreProperties>
</file>