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2124" w:hanging="2124"/>
        <w:rPr/>
      </w:pPr>
      <w:r>
        <w:rPr/>
        <w:t>Názov stavby:</w:t>
        <w:tab/>
        <w:t xml:space="preserve">Materská škola Vazovova/ Blumentálska </w:t>
      </w:r>
    </w:p>
    <w:p>
      <w:pPr>
        <w:pStyle w:val="Normal"/>
        <w:spacing w:lineRule="auto" w:line="360"/>
        <w:ind w:left="2124" w:hanging="2124"/>
        <w:rPr/>
      </w:pPr>
      <w:r>
        <w:rPr/>
        <w:tab/>
        <w:t>- rekonštrukcia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B. SÚHRNNÁ TECHNICKÁ SPRÁVA</w:t>
      </w:r>
    </w:p>
    <w:p>
      <w:pPr>
        <w:pStyle w:val="Normal"/>
        <w:spacing w:lineRule="auto" w:line="360"/>
        <w:jc w:val="center"/>
        <w:rPr/>
      </w:pPr>
      <w:r>
        <w:rPr/>
        <w:t>ARCHITEKTONICKO – STAVEBNEJ ČASTI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ZOZNAM PRÍLOH:</w:t>
      </w:r>
      <w:r>
        <w:rPr/>
        <w:tab/>
      </w:r>
    </w:p>
    <w:p>
      <w:pPr>
        <w:pStyle w:val="Normal"/>
        <w:jc w:val="both"/>
        <w:rPr/>
      </w:pPr>
      <w:r>
        <w:rPr/>
        <w:t>SPRIEVODNÁ SPRÁVA</w:t>
      </w:r>
    </w:p>
    <w:p>
      <w:pPr>
        <w:pStyle w:val="Normal"/>
        <w:jc w:val="both"/>
        <w:rPr/>
      </w:pPr>
      <w:r>
        <w:rPr/>
        <w:t>SÚHRNNÁ TECHNICKÁ SPRÁVA</w:t>
      </w:r>
    </w:p>
    <w:p>
      <w:pPr>
        <w:pStyle w:val="Normal"/>
        <w:jc w:val="both"/>
        <w:rPr/>
      </w:pPr>
      <w:r>
        <w:rPr/>
        <w:t>VÝKRESY:</w:t>
        <w:tab/>
        <w:tab/>
        <w:tab/>
        <w:t>001</w:t>
        <w:tab/>
        <w:t>Pôdorys 1.NP – skutkový stav</w:t>
      </w:r>
    </w:p>
    <w:p>
      <w:pPr>
        <w:pStyle w:val="Normal"/>
        <w:jc w:val="both"/>
        <w:rPr/>
      </w:pPr>
      <w:r>
        <w:rPr/>
        <w:tab/>
        <w:tab/>
        <w:tab/>
        <w:tab/>
        <w:t>002</w:t>
        <w:tab/>
        <w:t>Pôdorys 2.NP – skutkový stav</w:t>
      </w:r>
    </w:p>
    <w:p>
      <w:pPr>
        <w:pStyle w:val="Normal"/>
        <w:jc w:val="both"/>
        <w:rPr/>
      </w:pPr>
      <w:r>
        <w:rPr/>
        <w:tab/>
        <w:tab/>
        <w:tab/>
        <w:tab/>
        <w:t>003</w:t>
        <w:tab/>
        <w:t>Pôdorys 1.NP – navrhovaný stav</w:t>
      </w:r>
    </w:p>
    <w:p>
      <w:pPr>
        <w:pStyle w:val="Normal"/>
        <w:ind w:left="2835" w:hanging="0"/>
        <w:jc w:val="both"/>
        <w:rPr/>
      </w:pPr>
      <w:r>
        <w:rPr/>
        <w:t>004</w:t>
        <w:tab/>
        <w:t>Pôdorys 2.NP – navrhovaný stav</w:t>
      </w:r>
    </w:p>
    <w:p>
      <w:pPr>
        <w:pStyle w:val="Normal"/>
        <w:ind w:left="2835" w:hanging="0"/>
        <w:jc w:val="both"/>
        <w:rPr/>
      </w:pPr>
      <w:r>
        <w:rPr/>
        <w:t>005</w:t>
        <w:tab/>
        <w:t>Dopadové plochy – skutkový stav, navrhovaný stav</w:t>
      </w:r>
    </w:p>
    <w:p>
      <w:pPr>
        <w:pStyle w:val="Normal"/>
        <w:ind w:left="2124" w:firstLine="708"/>
        <w:jc w:val="both"/>
        <w:rPr>
          <w:b/>
          <w:b/>
          <w:caps/>
        </w:rPr>
      </w:pPr>
      <w:r>
        <w:rPr/>
        <w:t>006</w:t>
        <w:tab/>
        <w:t xml:space="preserve">Tabuľky výrobkov – navrhovaný stav </w:t>
      </w:r>
    </w:p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  <w:t>1. ÚČEL OBJEKTU</w:t>
      </w:r>
    </w:p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firstLine="708"/>
        <w:jc w:val="both"/>
        <w:rPr/>
      </w:pPr>
      <w:r>
        <w:rPr/>
        <w:t>V riešenom objekte je situovaná prevádzka materskej školy. Dispozičné riešenie ani účel prevádzky materskej školy sa rekonštrukciou nemení.</w:t>
      </w:r>
    </w:p>
    <w:p>
      <w:pPr>
        <w:pStyle w:val="Normal"/>
        <w:ind w:firstLine="708"/>
        <w:jc w:val="both"/>
        <w:rPr/>
      </w:pPr>
      <w:r>
        <w:rPr/>
        <w:t xml:space="preserve">V rámci rekonštrukcie sa prevedú práce na odstránenie zlého resp. nevyhovujúceho technického stavu jednotlivých častí konštrukcii objektu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caps/>
        </w:rPr>
        <w:t>2. situovanie objektu</w:t>
      </w:r>
    </w:p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firstLine="708"/>
        <w:jc w:val="both"/>
        <w:rPr/>
      </w:pPr>
      <w:r>
        <w:rPr/>
        <w:t>Prevádzka materskej škol sa nachádza na dvoch podlažiach bytového domu, na zastavanom území širšieho centra Bratislavy, časť Staré Mesto, Vazovova ul. 18, parc. č. 10294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  <w:t>3. OPIS OBJEKTU a dispozičné riešenie</w:t>
      </w:r>
    </w:p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firstLine="708"/>
        <w:jc w:val="both"/>
        <w:rPr/>
      </w:pPr>
      <w:r>
        <w:rPr/>
        <w:t xml:space="preserve">Riešená prevádzka materkej školy sa nachádza v bytovom dome, ktorý má viacero  nadzemných podlaží, je podpivničený, s plochou strechou. Nosný systém je skeletový. Materská škola má oddelený vstup so samostatnou schodiskovou komunikáciou, ktorá spája dve podlažia  K prevádzke prislúcha vlastný dvor, neprístupný pre verejnosť.  </w:t>
      </w:r>
    </w:p>
    <w:p>
      <w:pPr>
        <w:pStyle w:val="Normal"/>
        <w:ind w:firstLine="708"/>
        <w:jc w:val="both"/>
        <w:rPr/>
      </w:pPr>
      <w:r>
        <w:rPr/>
        <w:t xml:space="preserve">Dispozične je materská škola riešená vhodne a nárokom prevádzky vyhovuje. Z hľadiska prevádzky je dispozícia objektu rozdelená na tri detské oddelenia, oddelenie pre personál, prípravovňu jedla a hospodárske zázemie. Rekonštrukciou sa dispozícia nemení. </w:t>
      </w:r>
    </w:p>
    <w:p>
      <w:pPr>
        <w:pStyle w:val="Normal"/>
        <w:ind w:firstLine="708"/>
        <w:jc w:val="both"/>
        <w:rPr/>
      </w:pPr>
      <w:r>
        <w:rPr/>
        <w:t xml:space="preserve">Na prízemí sa nachádza šatňa, herňa a samostatná spálňa pre prvú triedu, kúpeľňa pre deti, práčovňa, wc pre personál, spoločenská miestnosť, kancelária. Na prízemí je tiež situovaná prevádzka kuchyne: kuchyňa, miestnosť pre škrabku, sklad kancelária vedúcej kuchyne s WC a šatňa s WC. Na poschodí, v chodbovej časti sú šatne pre dve triedy, samostatne oddelené. Obe triedy majú veľké herne, ktoré zároveň slúžia ako spálne. Z chodby je priamy prístup do kúpeľne pre deti a skladu, kde sú umiestnené spacie lehátka. V zadnej časti poschodia je situované zázemie pre personál – kancelárie, šatňa so sprchou a wc, sklad.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  <w:t>4. technické vybavenie objektu</w:t>
      </w:r>
    </w:p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firstLine="708"/>
        <w:jc w:val="both"/>
        <w:rPr/>
      </w:pPr>
      <w:r>
        <w:rPr/>
        <w:t xml:space="preserve">Objekt je vybavený centrálnym rozvodom vody, kanalizácie, ústredného kúrenia a elektroinštalácie. </w:t>
      </w:r>
    </w:p>
    <w:p>
      <w:pPr>
        <w:pStyle w:val="Normal"/>
        <w:ind w:firstLine="708"/>
        <w:jc w:val="both"/>
        <w:rPr/>
      </w:pPr>
      <w:r>
        <w:rPr/>
        <w:t xml:space="preserve">Objekt je vykurovaný jestvujúcimi teplovodnými vykurovacími telesami, liatinovými, článkovými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  <w:t>5. technický popis objektu podľa jednotlivých stavebných dielov</w:t>
      </w:r>
    </w:p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5.1 Búracie prác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Rekonštrukcia zahŕňa modernizáciu vnútorných priestorov materskej školy. Odstránia sa jestvujúce nášľapná vrstvy podláh podľa účelu miestností – PVC, keramická dlažba –  viď. výkresová časť, navrhovaný stav, legenda miestností. Tiež sa odstránia povrchové úpravy stien – keramický obklad, olejový náter, v miestnosti 01.08, 02.03, 02.06 čalúnené drevené obloženia stien a v miestnosti 01.10 sa odstráni omietka na jednej zo stien (podľa označenia – viď výkresová časť skutkový stav). Miestnosti 01.11, 02.05 prešli rekonštrukciou, preto sa tieto do modernizácie nezahrňajú. Miestnosť 02.15 prešla čiastočnou rekonštrukciou v mieste umývadla a sprchy – bola vymenená podlaha aj obklady, ale časť chodbičky a WC je nutné k do modernizácie zahrnúť.</w:t>
      </w:r>
    </w:p>
    <w:p>
      <w:pPr>
        <w:pStyle w:val="Normal"/>
        <w:ind w:firstLine="708"/>
        <w:jc w:val="both"/>
        <w:rPr/>
      </w:pPr>
      <w:r>
        <w:rPr/>
        <w:t>V niektorých miestnostiach (viď výkresová časť – skutkový stav) sú radiátory opatrené drevenými krytmi, tieto sa v plnej miere demontujú. Pri okenných prekladoch sú osadené drevené obloženia pre rolety, ktoré sa taktiež odstránia, povrch sa vyspraví a nanovo omietne.</w:t>
      </w:r>
    </w:p>
    <w:p>
      <w:pPr>
        <w:pStyle w:val="Normal"/>
        <w:ind w:firstLine="708"/>
        <w:jc w:val="both"/>
        <w:rPr/>
      </w:pPr>
      <w:r>
        <w:rPr/>
        <w:t>V celej prevádzke sa demontujú interiérové dvere spolu s prahmi, zárubeň zostane zachovaná. Exteriérové dvere sa odstránia v plnom rozsahu spolu so zárubňou, resp. oceľovým rámom.</w:t>
      </w:r>
    </w:p>
    <w:p>
      <w:pPr>
        <w:pStyle w:val="Normal"/>
        <w:ind w:firstLine="708"/>
        <w:jc w:val="both"/>
        <w:rPr/>
      </w:pPr>
      <w:r>
        <w:rPr/>
        <w:t>V kuchyni (01.15) sa vybúra základový blok rozmeru 600 x 600 mm a zarovná do úrovne podlahy.</w:t>
      </w:r>
    </w:p>
    <w:p>
      <w:pPr>
        <w:pStyle w:val="Normal"/>
        <w:ind w:firstLine="708"/>
        <w:jc w:val="both"/>
        <w:rPr/>
      </w:pPr>
      <w:r>
        <w:rPr/>
        <w:t>Na dvore  sa odstránia štrkové lôžko a zámková dlažba v rozsahu podľa výkresovej časti – viď výkres č. 005. Taktiež sa demontujú pôvodné lavičky a vybúra sa časť betónového múrika oplotenia, pre osadenie novej manipulačnej brány pre pravidelné čistenie pieskovísk.</w:t>
      </w:r>
    </w:p>
    <w:p>
      <w:pPr>
        <w:pStyle w:val="Normal"/>
        <w:ind w:firstLine="708"/>
        <w:jc w:val="both"/>
        <w:rPr/>
      </w:pPr>
      <w:r>
        <w:rPr/>
        <w:t xml:space="preserve">Jestvujúce hygienické zariaďovacie predmety s armatúrami sa demontujú a nahradia novými – podľa projektu ZTI (zahrnuté v rozpočte ZTI). </w:t>
      </w:r>
    </w:p>
    <w:p>
      <w:pPr>
        <w:pStyle w:val="Normal"/>
        <w:ind w:firstLine="708"/>
        <w:jc w:val="both"/>
        <w:rPr/>
      </w:pPr>
      <w:r>
        <w:rPr/>
        <w:t>Vybrané vykurovacie telesá (článkové liatinové) sa demontujú a nahradia novými oceľovými – podľa projektu UK (zahrnuté v rozpočte UK).</w:t>
      </w:r>
    </w:p>
    <w:p>
      <w:pPr>
        <w:pStyle w:val="Normal"/>
        <w:ind w:firstLine="708"/>
        <w:jc w:val="both"/>
        <w:rPr/>
      </w:pPr>
      <w:r>
        <w:rPr/>
        <w:t>V miestnostiach 01.08, 01.10, 01.13, 02.11 sa demontujú staré drevené skrine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5.2 Zemné prác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Zkladntextodsazen2"/>
        <w:rPr/>
      </w:pPr>
      <w:r>
        <w:rPr/>
        <w:t xml:space="preserve">V rámci zemných prác sa budú realizovať úpravy terénu potrebné k vykopaniu základových. Výkopová zemina sa použije na spätné zásypy. </w:t>
      </w:r>
    </w:p>
    <w:p>
      <w:pPr>
        <w:pStyle w:val="Zkladntextodsazen2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5.3 Základy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szCs w:val="22"/>
        </w:rPr>
      </w:pPr>
      <w:r>
        <w:rPr>
          <w:szCs w:val="22"/>
        </w:rPr>
        <w:t>Samostatné základové pásy sa navrhujú pod exteriérový mobiliár (parkové lavičky) – pozri výkres č. 006 Tabuľky výrobkov, položka M1.</w:t>
      </w:r>
    </w:p>
    <w:p>
      <w:pPr>
        <w:pStyle w:val="Normal"/>
        <w:ind w:firstLine="708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5.4 Zvislé a kompletné konštrukci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V projekte sa nerieš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5.5 Vodorovné konštrukci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V projekte sa neriešia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5.6 Výplne otvorov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Nové interiérové drevené dverné krídla, sa osadia do pôvodných oceľových zárubní. Dvere budú voštinovej konštrukcie s polodrážkou a fóliovou povrchovou úpravou, bez zasklenia. Pôvodné prahy sa odstránia a bude sa uvažovať s bezbariérovým riešením priestorov. V styku jednotlivých podláh sa osadí systémová lišta. Presný typ a farebné prevedenie určí architekt stavby.</w:t>
      </w:r>
    </w:p>
    <w:p>
      <w:pPr>
        <w:pStyle w:val="Normal"/>
        <w:ind w:firstLine="708"/>
        <w:jc w:val="both"/>
        <w:rPr/>
      </w:pPr>
      <w:r>
        <w:rPr/>
        <w:t>Exteriérové dvere sú navrhnuté bezpečnostné a s potrebnými tepelnoizolačnými vlastnosťami. Sú navrhnuté z plastového 6-komorového profilového systému. Pri presklených dverách bude použité tepelnoizolačné bezpečnostné dvojsklo (resp. zasklenie opatrené bezpečnostnou fóliou). Vchodové dvere D5 sa napoja na jestvujúci domový telefón (elektrický vrátnik).</w:t>
      </w:r>
    </w:p>
    <w:p>
      <w:pPr>
        <w:pStyle w:val="Normal"/>
        <w:jc w:val="both"/>
        <w:rPr>
          <w:b/>
          <w:b/>
        </w:rPr>
      </w:pPr>
      <w:r>
        <w:rPr>
          <w:b/>
        </w:rPr>
        <w:t>5.7 Úpravy povrchov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Všetky vnútorné omietky sa podľa potreby vyspravia a opatria maľbou. V miestnosti č. 01.10 je na jednej stene opadaná omietka. Po odstránení pôvodnej omietky sa podklad opatrí penetračným náterom a nanesie sa nová vápennocementová omietka v dvoch vrstvách. Na stenách v detských oddeleniach je potrebné obnoviť olejový náter vo výške 1500 mm. Keramický obklad sa nahradí novým na miestach kde si to vyžaduje prevádzka – viď výkresová časť, navrhovaný stav, legenda miestností. Farebné prevedenie malieb, náterov a obkladov určí architekt stavby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5.8 Konštrukcie a práce PSV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5.8.1 Stolárske výrobky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708"/>
        <w:jc w:val="both"/>
        <w:rPr/>
      </w:pPr>
      <w:r>
        <w:rPr/>
        <w:t>V priestoroch, kde majú prístup deti, sa radiátory opatria krycími korpusmi z preglejkových dosiek s vyfrézovanými otvormi pre cirkuláciu vzduchu. Z vnútornej strany budú korpusy opatrené štandardnou hliníkovou sieťkou z bezpečnostných dôvodov. Podrobný popis viď výkresová časť, tabuľky výrobkov – položka Sx.</w:t>
      </w:r>
    </w:p>
    <w:p>
      <w:pPr>
        <w:pStyle w:val="Normal"/>
        <w:ind w:firstLine="708"/>
        <w:jc w:val="both"/>
        <w:rPr/>
      </w:pPr>
      <w:r>
        <w:rPr/>
        <w:t>V miestnostiach 01.08, 01.10, 01.13, 02.11 sa navrhujú nové vstavané skrine s posuvnými dverami na koľajniciach. Presný typ a farebné prevedenie určí architekt stavby.</w:t>
      </w:r>
    </w:p>
    <w:p>
      <w:pPr>
        <w:pStyle w:val="Normal"/>
        <w:ind w:firstLine="708"/>
        <w:jc w:val="both"/>
        <w:rPr/>
      </w:pPr>
      <w:r>
        <w:rPr/>
        <w:t>V miestnosti 02.15 (sprcha s WC) sa osadia sanitárne dvere pre vizuálne oddelenie WC. Sanitárne dvere sú navrhnuté ako montované, ľahké, vhodné do vlhkého prostredia, z HPL laminátu. Podrobný popis viď výkresová časť, tabuľky výrobkov – položka R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5.8.3 Podlahy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708"/>
        <w:jc w:val="both"/>
        <w:rPr/>
      </w:pPr>
      <w:r>
        <w:rPr/>
        <w:t>Ako nové nášľapné vrstvy podláh sú navrhnuté prírodné linoleum, keramická dlažba protišmyková, resp. gresová dlažba protišmyková, podľa účelu prevádzky – viď výkresová časť, navrhovaný stav, legenda miestností. Po odstránení pôvodných nášľapných vrstiev jednotlivých pohláh, je nutné tieto zarovnať, vyspraviť polymércementovou vrstvou, opatriť penetračným náterom a naniesť samonivelizačný poter v hrúbke 3 mm. V miestnostiach s mokrou prevádzkou (navrhovaná keramická dlažba) je potrebné obnoviť hydroizolačný systém v skladbe: zarovnaný podklad; hydroizolačný náter; samonivelizačný poter hr. 30 mm, kontaktné cementové lepidlo, keramická dlažba protišmyková.</w:t>
      </w:r>
    </w:p>
    <w:p>
      <w:pPr>
        <w:pStyle w:val="Normal"/>
        <w:ind w:firstLine="708"/>
        <w:jc w:val="both"/>
        <w:rPr/>
      </w:pPr>
      <w:r>
        <w:rPr/>
        <w:t>Terazzo a drevené vlysy zostanú zachované, avšak je potrebné ich vybrúsiť a povrchovo upraviť. Na drevené vlysy sa po vybrúsení nanesie základný ochranný náter na báze vody a prelakujú sa.</w:t>
      </w:r>
    </w:p>
    <w:p>
      <w:pPr>
        <w:pStyle w:val="Normal"/>
        <w:ind w:firstLine="708"/>
        <w:jc w:val="both"/>
        <w:rPr/>
      </w:pPr>
      <w:r>
        <w:rPr/>
        <w:t xml:space="preserve">Prevádzka zariadenia materskej školy si vyžaduje zvýšené hygienické požiadavky. Zvolené prírodné linoleum musí byť vhodné pre použitie do zdravotníckych zariadení. Presný typ a farebné prevedenie určí architekt stavby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5.8.4 Nátery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708"/>
        <w:jc w:val="both"/>
        <w:rPr/>
      </w:pPr>
      <w:r>
        <w:rPr/>
        <w:t xml:space="preserve">Interiérové oceľové zárubne sa opatria novými nátermi. Pôvodné nátery sa odstránia a nové nátery sa aplikujú v skladbe 2 x základný + 1 x syntetický náter, alt. fólia. Zvolené nátery musia byť vhodné pre použitie do zariadení so zvýšenou hygienou. </w:t>
      </w:r>
    </w:p>
    <w:p>
      <w:pPr>
        <w:pStyle w:val="Normal"/>
        <w:ind w:firstLine="708"/>
        <w:jc w:val="both"/>
        <w:rPr/>
      </w:pPr>
      <w:r>
        <w:rPr/>
        <w:t>V miestnostiach prevádzky kuchyne sa pôvodné radiátory (liatinové, článkové) opatria novým náterom. Farebné prevedenie náterov určí architekt stavb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5.8.5 Technické vybavenie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b/>
          <w:bCs/>
        </w:rPr>
        <w:t>Zdravotechnika</w:t>
      </w:r>
      <w:r>
        <w:rPr/>
        <w:t xml:space="preserve"> – rieši nové rozvody vody v miestnostiach 01.06, 01.15, 01.16 a výmenú zariaďovacích predmetov spolu s armatúrami.</w:t>
      </w:r>
    </w:p>
    <w:p>
      <w:pPr>
        <w:pStyle w:val="Normal"/>
        <w:jc w:val="both"/>
        <w:rPr/>
      </w:pPr>
      <w:r>
        <w:rPr>
          <w:b/>
          <w:bCs/>
        </w:rPr>
        <w:t>Vykurovanie</w:t>
      </w:r>
      <w:r>
        <w:rPr/>
        <w:t xml:space="preserve"> – rieši výmenu pôvodných vykurovacích telies (liatinové článkové) za projektované oceľové doskové vykurovacie telesá s termostatickými hlavicami. V prevádzke kuchyne sa ponechajú pôvodné radiátory, ktoré sa opatria novým náterom.</w:t>
      </w:r>
    </w:p>
    <w:p>
      <w:pPr>
        <w:pStyle w:val="Normal"/>
        <w:jc w:val="both"/>
        <w:rPr/>
      </w:pPr>
      <w:r>
        <w:rPr>
          <w:b/>
          <w:bCs/>
        </w:rPr>
        <w:t>Vzduchotechnika</w:t>
      </w:r>
      <w:r>
        <w:rPr/>
        <w:t xml:space="preserve"> – rieši odvetranie kuchyne (01.15) novou vzduchotechnickou jednotkou s pachovým filtrom. WC (01.20) nie je prirodzene vetrané, osadí sa nový stenový ventilátor s dobehom.</w:t>
      </w:r>
    </w:p>
    <w:p>
      <w:pPr>
        <w:pStyle w:val="Normal"/>
        <w:jc w:val="both"/>
        <w:rPr/>
      </w:pPr>
      <w:r>
        <w:rPr>
          <w:b/>
        </w:rPr>
        <w:t>Elektroinštalácia</w:t>
      </w:r>
      <w:r>
        <w:rPr/>
        <w:t xml:space="preserve"> – rieši nové elektrické káblové rozvody v celej prevádzke, výmena ističov a nové zásuvky, vypínače a osvetleni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>6. Fotodokumentácia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</w:rPr>
      </w:pPr>
      <w:r>
        <w:rPr>
          <w:bCs/>
        </w:rPr>
        <w:drawing>
          <wp:inline distT="0" distB="0" distL="0" distR="0">
            <wp:extent cx="3587750" cy="2679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7750" cy="267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</w:rPr>
      </w:pPr>
      <w:r>
        <w:rPr>
          <w:bCs/>
        </w:rPr>
        <w:t>pôvodná podlaha z nevhodného linolea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295" w:leader="none"/>
        </w:tabs>
        <w:rPr/>
      </w:pPr>
      <w:r>
        <w:rPr/>
        <w:drawing>
          <wp:inline distT="0" distB="0" distL="0" distR="0">
            <wp:extent cx="3596640" cy="27063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6640" cy="2706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160" w:leader="none"/>
        </w:tabs>
        <w:rPr/>
      </w:pPr>
      <w:r>
        <w:rPr/>
        <w:t xml:space="preserve">jestvujúci stav kuchyňa – elektrické a vodovodné rozvody ťahané na omietke, bez odvetrania </w:t>
      </w:r>
    </w:p>
    <w:p>
      <w:pPr>
        <w:pStyle w:val="Normal"/>
        <w:tabs>
          <w:tab w:val="clear" w:pos="708"/>
          <w:tab w:val="left" w:pos="1725" w:leader="none"/>
        </w:tabs>
        <w:rPr/>
      </w:pPr>
      <w:r>
        <w:rPr/>
        <w:drawing>
          <wp:inline distT="0" distB="0" distL="0" distR="0">
            <wp:extent cx="3486785" cy="26193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6785" cy="2619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495" w:leader="none"/>
        </w:tabs>
        <w:rPr/>
      </w:pPr>
      <w:r>
        <w:rPr/>
        <w:t>pôvodné kryty radiátorov</w:t>
      </w:r>
    </w:p>
    <w:p>
      <w:pPr>
        <w:pStyle w:val="Normal"/>
        <w:tabs>
          <w:tab w:val="clear" w:pos="708"/>
          <w:tab w:val="left" w:pos="34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</w:rPr>
      </w:pPr>
      <w:r>
        <w:rPr>
          <w:bCs/>
        </w:rPr>
        <w:drawing>
          <wp:inline distT="0" distB="0" distL="0" distR="0">
            <wp:extent cx="3480435" cy="26104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0435" cy="2610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725" w:leader="none"/>
        </w:tabs>
        <w:rPr/>
      </w:pPr>
      <w:r>
        <w:rPr/>
        <w:t>pôvodná drevená skriňa</w:t>
      </w:r>
    </w:p>
    <w:p>
      <w:pPr>
        <w:pStyle w:val="Normal"/>
        <w:tabs>
          <w:tab w:val="clear" w:pos="708"/>
          <w:tab w:val="left" w:pos="34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95" w:leader="none"/>
        </w:tabs>
        <w:rPr/>
      </w:pPr>
      <w:r>
        <w:rPr/>
        <w:drawing>
          <wp:inline distT="0" distB="0" distL="0" distR="0">
            <wp:extent cx="3486785" cy="262382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6785" cy="2623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295" w:leader="none"/>
        </w:tabs>
        <w:rPr/>
      </w:pPr>
      <w:r>
        <w:rPr/>
        <w:t>drevené obloženia stien</w:t>
      </w:r>
    </w:p>
    <w:p>
      <w:pPr>
        <w:pStyle w:val="Normal"/>
        <w:tabs>
          <w:tab w:val="clear" w:pos="708"/>
          <w:tab w:val="left" w:pos="5295" w:leader="none"/>
        </w:tabs>
        <w:rPr/>
      </w:pPr>
      <w:r>
        <w:rPr/>
        <w:drawing>
          <wp:inline distT="0" distB="0" distL="0" distR="0">
            <wp:extent cx="3076575" cy="41021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6575" cy="410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295" w:leader="none"/>
        </w:tabs>
        <w:rPr/>
      </w:pPr>
      <w:r>
        <w:rPr/>
        <w:t>pôvodné exteriérové dvere</w:t>
      </w:r>
    </w:p>
    <w:p>
      <w:pPr>
        <w:pStyle w:val="Normal"/>
        <w:tabs>
          <w:tab w:val="clear" w:pos="708"/>
          <w:tab w:val="left" w:pos="52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295" w:leader="none"/>
        </w:tabs>
        <w:rPr/>
      </w:pPr>
      <w:r>
        <w:rPr/>
        <w:drawing>
          <wp:inline distT="0" distB="0" distL="0" distR="0">
            <wp:extent cx="3058160" cy="407162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8160" cy="4071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295" w:leader="none"/>
        </w:tabs>
        <w:rPr/>
      </w:pPr>
      <w:r>
        <w:rPr/>
        <w:t>pôvodné exteriérové dvere do dvora</w:t>
      </w:r>
    </w:p>
    <w:p>
      <w:pPr>
        <w:pStyle w:val="Normal"/>
        <w:tabs>
          <w:tab w:val="clear" w:pos="708"/>
          <w:tab w:val="left" w:pos="5295" w:leader="none"/>
        </w:tabs>
        <w:rPr/>
      </w:pPr>
      <w:r>
        <w:rPr/>
        <w:drawing>
          <wp:inline distT="0" distB="0" distL="0" distR="0">
            <wp:extent cx="5046980" cy="378523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6980" cy="3785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730" w:leader="none"/>
        </w:tabs>
        <w:rPr/>
      </w:pPr>
      <w:r>
        <w:rPr/>
        <w:t>pôvodné vonkajšie dopadové plochy</w:t>
      </w:r>
    </w:p>
    <w:p>
      <w:pPr>
        <w:pStyle w:val="Normal"/>
        <w:tabs>
          <w:tab w:val="clear" w:pos="708"/>
          <w:tab w:val="left" w:pos="27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30" w:leader="none"/>
        </w:tabs>
        <w:rPr/>
      </w:pPr>
      <w:r>
        <w:rPr/>
        <w:drawing>
          <wp:inline distT="0" distB="0" distL="0" distR="0">
            <wp:extent cx="3302000" cy="395541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0" cy="3955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730" w:leader="none"/>
        </w:tabs>
        <w:rPr/>
      </w:pPr>
      <w:r>
        <w:rPr/>
        <w:t>navrhované parkové lavičky – exterérový mobiliár</w:t>
      </w:r>
    </w:p>
    <w:p>
      <w:pPr>
        <w:pStyle w:val="Normal"/>
        <w:tabs>
          <w:tab w:val="clear" w:pos="708"/>
          <w:tab w:val="left" w:pos="27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30" w:leader="none"/>
        </w:tabs>
        <w:rPr/>
      </w:pPr>
      <w:r>
        <w:rPr/>
        <w:t>Vypracoval: Ing. arch. Martin Gajdoš</w:t>
      </w:r>
    </w:p>
    <w:sectPr>
      <w:type w:val="nextPage"/>
      <w:pgSz w:w="11906" w:h="16838"/>
      <w:pgMar w:left="1417" w:right="1417" w:gutter="0" w:header="0" w:top="1417" w:footer="0" w:bottom="15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Arial" w:hAnsi="Arial" w:cs="Arial"/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2">
    <w:name w:val="WW8Num9z2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9z2">
    <w:name w:val="WW8Num19z2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Bullets">
    <w:name w:val="Bullets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rFonts w:ascii="Arial" w:hAnsi="Arial" w:cs="Arial"/>
      <w:sz w:val="22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360"/>
      <w:ind w:left="0" w:right="0" w:firstLine="708"/>
      <w:jc w:val="both"/>
    </w:pPr>
    <w:rPr>
      <w:rFonts w:ascii="Arial" w:hAnsi="Arial" w:cs="Arial"/>
      <w:sz w:val="22"/>
      <w:szCs w:val="20"/>
    </w:rPr>
  </w:style>
  <w:style w:type="paragraph" w:styleId="Nzev">
    <w:name w:val="Název"/>
    <w:basedOn w:val="Normal"/>
    <w:next w:val="Subtitle"/>
    <w:qFormat/>
    <w:pPr>
      <w:jc w:val="center"/>
    </w:pPr>
    <w:rPr>
      <w:rFonts w:ascii="Arial" w:hAnsi="Arial" w:cs="Arial"/>
      <w:b/>
      <w:bCs/>
      <w:sz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ZkladntextIMP">
    <w:name w:val="Základní text_IMP"/>
    <w:basedOn w:val="Normal"/>
    <w:qFormat/>
    <w:pPr>
      <w:suppressAutoHyphens w:val="true"/>
      <w:spacing w:lineRule="auto" w:line="276"/>
    </w:pPr>
    <w:rPr>
      <w:szCs w:val="20"/>
      <w:lang w:val="cs-CZ"/>
    </w:rPr>
  </w:style>
  <w:style w:type="paragraph" w:styleId="Zkladntext3">
    <w:name w:val="Základný text 3"/>
    <w:basedOn w:val="Normal"/>
    <w:qFormat/>
    <w:pPr>
      <w:spacing w:before="0" w:after="120"/>
    </w:pPr>
    <w:rPr>
      <w:sz w:val="16"/>
      <w:szCs w:val="16"/>
      <w:lang w:val="cs-CZ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Zkladntextodsazen2">
    <w:name w:val="Základní text odsazený 2"/>
    <w:basedOn w:val="Normal"/>
    <w:qFormat/>
    <w:pPr>
      <w:ind w:firstLine="708"/>
      <w:jc w:val="both"/>
    </w:pPr>
    <w:rPr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4T09:35:00Z</dcterms:created>
  <dc:creator>Katarina Horackova</dc:creator>
  <dc:description/>
  <dc:language>en-US</dc:language>
  <cp:lastModifiedBy>Katarína Horáčková</cp:lastModifiedBy>
  <cp:lastPrinted>2013-01-30T21:58:00Z</cp:lastPrinted>
  <dcterms:modified xsi:type="dcterms:W3CDTF">2013-01-31T06:13:00Z</dcterms:modified>
  <cp:revision>16</cp:revision>
  <dc:subject/>
  <dc:title/>
</cp:coreProperties>
</file>