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7203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619"/>
        <w:gridCol w:w="3258"/>
        <w:gridCol w:w="163"/>
      </w:tblGrid>
      <w:tr>
        <w:trPr>
          <w:trHeight w:val="23" w:hRule="atLeast"/>
        </w:trPr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8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8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sk-SK"/>
              </w:rPr>
              <w:t xml:space="preserve">       </w:t>
            </w:r>
            <w:r>
              <w:rPr>
                <w:rFonts w:cs="Arial" w:ascii="Arial" w:hAnsi="Arial"/>
                <w:lang w:val="sk-SK"/>
              </w:rPr>
              <w:t>Ing  J. Brázdilíková   831 02   Bratislava  Sibírska  63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lang w:val="sk-SK"/>
              </w:rPr>
            </w:pPr>
            <w:r>
              <w:rPr>
                <w:rFonts w:cs="Arial" w:ascii="Arial" w:hAnsi="Arial"/>
                <w:sz w:val="56"/>
                <w:lang w:val="sk-SK"/>
              </w:rPr>
              <w:t>Technická  správa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sk-SK"/>
              </w:rPr>
            </w:pPr>
            <w:r>
              <w:rPr>
                <w:rFonts w:cs="Arial" w:ascii="Arial" w:hAnsi="Arial"/>
                <w:sz w:val="40"/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Arial" w:ascii="Arial" w:hAnsi="Arial"/>
                <w:sz w:val="40"/>
                <w:lang w:val="sk-SK"/>
              </w:rPr>
              <w:t>Elektroinštalác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ázov stavby  :   MŠ Vazovova / Blumentálska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</w:t>
            </w:r>
            <w:r>
              <w:rPr>
                <w:rFonts w:cs="Arial" w:ascii="Arial" w:hAnsi="Arial"/>
                <w:lang w:val="sk-SK"/>
              </w:rPr>
              <w:t>Rekonštrukcia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 xml:space="preserve">Miesto stavby  :   Obec Brstislava, katastrálne územie 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</w:t>
            </w:r>
            <w:r>
              <w:rPr>
                <w:rFonts w:cs="Arial" w:ascii="Arial" w:hAnsi="Arial"/>
                <w:lang w:val="sk-SK"/>
              </w:rPr>
              <w:t xml:space="preserve">Staré Mesto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bstarávateľ   :    Miestny úrad Bratislava – Staré Mesto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Autor projektu :    Ing arch Martin Gajdoš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odpovedný projektant:   Ing. Brázdilíková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 xml:space="preserve">Stupeň :  RPD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átum  : 01.2013</w:t>
            </w:r>
          </w:p>
        </w:tc>
        <w:tc>
          <w:tcPr>
            <w:tcW w:w="3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ákazkové číslo: 0213/011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8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Š Vazovova / Blumentálska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Rekonštrukcia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RPD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lang w:val="sk-SK"/>
        </w:rPr>
        <w:t xml:space="preserve">                                           </w:t>
      </w:r>
      <w:r>
        <w:rPr>
          <w:rFonts w:cs="Arial" w:ascii="Arial" w:hAnsi="Arial"/>
          <w:b/>
          <w:sz w:val="28"/>
          <w:lang w:val="sk-SK"/>
        </w:rPr>
        <w:t>TECHNICKÁ   SPRÁVA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</w:t>
      </w:r>
      <w:r>
        <w:rPr>
          <w:rFonts w:cs="Arial" w:ascii="Arial" w:hAnsi="Arial"/>
          <w:lang w:val="sk-SK"/>
        </w:rPr>
        <w:t>Elektroinštaláci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 xml:space="preserve">Predmetom tejto PD je riešenie elektroinštalácie v materskej škole. Pre spracovanie projektovej dokumentácie slúžili ako podklady : architektonické riešenie objektu. </w:t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Výkonová bilancia :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Materská škola :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Inštalovaný výkon                       25,56 kW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Súčasný výkon                           11,75 kW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ef.súč. medzi skupinami         ß=0,7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účasný výkon Pp                       8,33 kW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výšenie                                      3,50 kW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ívod pre RE – R3                     NHXH-J 3x16mm</w:t>
      </w:r>
      <w:r>
        <w:rPr>
          <w:rFonts w:cs="Arial" w:ascii="Arial" w:hAnsi="Arial"/>
          <w:vertAlign w:val="superscript"/>
          <w:lang w:val="sk-SK"/>
        </w:rPr>
        <w:t>2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stenie v ER                                 1x(1xB40A)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Napäťová sústava                 3+PEN  str. 5O Hz , 230/400 V,  TN-C-S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iemerná ročná spotreba :  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220 dní x 8 hod x 8,33 = 14,66 MWh/rok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Kuchyňa 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štalovaný výkon                       19,70 kW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účasný výkon                           13,79 kW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Koef.súč. medzi skupinami         ß=0,7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Zvýšenie                                      3,50 kW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ívod pre RE – RK                     NHXH-J 4x16mm</w:t>
      </w:r>
      <w:r>
        <w:rPr>
          <w:rFonts w:cs="Arial" w:ascii="Arial" w:hAnsi="Arial"/>
          <w:vertAlign w:val="superscript"/>
          <w:lang w:val="sk-SK"/>
        </w:rPr>
        <w:t>2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stenie v ER                                 1x(3xB25A)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päťová sústava                 3+PEN  str. 5O Hz , 230/400 V,  TN-C-S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iemerná ročná spotreba :  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220 dní x 5 hod x 13,79 = 115,169 MWh/rok</w:t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Základné údaje :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upeň dôležitosti dodávky el. energie podľa STN 33 1610  je  3. stupeň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eranie spotreby el. energie</w:t>
      </w:r>
      <w:r>
        <w:rPr>
          <w:lang w:val="sk-SK"/>
        </w:rPr>
        <w:t xml:space="preserve"> </w:t>
      </w:r>
      <w:r>
        <w:rPr>
          <w:rFonts w:cs="Arial" w:ascii="Arial" w:hAnsi="Arial"/>
          <w:lang w:val="sk-SK"/>
        </w:rPr>
        <w:t>bude pre časť materskej školy v existujúcom elektromerovom rozvádzači v chodbe schodišťa obytného domu existujúcim jednofázovým elektromerom 10-40A. Hlavný istič sa vymení za jednofázový 40A s charakteristikou B.</w:t>
      </w:r>
    </w:p>
    <w:p>
      <w:pPr>
        <w:pStyle w:val="Zkladntext2"/>
        <w:rPr/>
      </w:pPr>
      <w:r>
        <w:rPr/>
        <w:t>Meranie spotreby el. energie pre časť kuchyne bude v existujúcom elektromerovom rozvádzači v chodbe schodišťa obytného domu existujúcim trojfázovým E3S-20T/1S, 5-100A. Hlavný istič ostáva pôvodný 1x(3x25A) s charakteristikou B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rFonts w:eastAsia="Arial"/>
        </w:rPr>
        <w:t xml:space="preserve">                                                      </w:t>
      </w:r>
      <w:r>
        <w:rPr/>
        <w:t>- 2 -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Skratový prúd na prívode rozvádzača nebude väčší  ako I</w:t>
      </w:r>
      <w:r>
        <w:rPr>
          <w:rFonts w:cs="Arial" w:ascii="Arial" w:hAnsi="Arial"/>
          <w:vertAlign w:val="subscript"/>
          <w:lang w:val="sk-SK"/>
        </w:rPr>
        <w:t>ks</w:t>
      </w:r>
      <w:r>
        <w:rPr>
          <w:rFonts w:cs="Arial" w:ascii="Arial" w:hAnsi="Arial"/>
          <w:lang w:val="sk-SK"/>
        </w:rPr>
        <w:t>=4,0 kA a I</w:t>
      </w:r>
      <w:r>
        <w:rPr>
          <w:rFonts w:cs="Arial" w:ascii="Arial" w:hAnsi="Arial"/>
          <w:vertAlign w:val="subscript"/>
          <w:lang w:val="sk-SK"/>
        </w:rPr>
        <w:t>km</w:t>
      </w:r>
      <w:r>
        <w:rPr>
          <w:rFonts w:cs="Arial" w:ascii="Arial" w:hAnsi="Arial"/>
          <w:lang w:val="sk-SK"/>
        </w:rPr>
        <w:t>=5,8 kA.</w:t>
      </w:r>
    </w:p>
    <w:p>
      <w:pPr>
        <w:pStyle w:val="Zkladntext2"/>
        <w:rPr/>
      </w:pPr>
      <w:r>
        <w:rPr/>
        <w:t>Navrhnuté istiace a spínacie prístroje majú skratovú odolnosť 6 -15 k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Dimenzovanie káblov a vodičov proti skratu a preťaženiu je navrhnuté ističmi podľa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STN 33 2000-4-43, STN 33 2000-4-473 a STN 33 2000-5-523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/>
          <w:lang w:val="sk-SK"/>
        </w:rPr>
      </w:r>
    </w:p>
    <w:p>
      <w:pPr>
        <w:pStyle w:val="Zkladntext2"/>
        <w:rPr/>
      </w:pPr>
      <w:r>
        <w:rPr/>
        <w:t>Rozdelenie technických zariadení podľa miery ohrozenia :</w:t>
      </w:r>
    </w:p>
    <w:p>
      <w:pPr>
        <w:pStyle w:val="Normal"/>
        <w:rPr/>
      </w:pPr>
      <w:r>
        <w:rPr>
          <w:lang w:val="sk-SK"/>
        </w:rPr>
        <w:t xml:space="preserve">     </w:t>
      </w:r>
      <w:r>
        <w:rPr>
          <w:rFonts w:eastAsia="Arial" w:cs="Arial" w:ascii="Arial" w:hAnsi="Arial"/>
          <w:lang w:val="sk-SK"/>
        </w:rPr>
        <w:t xml:space="preserve">    </w:t>
      </w:r>
      <w:r>
        <w:rPr>
          <w:rFonts w:cs="Arial" w:ascii="Arial" w:hAnsi="Arial"/>
          <w:lang w:val="sk-SK"/>
        </w:rPr>
        <w:t>Elektrické zariadenie v zmysle Vyhl. MPSVaR SR č.508/2009 Z.z. – Príloha č.1-je zaradené podľa miery ohrozenia v skupine B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</w:t>
      </w:r>
      <w:r>
        <w:rPr>
          <w:rFonts w:cs="Arial" w:ascii="Arial" w:hAnsi="Arial"/>
          <w:lang w:val="sk-SK"/>
        </w:rPr>
        <w:t>V zmysle §19 cit. vyhlášky sú oprávnení na EZ pracovať len elektrotechnici  min.§21.</w:t>
      </w:r>
    </w:p>
    <w:p>
      <w:pPr>
        <w:pStyle w:val="Zkladntext2"/>
        <w:rPr>
          <w:rFonts w:ascii="Arial" w:hAnsi="Arial" w:cs="Arial"/>
          <w:b/>
          <w:b/>
          <w:lang w:val="sk-SK"/>
        </w:rPr>
      </w:pPr>
      <w:r>
        <w:rPr>
          <w:rFonts w:cs="Arial"/>
          <w:b/>
          <w:lang w:val="sk-SK"/>
        </w:rPr>
      </w:r>
    </w:p>
    <w:p>
      <w:pPr>
        <w:pStyle w:val="Zkladntext2"/>
        <w:rPr>
          <w:b/>
          <w:b/>
        </w:rPr>
      </w:pPr>
      <w:r>
        <w:rPr>
          <w:b/>
        </w:rPr>
        <w:t xml:space="preserve">Použité predpisy   :  </w:t>
      </w:r>
    </w:p>
    <w:p>
      <w:pPr>
        <w:pStyle w:val="Zkladntext2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</w:t>
      </w:r>
      <w:r>
        <w:rPr>
          <w:rFonts w:cs="Arial" w:ascii="Arial" w:hAnsi="Arial"/>
          <w:lang w:val="sk-SK"/>
        </w:rPr>
        <w:t xml:space="preserve">STN 33 2000 časť1 až 7(súbor noriem)Základné  ustanovenia pre elektrické zariadenia, STN 33 2000-5-54 : 2008 STN EN 61557-9 až 12 : 2009, STN 33 2000-7-701 :STN EN 61439-2 : 2010 2007, STN 330110 : 2000, STN 33 2030, STN 33 21 </w:t>
      </w:r>
    </w:p>
    <w:p>
      <w:pPr>
        <w:pStyle w:val="Zkladntext2"/>
        <w:jc w:val="both"/>
        <w:rPr>
          <w:rFonts w:cs="Arial"/>
          <w:b/>
          <w:b/>
        </w:rPr>
      </w:pPr>
      <w:r>
        <w:rPr>
          <w:rFonts w:cs="Arial"/>
        </w:rPr>
        <w:t xml:space="preserve">30 : 1983,+a,Z2,Z3, STN 33 2180 : 1979+a, STN EN 60446 : 2008 (33 0165), 2130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k-SK"/>
        </w:rPr>
        <w:t xml:space="preserve">1983,+a,Z2,Z3, STN 33 2180 : 1979+a, STN EN 60446 : 2008 (33 0165),  STN IEC 611 40 : 2004+A1(33 2010), STN 34 1050 :1970÷a÷c,Z4, STN EN 62305 – 1÷4 :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7</w:t>
      </w:r>
      <w:r>
        <w:rPr>
          <w:rFonts w:cs="Arial" w:ascii="Arial" w:hAnsi="Arial"/>
          <w:lang w:val="sk-SK"/>
        </w:rPr>
        <w:t>, STN EN 15193 : 2008, STN 12 464-1 : 2004+O1,  STN EN 1838 : 2001, STN EN 12 665 : 2003, STN 73 6005 1985+A,b,Z3÷Z6, STN IEC 60050-466 : 2003, STN IEC 60050-651 : 2004, STN IEC 60050-845 : 2001, vyhll.č.508 / 2009 Zb. a súvisiace  predpisy. Všetky elektromontážne práce je nutné realizovať zmysle  platných predpisov a noriem  STN a ich zmien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Ochranné opatrenia  podľa STN 33 2000 -4-41  : 2007, čl.412,a 413.: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chrana pred zásahom elektrickým prúdom  v normálnej prevádzke v zmysle  STN 33 2000-4-41 čl.412  / základná ochrana./ 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Ochrana izolovaním živých častí v zmysle STN 33 2000-4-41 čl. 412.1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Ochrana zábranami, alebo krytím v zmysle STN 33 2000-4-41 čl. 412.2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Ochrana pred zásahom el. prúdom pri poruche v zmysle STN 33 2000-4-41 čl. 413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/ Ochrana pri poruche/ 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Ochrana samočinným odpojením napájania v zmysle STN 33 2000-4-41 čl. 413.1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a doplnkovým pospájaním v zmysle STN 33 2000-4-41 čl. 413.6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-Ochrana použitím zariadení triedy II., alebo rovnocennou izoláciou v zmysle STN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33 2000-4-41 čl. 413.2.</w:t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TextBody"/>
        <w:tabs>
          <w:tab w:val="clear" w:pos="708"/>
          <w:tab w:val="center" w:pos="4715" w:leader="none"/>
        </w:tabs>
        <w:rPr>
          <w:b/>
          <w:b/>
          <w:bCs/>
        </w:rPr>
      </w:pPr>
      <w:r>
        <w:rPr>
          <w:b/>
          <w:bCs/>
        </w:rPr>
        <w:t>Elektroinštalácia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inštalácia v materskej škole je rozdelená na dve samostatné časti. Časť materskej školy a časť kucyne. Do časti materskej školy patria všetky priestory materskej školy napájané z rozvádzačov R2, R3 a R4. Do časti kuchyne patria všetky priestory  kuchyne na 1.NP, napájané z rozvádzača RK. Každá časť je samostatne meraná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Rozvádzač RK  bude plastová rozvodnica zapustená, typ UK 443,  48 modulová, s dvierkami  690/340/90mm, bielej farby, krytie IP30 po otvorení IP20. Z rozvádzača RK budú napojené všetky obvody  na 1.NP patriace ku kuchyni.</w:t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k-SK"/>
        </w:rPr>
        <w:t xml:space="preserve">                                                     </w:t>
      </w:r>
      <w:r>
        <w:rPr>
          <w:rFonts w:cs="Arial" w:ascii="Arial" w:hAnsi="Arial"/>
          <w:lang w:val="sk-SK"/>
        </w:rPr>
        <w:t>- 3 -</w:t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Rozvádzač R3 bude plastová rozvodnica zapustená, typ UK 433,  36 modulová, s dvierkami  560/340/90mm, bielej farby, krytie IP30 po otvorení IP20. Z rozvádzača R3 budú napojené všetky obvody  na 1.NP patriace k materskej škole a rozvádzače R2 a R4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Rozvádzače R2 a R4 budú plastové rozvodnice zapustené, typ UK 423,  24 modulová, s dvierkami  440/340/90mm, bielej farby, krytie IP30 po otvorení IP20. Z rozvádzača R2 a R4 budú napojené všetky obvody  na 2.NP patriace k materskej škole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 xml:space="preserve">Pôvodné rozvádzače RK, R2, R3 a R4 sa zruši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k-SK"/>
        </w:rPr>
        <w:t xml:space="preserve">         </w:t>
      </w:r>
      <w:r>
        <w:rPr>
          <w:rFonts w:cs="Arial" w:ascii="Arial" w:hAnsi="Arial"/>
          <w:lang w:val="sk-SK"/>
        </w:rPr>
        <w:t xml:space="preserve">Elektrická inštalácia bude riešená káblami NHXH-J pod omietkou, alebo pod použitým obkladom. Vypínače a zásuvky budú osadené 1,2m nad podlahou, ak nie je vo výkresoch vyznačené inak. Všetky zásuvky v materskej škole , kde majú prístup deti opatriť detskými poistkami. 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 xml:space="preserve">Osvetlenie je riešené podľa STN </w:t>
      </w:r>
      <w:r>
        <w:rPr>
          <w:rFonts w:cs="Arial"/>
        </w:rPr>
        <w:t>STN 12 464</w:t>
      </w:r>
      <w:r>
        <w:rPr/>
        <w:t xml:space="preserve"> a súvisiacich predpisov., žiarivkovými  a žiarovkovými svietidlami. Existujúce svietidlá v triedach sa demontujú a je možné ich použiť v chodbách a kanceláriách, podľa vyznačenia vo výkresoch. V triedach budú použité nové svietidlá, vzhľadom na to, že počet svietidiel s zvýši a tým sa aj rozmiestnenie svietidiel zmení. Žiarovkové svietidlá stropné a nástenné použiť s úspornými žiarovkami.  Existujúce svietidlá v kúpelniach a WC detí môžu ostať pôvodné, ale umiestnia sa podľa projektovej dokumentácie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 xml:space="preserve">Typy zásuviek a vypínačov v kuchyni budú pod omietku v krytí IP44. Pre vývody osvetlenia nehať voľné konce káblov dĺžky  min. 1m. Pre voľné vývody nechať káblovú rezervu min. 2m, ak nie je vo výkrese vyznačené inak. 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Rozvod pre domáci telefón ostáva nezmenený, len prívod k tlačítkovému tablu bode nový , z rozvádzača R3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</w:t>
      </w:r>
      <w:r>
        <w:rPr>
          <w:rFonts w:cs="Arial" w:ascii="Arial" w:hAnsi="Arial"/>
        </w:rPr>
        <w:t xml:space="preserve">Pri montáži vodičov je nutné dodržať predpísané farebné značenie podľa STN EN  60446 (33 0165),  a tiež predpísané vzdialenosti od ostatných inštalácií. </w:t>
      </w:r>
    </w:p>
    <w:p>
      <w:pPr>
        <w:pStyle w:val="Zkladntext3"/>
        <w:rPr>
          <w:rFonts w:ascii="Arial" w:hAnsi="Arial" w:cs="Arial"/>
          <w:bCs/>
          <w:lang w:val="sk-SK"/>
        </w:rPr>
      </w:pPr>
      <w:r>
        <w:rPr>
          <w:rFonts w:cs="Arial"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Záver : 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 xml:space="preserve">Všetky práce musia byť prevedené  podľa platných STN v čase realizácie. Dodávateľ je povinný do jedného paré PD zakresliť skutočné prevedenie prípojky a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elektroinštalácie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Pred uvedením do prevádzky je nutné previesť funkčné vyskúšanie. Po skončení elektromontážnych prác je nutné vykonať východiskovú odbornú prehliadku elektrického zariadenia v zmysle platných STN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Bratislave                                                                        Vypracoval :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01.2013                                                                           Ing Brázdilíkov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</w:t>
      </w:r>
      <w:r>
        <w:rPr>
          <w:rFonts w:cs="Arial" w:ascii="Arial" w:hAnsi="Arial"/>
          <w:lang w:val="sk-SK"/>
        </w:rPr>
        <w:t>č. osvedčeni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</w:t>
      </w:r>
      <w:r>
        <w:rPr>
          <w:rFonts w:cs="Arial" w:ascii="Arial" w:hAnsi="Arial"/>
          <w:lang w:val="sk-SK"/>
        </w:rPr>
        <w:t>690 IBA 1998 EZ P A,B E1.0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7203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619"/>
        <w:gridCol w:w="3258"/>
        <w:gridCol w:w="163"/>
      </w:tblGrid>
      <w:tr>
        <w:trPr>
          <w:trHeight w:val="23" w:hRule="atLeast"/>
        </w:trPr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  <w:p>
            <w:pPr>
              <w:pStyle w:val="Normal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sk-SK"/>
              </w:rPr>
              <w:t xml:space="preserve">       </w:t>
            </w:r>
            <w:r>
              <w:rPr>
                <w:rFonts w:cs="Arial" w:ascii="Arial" w:hAnsi="Arial"/>
                <w:lang w:val="sk-SK"/>
              </w:rPr>
              <w:t>Ing  J. Brázdilíková   831 02   Bratislava  Sibírska  63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  <w:lang w:val="sk-SK"/>
              </w:rPr>
            </w:pPr>
            <w:r>
              <w:rPr>
                <w:rFonts w:cs="Arial" w:ascii="Arial" w:hAnsi="Arial"/>
                <w:sz w:val="52"/>
                <w:szCs w:val="52"/>
                <w:lang w:val="sk-SK"/>
              </w:rPr>
              <w:t>Elektroinštalácia</w:t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sk-SK"/>
              </w:rPr>
            </w:pPr>
            <w:r>
              <w:rPr>
                <w:rFonts w:cs="Arial" w:ascii="Arial" w:hAnsi="Arial"/>
                <w:sz w:val="52"/>
                <w:szCs w:val="5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sk-SK"/>
              </w:rPr>
            </w:pPr>
            <w:r>
              <w:rPr>
                <w:lang w:val="sk-SK"/>
              </w:rPr>
              <w:t xml:space="preserve">                                   </w:t>
            </w:r>
          </w:p>
          <w:p>
            <w:pPr>
              <w:pStyle w:val="Normal"/>
              <w:rPr>
                <w:rFonts w:ascii="Arial" w:hAnsi="Arial" w:cs="Arial"/>
                <w:sz w:val="40"/>
                <w:lang w:val="sk-SK"/>
              </w:rPr>
            </w:pPr>
            <w:r>
              <w:rPr>
                <w:rFonts w:cs="Arial" w:ascii="Arial" w:hAnsi="Arial"/>
                <w:sz w:val="4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Názov stavby  :  MŠ Vazovova / Blumentálska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</w:t>
            </w:r>
            <w:r>
              <w:rPr>
                <w:rFonts w:cs="Arial" w:ascii="Arial" w:hAnsi="Arial"/>
                <w:lang w:val="sk-SK"/>
              </w:rPr>
              <w:t>Rekonštrukcia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 xml:space="preserve">Miesto stavby  :   Obec Brstislava, katastrálne územie 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</w:t>
            </w:r>
            <w:r>
              <w:rPr>
                <w:rFonts w:cs="Arial" w:ascii="Arial" w:hAnsi="Arial"/>
                <w:lang w:val="sk-SK"/>
              </w:rPr>
              <w:t xml:space="preserve">Staré Mesto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bstarávateľ   :    Miestny úrad Bratislava – Staré Mesto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Autor projektu :    Ing arch Martin Gajdoš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odpovedný projektant:   Ing. Brázdilíková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 xml:space="preserve">Stupeň :  RPD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átum  : 01.2013</w:t>
            </w:r>
          </w:p>
        </w:tc>
        <w:tc>
          <w:tcPr>
            <w:tcW w:w="3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ákazkové číslo: 0213/011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68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Heading8"/>
        <w:rPr>
          <w:rFonts w:ascii="Arial" w:hAnsi="Arial" w:cs="Arial"/>
          <w:color w:val="FF0000"/>
          <w:sz w:val="24"/>
          <w:szCs w:val="24"/>
          <w:lang w:val="sk-SK"/>
        </w:rPr>
      </w:pPr>
      <w:r>
        <w:rPr>
          <w:rFonts w:cs="Arial"/>
          <w:color w:val="FF0000"/>
          <w:sz w:val="24"/>
          <w:szCs w:val="24"/>
          <w:lang w:val="sk-SK"/>
        </w:rPr>
      </w:r>
    </w:p>
    <w:p>
      <w:pPr>
        <w:pStyle w:val="Normal"/>
        <w:rPr>
          <w:color w:val="FF0000"/>
          <w:sz w:val="24"/>
          <w:szCs w:val="24"/>
          <w:lang w:val="sk-SK"/>
        </w:rPr>
      </w:pPr>
      <w:r>
        <w:rPr>
          <w:color w:val="FF0000"/>
          <w:sz w:val="24"/>
          <w:szCs w:val="24"/>
          <w:lang w:val="sk-SK"/>
        </w:rPr>
      </w:r>
    </w:p>
    <w:p>
      <w:pPr>
        <w:pStyle w:val="Heading8"/>
        <w:rPr/>
      </w:pPr>
      <w:r>
        <w:rPr>
          <w:rFonts w:eastAsia="Arial"/>
          <w:sz w:val="44"/>
          <w:lang w:val="sk-SK"/>
        </w:rPr>
        <w:t xml:space="preserve">                   </w:t>
      </w:r>
      <w:r>
        <w:rPr>
          <w:sz w:val="44"/>
          <w:lang w:val="sk-SK"/>
        </w:rPr>
        <w:t>ZOZNA</w:t>
      </w:r>
      <w:r>
        <w:rPr/>
        <w:t>M PRÍLOH</w:t>
      </w:r>
    </w:p>
    <w:tbl>
      <w:tblPr>
        <w:tblW w:w="71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536"/>
        <w:gridCol w:w="85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nak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iel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lang w:val="sk-SK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ýkresu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</w:t>
            </w:r>
            <w:r>
              <w:rPr>
                <w:rFonts w:cs="Arial" w:ascii="Arial" w:hAnsi="Arial"/>
                <w:lang w:val="sk-SK"/>
              </w:rPr>
              <w:t>Názov výkresu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čet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A/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orm.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chnická sprá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1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ôdorys 1.NP - Elektroinštalácia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6A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2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ôdorys 2.NP - Elektroinštalácia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6A4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3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chéma rozvodu – Rozvádzač R3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chéma rozvodu – Rozvádzač R2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5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chéma rozvodu – Rozvádzač R4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6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chéma rozvodu – Rozvádzač R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Heading8"/>
        <w:rPr/>
      </w:pPr>
      <w:r>
        <w:rPr>
          <w:rFonts w:eastAsia="Arial"/>
          <w:sz w:val="44"/>
          <w:lang w:val="sk-SK"/>
        </w:rPr>
        <w:t xml:space="preserve">                   </w:t>
      </w:r>
      <w:r>
        <w:rPr/>
        <w:t>ZOZNAM PRÍLOH</w:t>
      </w:r>
    </w:p>
    <w:tbl>
      <w:tblPr>
        <w:tblW w:w="71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536"/>
        <w:gridCol w:w="85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nak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iel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lang w:val="sk-SK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ýkresu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</w:t>
            </w:r>
            <w:r>
              <w:rPr>
                <w:rFonts w:cs="Arial" w:ascii="Arial" w:hAnsi="Arial"/>
                <w:lang w:val="sk-SK"/>
              </w:rPr>
              <w:t>Názov výkresu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čet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A/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orm.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chnická sprá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1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ôdorys 1.NP - Elektroinštalácia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6A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2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ôdorys 2.NP - Elektroinštalácia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6A4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3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chéma rozvodu – Rozvádzač R3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4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chéma rozvodu – Rozvádzač R2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5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chéma rozvodu – Rozvádzač R4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006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chéma rozvodu – Rozvádzač R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2A4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  <w:szCs w:val="20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849" w:hanging="0"/>
      <w:outlineLvl w:val="5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6">
    <w:name w:val="WW8Num15z6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" w:hAnsi="Arial" w:cs="Arial"/>
      <w:szCs w:val="20"/>
      <w:lang w:val="sk-SK"/>
    </w:rPr>
  </w:style>
  <w:style w:type="paragraph" w:styleId="Zkladntext3">
    <w:name w:val="Základný text 3"/>
    <w:basedOn w:val="Normal"/>
    <w:qFormat/>
    <w:pPr/>
    <w:rPr>
      <w:rFonts w:ascii="Arial" w:hAnsi="Arial" w:cs="Arial"/>
      <w:b/>
      <w:szCs w:val="20"/>
      <w:lang w:val="sk-SK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9:45:00Z</dcterms:created>
  <dc:creator>Brazdilikova Janka</dc:creator>
  <dc:description/>
  <cp:keywords/>
  <dc:language>en-US</dc:language>
  <cp:lastModifiedBy>xxx</cp:lastModifiedBy>
  <cp:lastPrinted>2013-01-19T14:32:00Z</cp:lastPrinted>
  <dcterms:modified xsi:type="dcterms:W3CDTF">2013-01-19T13:45:00Z</dcterms:modified>
  <cp:revision>10</cp:revision>
  <dc:subject/>
  <dc:title>                               Technická správa</dc:title>
</cp:coreProperties>
</file>