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MŠ VAZOVOVA / BLUMENTÁLSKA Bratislava - REKONŠTRUKCIA,  Z 09/20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.  TECHNICKÁ SPRÁVA VZDUCHOTECHNIK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</w:t>
        <w:tab/>
        <w:t>VŠEOBECNE</w:t>
      </w:r>
    </w:p>
    <w:p>
      <w:pPr>
        <w:pStyle w:val="Heading1"/>
        <w:spacing w:lineRule="auto" w:line="360"/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spacing w:lineRule="auto" w:line="360"/>
        <w:ind w:left="0" w:hanging="0"/>
        <w:jc w:val="left"/>
        <w:rPr/>
      </w:pPr>
      <w:r>
        <w:rPr/>
        <w:t>Vzduchotechnické zariadenie slúži na zaistenie :</w:t>
      </w:r>
    </w:p>
    <w:p>
      <w:pPr>
        <w:pStyle w:val="OdsadenZ"/>
        <w:tabs>
          <w:tab w:val="clear" w:pos="567"/>
          <w:tab w:val="clear" w:pos="2552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>-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riestorového vetrania v kuchynskej časti MŠ Vazovova / Blumentálska v Bratislave,   </w:t>
      </w:r>
    </w:p>
    <w:p>
      <w:pPr>
        <w:pStyle w:val="OdsadenZ"/>
        <w:tabs>
          <w:tab w:val="clear" w:pos="567"/>
          <w:tab w:val="clear" w:pos="2552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 1</w:t>
      </w:r>
      <w:r>
        <w:rPr>
          <w:rFonts w:cs="Times New Roman" w:ascii="Times New Roman" w:hAnsi="Times New Roman"/>
          <w:lang w:val="sk-SK"/>
        </w:rPr>
        <w:t>. NP</w:t>
      </w:r>
    </w:p>
    <w:p>
      <w:pPr>
        <w:pStyle w:val="OdsadenZ"/>
        <w:tabs>
          <w:tab w:val="clear" w:pos="567"/>
          <w:tab w:val="clear" w:pos="2552"/>
        </w:tabs>
        <w:spacing w:lineRule="auto" w:line="360" w:before="0" w:after="0"/>
        <w:rPr/>
      </w:pPr>
      <w:r>
        <w:rPr>
          <w:rFonts w:cs="Times New Roman" w:ascii="Times New Roman" w:hAnsi="Times New Roman"/>
          <w:lang w:val="sk-SK"/>
        </w:rPr>
        <w:t>-</w:t>
      </w:r>
      <w:r>
        <w:rPr>
          <w:rFonts w:cs="Times New Roman" w:ascii="Times New Roman" w:hAnsi="Times New Roman"/>
          <w:b w:val="false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miestne odsávanie zariadení na prípravu jedál v kuchynskej časti </w:t>
      </w:r>
      <w:r>
        <w:rPr>
          <w:rFonts w:cs="Times New Roman" w:ascii="Times New Roman" w:hAnsi="Times New Roman"/>
        </w:rPr>
        <w:t xml:space="preserve">MŠ Vazovova /  </w:t>
      </w:r>
    </w:p>
    <w:p>
      <w:pPr>
        <w:pStyle w:val="OdsadenZ"/>
        <w:tabs>
          <w:tab w:val="clear" w:pos="567"/>
          <w:tab w:val="clear" w:pos="2552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lumentálska v Bratislave, na 1</w:t>
      </w:r>
      <w:r>
        <w:rPr>
          <w:rFonts w:cs="Times New Roman" w:ascii="Times New Roman" w:hAnsi="Times New Roman"/>
          <w:lang w:val="sk-SK"/>
        </w:rPr>
        <w:t>. NP</w:t>
      </w:r>
    </w:p>
    <w:p>
      <w:pPr>
        <w:pStyle w:val="Normal"/>
        <w:rPr/>
      </w:pPr>
      <w:r>
        <w:rPr>
          <w:b/>
          <w:sz w:val="24"/>
          <w:szCs w:val="24"/>
        </w:rPr>
        <w:t>- vetranie WC pri šatni pre personál, ktoré nesusedí s vonkajším prostredí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é priestory sú dostatočne vetrané prirodzeným spôsobom oknami a dverami bez vzduchotechnického zariadenia.</w:t>
      </w:r>
    </w:p>
    <w:p>
      <w:pPr>
        <w:pStyle w:val="OdsadenZ"/>
        <w:tabs>
          <w:tab w:val="clear" w:pos="567"/>
          <w:tab w:val="clear" w:pos="2552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k-SK"/>
        </w:rPr>
      </w:pPr>
      <w:r>
        <w:rPr>
          <w:rFonts w:cs="Times New Roman" w:ascii="Times New Roman" w:hAnsi="Times New Roman"/>
          <w:b w:val="false"/>
          <w:sz w:val="24"/>
          <w:szCs w:val="24"/>
          <w:lang w:val="sk-SK"/>
        </w:rPr>
      </w:r>
    </w:p>
    <w:p>
      <w:pPr>
        <w:pStyle w:val="OdsadenZ"/>
        <w:tabs>
          <w:tab w:val="clear" w:pos="567"/>
          <w:tab w:val="clear" w:pos="2552"/>
        </w:tabs>
        <w:spacing w:before="0" w:after="0"/>
        <w:rPr/>
      </w:pPr>
      <w:r>
        <w:rPr>
          <w:rFonts w:cs="Times New Roman" w:ascii="Times New Roman" w:hAnsi="Times New Roman"/>
          <w:lang w:val="sk-SK"/>
        </w:rPr>
        <w:t>Použité podklad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- stavebné výkresy </w:t>
      </w:r>
      <w:r>
        <w:rPr>
          <w:b/>
          <w:sz w:val="24"/>
          <w:szCs w:val="24"/>
        </w:rPr>
        <w:t>MŠ VAZOVOVA / BLUMENTÁLSKA Bratislava – REKONŠTR.,</w:t>
      </w:r>
      <w:r>
        <w:rPr>
          <w:b/>
          <w:sz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objednávateľom zadané požiadavky spolu s doplňujúcimi skutočnosťami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konzultačných a koordinačných jednaní s investorom a ostatných profesií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Zbierka zákonov č.115/2006 – Nariadenie vlády Slovenskej republiky, ktorú dopĺňa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NV č.555/2006  o minimálnych zdravotných a bezpečnostných požiadavkách na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ochranu zamestnancov pred rizikami súvisiacimi s expozíciou hluku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Zbierka zákonov č.391/2006 – Nariadenie vlády Slovenskej republiky o minimálnych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bezpečnostných a zdravotných požiadavkách na pracovisko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TN 73 0548 – Výpočet tepelnej záťaže klimatizovaných priestorov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TN 92 0201-1 (2,3 a 4) – Požiarna bezpečnosť stavieb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STN 73 0872 – Požiarna bezpečnosť stavieb. Ochrana stavieb proti šíreniu požiaru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vzduchotechnickým zariadením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STN EN 13779 – Vetranie nebytových budov. Všeobecné požiadavky na vetracie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a klimatizačné zariadenia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TN 73 0831 Požiarna bezpečnosť stavieb. Zhromažďovacie priestory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TN 73 0802 Požiarna bezpečnosť stavieb, spoločné ustanovenia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Vyhláška MV SR č.478/2008 Z. z., ktorou sa určujú vlastnosti požiarnych uzáverov,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odmienky ich prevádzkovania a zabezpečenia ich pravidelnej kontroly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Vyhláška MV SR č.94/2004 Z.z., ktorou sa ustanovujú technické požiadavky na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ožiarnu bezpečnosť pri výstavbe a pri užívaní stavieb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Zákon č.90/1998 Z.z. o stavebných výrobkoch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Zákon č.264/1999 Z.z. o technických požiadavkách na výrobky a o posudzovaní zhody</w:t>
      </w:r>
    </w:p>
    <w:p>
      <w:pPr>
        <w:pStyle w:val="OdsadenZ"/>
        <w:tabs>
          <w:tab w:val="clear" w:pos="567"/>
          <w:tab w:val="clear" w:pos="2552"/>
        </w:tabs>
        <w:spacing w:before="0" w:after="0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- STN 12 7010   Navrhovanie vetracích a klimatizačných zariade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vyhláška 532/2006 Z.z. Základné technické podmienky a požiadavky na ochranné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stavby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adenZ"/>
        <w:tabs>
          <w:tab w:val="clear" w:pos="567"/>
          <w:tab w:val="clear" w:pos="2552"/>
        </w:tabs>
        <w:spacing w:before="0" w:after="0"/>
        <w:rPr>
          <w:rFonts w:ascii="Times New Roman" w:hAnsi="Times New Roman" w:cs="Times New Roman"/>
          <w:caps/>
          <w:sz w:val="36"/>
          <w:lang w:val="sk-SK"/>
        </w:rPr>
      </w:pPr>
      <w:r>
        <w:rPr>
          <w:rFonts w:cs="Times New Roman" w:ascii="Times New Roman" w:hAnsi="Times New Roman"/>
          <w:caps/>
          <w:sz w:val="36"/>
          <w:lang w:val="sk-SK"/>
        </w:rPr>
        <w:t>B.   výpočet a návrh vetrania</w:t>
      </w:r>
    </w:p>
    <w:p>
      <w:pPr>
        <w:pStyle w:val="Normal"/>
        <w:rPr>
          <w:rFonts w:ascii="Times New Roman" w:hAnsi="Times New Roman" w:cs="Times New Roman"/>
          <w:caps/>
          <w:sz w:val="36"/>
          <w:lang w:val="sk-SK"/>
        </w:rPr>
      </w:pPr>
      <w:r>
        <w:rPr>
          <w:rFonts w:cs="Times New Roman"/>
          <w:caps/>
          <w:sz w:val="36"/>
          <w:lang w:val="sk-SK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15     KUCHYŇ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adenZ"/>
        <w:tabs>
          <w:tab w:val="clear" w:pos="567"/>
          <w:tab w:val="clear" w:pos="2552"/>
        </w:tabs>
        <w:spacing w:before="0" w:after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i návrhu vetracieho zariadenia vychádzam z nasledovných vstupných údajov :</w:t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-    podlahová plocha prevádzky kuchynskej časti </w:t>
        <w:tab/>
        <w:tab/>
        <w:tab/>
        <w:tab/>
        <w:t>39,90 m</w:t>
      </w:r>
      <w:r>
        <w:rPr>
          <w:b/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-    kubatúra   </w:t>
        <w:tab/>
        <w:t xml:space="preserve">  </w:t>
        <w:tab/>
        <w:tab/>
        <w:tab/>
        <w:tab/>
        <w:tab/>
        <w:tab/>
        <w:tab/>
        <w:tab/>
        <w:t>113 m</w:t>
      </w:r>
      <w:r>
        <w:rPr>
          <w:b/>
          <w:sz w:val="24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-    výmena vzduchu podľa  kubatúry    </w:t>
        <w:tab/>
        <w:t xml:space="preserve">      8 až 10 x/h x 113 m</w:t>
      </w:r>
      <w:r>
        <w:rPr>
          <w:b/>
          <w:sz w:val="24"/>
          <w:vertAlign w:val="superscript"/>
        </w:rPr>
        <w:t xml:space="preserve">3 </w:t>
      </w:r>
      <w:r>
        <w:rPr>
          <w:b/>
          <w:sz w:val="24"/>
        </w:rPr>
        <w:t xml:space="preserve"> = 904 až 1130 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h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-    výmena vzduchu podľa normatívu 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 xml:space="preserve">Pre projekt vzduchotechniky boli poskytnuté údaje o osadení kuchynských   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  <w:t>zariadení s požiadavkou o miestne odsávanie cez kuchynské zákryty – digestory.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 w:val="24"/>
        </w:rPr>
        <w:t>Kuchynské zariadenia s požiadavkou na miestne odsávanie sú koncentrované v strednej časti kuchyne :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- plynová platňa s elektrickou rúrou 800 x 900 mm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  <w:t>- plynový šporák s elektrickou rúru 900 x 900 mm</w:t>
      </w:r>
    </w:p>
    <w:p>
      <w:pPr>
        <w:pStyle w:val="Normal"/>
        <w:spacing w:lineRule="auto" w:line="360"/>
        <w:rPr/>
      </w:pPr>
      <w:r>
        <w:rPr>
          <w:b/>
          <w:sz w:val="24"/>
        </w:rPr>
        <w:t>Medzi uvedenými zariadeniami prechádza plynové potrubie a elektrická prípojka.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Navrhuje sa rovnotlakové vetracie zariadenie s prívodom čerstvého (v rekuperačnom výmenníku predhriatého) vzduchu do priestoru kuchyne, a odsávaním znečisteného vzduchu z kuchynských digestorov, ktoré budú umiestnené nad kuchynskými zariadeniami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epelná účinnosť rekuperátora je 52,5 %, zvyšné teplo bude dodané 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- tepelným výkonom kuchynských spotrebičov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- zariadením ústredného vykurovania objektu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01.20   WC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-    podlahová plocha (s náväznou šatňou)</w:t>
        <w:tab/>
        <w:tab/>
        <w:tab/>
        <w:t>5,49 m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-    kubatúra   </w:t>
        <w:tab/>
        <w:t xml:space="preserve">  </w:t>
        <w:tab/>
        <w:tab/>
        <w:tab/>
        <w:tab/>
        <w:tab/>
        <w:t>15 m</w:t>
      </w:r>
      <w:r>
        <w:rPr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-    výmena vzduchu podľa  kubatúry    5 x/h x 15 m</w:t>
      </w:r>
      <w:r>
        <w:rPr>
          <w:b/>
          <w:sz w:val="24"/>
          <w:szCs w:val="24"/>
          <w:vertAlign w:val="superscript"/>
        </w:rPr>
        <w:t xml:space="preserve">3 </w:t>
      </w:r>
      <w:r>
        <w:rPr>
          <w:b/>
          <w:sz w:val="24"/>
          <w:szCs w:val="24"/>
        </w:rPr>
        <w:t xml:space="preserve"> = 75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h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   výmena vzduchu podľa normatívu </w:t>
      </w:r>
    </w:p>
    <w:p>
      <w:pPr>
        <w:pStyle w:val="Normal"/>
        <w:spacing w:lineRule="auto" w:line="360"/>
        <w:ind w:left="708" w:firstLine="708"/>
        <w:rPr/>
      </w:pPr>
      <w:r>
        <w:rPr>
          <w:b/>
          <w:sz w:val="24"/>
          <w:szCs w:val="24"/>
        </w:rPr>
        <w:t xml:space="preserve">záchodová misa               </w:t>
        <w:tab/>
        <w:t>50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h.ks x 1 ks =   50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h</w:t>
      </w:r>
    </w:p>
    <w:p>
      <w:pPr>
        <w:pStyle w:val="Normal"/>
        <w:spacing w:lineRule="auto" w:line="360"/>
        <w:ind w:left="708" w:firstLine="708"/>
        <w:rPr/>
      </w:pPr>
      <w:r>
        <w:rPr>
          <w:b/>
          <w:sz w:val="24"/>
          <w:szCs w:val="24"/>
        </w:rPr>
        <w:t>umývadlo</w:t>
        <w:tab/>
        <w:tab/>
        <w:t xml:space="preserve">       </w:t>
        <w:tab/>
        <w:t>30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 xml:space="preserve">/h.ks x 1 ks =   </w:t>
        <w:tab/>
        <w:t>30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h</w:t>
      </w:r>
    </w:p>
    <w:p>
      <w:pPr>
        <w:pStyle w:val="Normal"/>
        <w:spacing w:lineRule="auto" w:line="360"/>
        <w:ind w:left="708" w:firstLine="708"/>
        <w:rPr/>
      </w:pPr>
      <w:r>
        <w:rPr>
          <w:b/>
          <w:sz w:val="24"/>
          <w:szCs w:val="24"/>
        </w:rPr>
        <w:t xml:space="preserve">s p o l u                                             </w:t>
        <w:tab/>
        <w:tab/>
        <w:t xml:space="preserve">            80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h</w:t>
      </w:r>
    </w:p>
    <w:p>
      <w:pPr>
        <w:pStyle w:val="OdsadenZ"/>
        <w:tabs>
          <w:tab w:val="clear" w:pos="567"/>
          <w:tab w:val="clear" w:pos="2552"/>
        </w:tabs>
        <w:spacing w:lineRule="auto" w:line="360" w:before="0" w:after="0"/>
        <w:rPr/>
      </w:pPr>
      <w:r>
        <w:rPr>
          <w:rFonts w:cs="Times New Roman" w:ascii="Times New Roman" w:hAnsi="Times New Roman"/>
          <w:szCs w:val="24"/>
          <w:lang w:val="sk-SK"/>
        </w:rPr>
        <w:tab/>
        <w:tab/>
        <w:t>max. súčasná výmena vzduchu</w:t>
        <w:tab/>
        <w:tab/>
        <w:tab/>
      </w:r>
      <w:r>
        <w:rPr>
          <w:rFonts w:cs="Times New Roman" w:ascii="Times New Roman" w:hAnsi="Times New Roman"/>
          <w:szCs w:val="24"/>
        </w:rPr>
        <w:t>50 m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>/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.   vZDUCHOTECHNICKÉ ZARIADEN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15     KUCHYŇA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Na kompletné vetranie prevádzky kuchyne je navrhnutá „Vetracia jednotka podstropná s rekuperáciou tepla“ FEHU-M 10.OM (1000/1000 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h, 180 Pa, 310 W/230),  v zostave: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  <w:t>- prívodný a odsávací ventilátor 3 otáčkový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- filtre, na prívode vzduchu F5 na odvode vzduchu G4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  <w:t>- doskový rekuperátor, účinnosť  52,5 %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  <w:t>- ovládacia skrinka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Ovládacím zariadením je možné nastavenie 3 otáčok osobitne pre prívodný aj odsávací ventilátor jednotky, čím je možné  vetraciu jednotku prevádzkovať :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  <w:t>- v rovnotlakovom režime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  <w:t>- pretlakovom režime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  <w:t>- podtlakovom režime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Na vetraciu jednotku s rekuperáciou tepla naväzuje :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  <w:t>- potrubie na prívod vzduchu do priestoru kuchyne Ø 280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  <w:t>- odsávacie potrubie od digestorov Ø 280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 xml:space="preserve">- nasávacie potrubie čerstvého vzduchu Ø 280 z vonkajšieho prostredia cez 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protidažďovú žalúziu 400x400 vybavenú sieťkou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 xml:space="preserve">- výtlačné potrubie znečisteného vzduchu Ø 280 ukončené na obvodovej stene 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ďalšou protidažďovou žalúziou 400x400 vybavenú sieťkou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 xml:space="preserve">- odvod kondenznej vody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Prívod čerstvého (v zime predhriateho) vzduchu</w:t>
      </w:r>
      <w:r>
        <w:rPr>
          <w:b/>
          <w:sz w:val="24"/>
        </w:rPr>
        <w:t xml:space="preserve">  je navrhnutý potrubím SPIRO do priestoru kuchyne, kde je potom vzduch voľne fúkaný cez 6 prívodných </w:t>
      </w:r>
      <w:r>
        <w:rPr>
          <w:b/>
          <w:color w:val="000000"/>
          <w:sz w:val="24"/>
        </w:rPr>
        <w:t xml:space="preserve"> výustiek        625 x 75. Čerstvý vzduch bude nasávaný z dvora cez stenový otvor 400 x 400 mm chránený z vonka </w:t>
      </w:r>
      <w:r>
        <w:rPr>
          <w:b/>
          <w:sz w:val="24"/>
        </w:rPr>
        <w:t>protidažďovou žalúziou 400x400 vybavenou sieťkou</w:t>
      </w:r>
      <w:r>
        <w:rPr>
          <w:b/>
          <w:color w:val="000000"/>
          <w:sz w:val="24"/>
        </w:rPr>
        <w:t>, na ktorý naväzuje potrubie SPIRO Ø 280 mm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u w:val="single"/>
        </w:rPr>
        <w:t>Odvod vzduchu</w:t>
      </w:r>
      <w:r>
        <w:rPr>
          <w:b/>
          <w:color w:val="000000"/>
          <w:sz w:val="24"/>
        </w:rPr>
        <w:t xml:space="preserve">  pozostáva z miestneho </w:t>
      </w:r>
      <w:r>
        <w:rPr>
          <w:b/>
          <w:sz w:val="24"/>
        </w:rPr>
        <w:t xml:space="preserve">odsávania zariadení na prípravu jedál, a sú sem pripojené 2 kuchynské digestory 1000 x 1000 x 450 mm </w:t>
      </w:r>
    </w:p>
    <w:p>
      <w:pPr>
        <w:pStyle w:val="OdsadenZ"/>
        <w:tabs>
          <w:tab w:val="clear" w:pos="567"/>
          <w:tab w:val="clear" w:pos="2552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OdsadenZ"/>
        <w:tabs>
          <w:tab w:val="clear" w:pos="567"/>
          <w:tab w:val="clear" w:pos="2552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nečistený vzduch bude vetracou jednotkou dopravený potrubím SPIRO Ø 280 do adsorbčného filtra s aktívnym uhlím, odkial odchádza do vonkajšieho prostredia cez stenový otvor 400 x 400 mm chránený z vonka </w:t>
      </w:r>
      <w:r>
        <w:rPr>
          <w:rFonts w:cs="Times New Roman" w:ascii="Times New Roman" w:hAnsi="Times New Roman"/>
        </w:rPr>
        <w:t>protidažďovou žalúziou 400x400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Digestory pozostávajú z nerezového zákrytu, filtrov tuku, osvetlenia a regulačnej klapky. Na zvýšenie účinnosti odsávania bude zadná časť zakrytá ozdobným plechom.</w:t>
      </w:r>
    </w:p>
    <w:p>
      <w:pPr>
        <w:pStyle w:val="OdsadenZ"/>
        <w:tabs>
          <w:tab w:val="clear" w:pos="567"/>
          <w:tab w:val="clear" w:pos="2552"/>
        </w:tabs>
        <w:spacing w:lineRule="auto" w:line="360" w:before="0" w:after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pelná energia odsávaného vzduchu je využitá na predhrev privádzaného vzduchu .</w:t>
      </w:r>
    </w:p>
    <w:p>
      <w:pPr>
        <w:pStyle w:val="OdsadenZ"/>
        <w:tabs>
          <w:tab w:val="clear" w:pos="567"/>
          <w:tab w:val="clear" w:pos="2552"/>
        </w:tabs>
        <w:spacing w:lineRule="auto" w:line="360" w:before="0" w:after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V letnom období bude rekuperátor vetracej jednotky vyradený použitím tzv. letnej vložky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01.20   WC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estor bude vetraný podtlakovým systémom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u w:val="single"/>
        </w:rPr>
        <w:t>Prívod vzduchu</w:t>
      </w:r>
      <w:r>
        <w:rPr>
          <w:b/>
          <w:sz w:val="24"/>
          <w:szCs w:val="24"/>
        </w:rPr>
        <w:t xml:space="preserve"> bude zabezpečený cez susednú miestnosť, odkiaľ bude čerstvý vzduch privádzaný netesnosťou dverí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u w:val="single"/>
        </w:rPr>
        <w:t>Odsávanie vzduchu</w:t>
      </w:r>
      <w:r>
        <w:rPr>
          <w:b/>
          <w:sz w:val="24"/>
          <w:szCs w:val="24"/>
        </w:rPr>
        <w:t xml:space="preserve"> zaistí  Malý radiálny ventilátor ELEKTRODESIGN EB 100 T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(50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h, 80 Pa, 30 W/230) – s nastaviteľným dobehom.</w:t>
      </w:r>
    </w:p>
    <w:p>
      <w:pPr>
        <w:pStyle w:val="OdsadenZ"/>
        <w:tabs>
          <w:tab w:val="clear" w:pos="567"/>
          <w:tab w:val="clear" w:pos="2552"/>
        </w:tabs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sávaný vzduch bude usmernený cez krátke potrubie Ø 100 do vonkajšieho priestoru, kde je ukončené vetracou mriežkou na fasáde budovy.</w:t>
      </w:r>
    </w:p>
    <w:p>
      <w:pPr>
        <w:pStyle w:val="TextBody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TextBody"/>
        <w:rPr/>
      </w:pPr>
      <w:r>
        <w:rPr>
          <w:b/>
          <w:sz w:val="36"/>
          <w:szCs w:val="36"/>
        </w:rPr>
        <w:t>D.</w:t>
        <w:tab/>
        <w:t>ÚDRŽBA ZARIADENÍ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ôležitou súčasťou prevádzkovania VZT a klimatizačných zariadení je sústavná preventívna údržba podľa vopred stanoveného cyklu opráv, ktorý doporučuje výrobca zariadení. K súčasnému sledovaniu prevádzky a všeobecnej kontrole je účelné viesť prevádzkový denník. Do neho sú zapisované údaje denných kontrol, zistené závady, prevedené opravy, výmena prevádzkových dielov a prevádzkových  hmôt. Pokiaľ nemá prevádzkovateľ k dispozícii kvalifikovaných pracovníkov údržby, je možné zjednať údržbu zariadení dohodou s profesionálnou servisnou službou. </w:t>
      </w:r>
    </w:p>
    <w:p>
      <w:pPr>
        <w:pStyle w:val="Heading1"/>
        <w:tabs>
          <w:tab w:val="clear" w:pos="708"/>
          <w:tab w:val="left" w:pos="3119" w:leader="none"/>
          <w:tab w:val="left" w:pos="3402" w:leader="none"/>
          <w:tab w:val="right" w:pos="6237" w:leader="none"/>
        </w:tabs>
        <w:spacing w:before="240" w:after="60"/>
        <w:ind w:left="0" w:hanging="0"/>
        <w:jc w:val="both"/>
        <w:rPr/>
      </w:pPr>
      <w:r>
        <w:rPr>
          <w:sz w:val="36"/>
          <w:szCs w:val="36"/>
        </w:rPr>
        <w:t>E.    BEZPEČNOSŤ PRÁ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left="0" w:hanging="0"/>
        <w:jc w:val="left"/>
        <w:rPr>
          <w:szCs w:val="24"/>
        </w:rPr>
      </w:pPr>
      <w:r>
        <w:rPr>
          <w:szCs w:val="24"/>
        </w:rPr>
        <w:t>Pri uvedení zariadenia VZT do prevádzky musia byť špecifikované podmienky z hľadiska dodržania bezpečnosti prá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3402" w:leader="none"/>
          <w:tab w:val="right" w:pos="6237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ytovanie všetkých rotujúcich častí strojov V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3402" w:leader="none"/>
          <w:tab w:val="right" w:pos="6237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držanie všetkých dotknutých montážnych a prevádzkových predpisov a nor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3402" w:leader="none"/>
          <w:tab w:val="right" w:pos="6237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ana všetkých VZT zariadení uzemnením (vodivé spojenie elementov VZ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3402" w:leader="none"/>
          <w:tab w:val="right" w:pos="6237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egulovanie zariadení po individuálnych skúškach na chod jednotlivých strojov s vyhotovením záverečného protokol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3402" w:leader="none"/>
          <w:tab w:val="right" w:pos="6237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 obsluhu VZT a klimatizačných  zariadení vyškoliť pracovníka údrž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3402" w:leader="none"/>
          <w:tab w:val="right" w:pos="6237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racovať prevádzkový poriadok, ktorý bude umiestnený v priestore spúšťania zariadenia a v strojovni VZT.</w:t>
      </w:r>
    </w:p>
    <w:p>
      <w:pPr>
        <w:pStyle w:val="OdsadenZ"/>
        <w:tabs>
          <w:tab w:val="clear" w:pos="567"/>
          <w:tab w:val="clear" w:pos="2552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k-SK"/>
        </w:rPr>
      </w:pPr>
      <w:r>
        <w:rPr>
          <w:rFonts w:cs="Times New Roman" w:ascii="Times New Roman" w:hAnsi="Times New Roman"/>
          <w:b w:val="false"/>
          <w:sz w:val="24"/>
          <w:szCs w:val="24"/>
          <w:lang w:val="sk-SK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aps/>
          <w:sz w:val="36"/>
        </w:rPr>
        <w:t>F.   PROTIHLUKOVÉ  OPATRENIA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 vzduchotechnického zariadenia je dôsledne dbané na zabránenie šírenia hluku a vibrácií. Veľký podiel zodpovednosti má stavba a realizácia VZT, pružné utesnenie prestupov VZT potrubia stavebnou konštrukciou a na prevedenie montáže VZT.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ú vykonané nasledovné opatrenia :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szCs w:val="24"/>
        </w:rPr>
        <w:t xml:space="preserve">- potrubné rozvody budú od klimatizačných zariadení a ventilátorov vždy pružne  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oddelené 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vetracie jednotky, ventilátory i vzduchotechnické potrubie na závesoch budú pružne 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uložené alebo podložené gumou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szCs w:val="24"/>
        </w:rPr>
        <w:t xml:space="preserve">- distribučné elementy sú volené tak, aby v spojitosti s požadovaným útlmom celej 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potrubnej trasy boli v jednotlivých priestoroch dodržané požadované hladiny hluku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rýchlosti prúdenia vzduchu v potrubiach sú volené tak, aby prúdenie vzduchu  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nespôsobovalo nadmerný hluk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pre zabránenie prenosu hluku do stien bude potrubie v prestupoch vždy obalené 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minerálnou vatou a omietka musí byť začistená tak, aby nemohlo dojsť k prenosu   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vibrácií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Š VAZOVOVA / BLUMENTÁLSKA Bratislava - REKONŠTRUKCIA,  Z 09/2012</w:t>
      </w:r>
    </w:p>
    <w:p>
      <w:pPr>
        <w:pStyle w:val="Heading8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II.</w:t>
        <w:tab/>
        <w:t xml:space="preserve">ŠPECIFIKÁCIA VZDUCHOTECHNICKÉHO </w:t>
      </w:r>
    </w:p>
    <w:p>
      <w:pPr>
        <w:pStyle w:val="Heading8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</w:t>
      </w:r>
      <w:r>
        <w:rPr>
          <w:rFonts w:cs="Times New Roman" w:ascii="Times New Roman" w:hAnsi="Times New Roman"/>
          <w:sz w:val="36"/>
        </w:rPr>
        <w:t>ZARIADENIA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tbl>
      <w:tblPr>
        <w:tblW w:w="172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7215"/>
        <w:gridCol w:w="447"/>
        <w:gridCol w:w="549"/>
        <w:gridCol w:w="7100"/>
        <w:gridCol w:w="440"/>
        <w:gridCol w:w="996"/>
      </w:tblGrid>
      <w:tr>
        <w:trPr>
          <w:trHeight w:val="8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ZARIADENIE Č.1   VETRANIE KUCHYNE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76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.01</w:t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 xml:space="preserve">Vetracia jednotka podstropná  FEHU-M 10.OM, usporiadanie 1, </w:t>
              <w:br/>
              <w:t>s doskovým rekuperátorom, 1000/1000 m3/h, 180 Pa, el.príkon 0,31 kW/230,</w:t>
              <w:br/>
              <w:t>filter F5 na prívode G4 na odvode vzduchu,  elektrické ovládanie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s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.02</w:t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Protidažďová žalúzia  400 x 400 s rámom do steny, so sieťkou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s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.03</w:t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</w:rPr>
              <w:t xml:space="preserve">Kuchynský digestor: odsávač vzduchu nástenný 1000x1000x450 s filtrami tuku, osvetlením do 100 W/230, regulačnou klapkou, bočnou prípojkou 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 CE" w:ascii="Arial CE" w:hAnsi="Arial CE"/>
              </w:rPr>
              <w:t xml:space="preserve"> 200.  Materiál: potravinárska oceľ tr.17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s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76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.04</w:t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</w:rPr>
              <w:t xml:space="preserve">Kuchynský digestor: odsávač vzduchu nástenný 1000x1000x450 s filtrami tuku, osvetlením do 100 W/230, regulačnou klapkou, bočnou prípojkou 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 CE" w:ascii="Arial CE" w:hAnsi="Arial CE"/>
              </w:rPr>
              <w:t xml:space="preserve"> 200.   Materiál: potravinárska oceľ tr.17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s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52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.05</w:t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ýustka na kruhové potrubie jednoradová horizontálna s otočnými lamelami        s reguláciou R3   IMOS-TRS1-625x75-R3-H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s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.06</w:t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Ozdobný zadný kryt nerezový pl. 0,6 x 2000 x 1000 pripevnený na digestory       a na plynové šporáky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s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102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.07</w:t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Adsorbčný filter s aktívnym uhlím  KS KLIMA-SERVICE, a.s. Dobříš</w:t>
              <w:br/>
              <w:t>- Filtračná komora KS BK 3,5S</w:t>
              <w:br/>
              <w:t>- Ukladací rám KS RA-508</w:t>
              <w:br/>
              <w:t>- Filter KS AFP-AZ-508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s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.08</w:t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eobsadené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.09</w:t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Spiro potrubie: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d=315 mm - 100 % tvarovky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bm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d=280 mm - 50 % tvarovky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bm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2</w:t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d=200 mm - 50 % tvarovky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bm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d=160 mm - 50 % tvarovky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bm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.10</w:t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Hranaté potrubie skupiny I. pozinkované s prírubami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do o=1890 - 100 % tvarovky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bm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.11</w:t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Spojovací materiál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g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.12</w:t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esniaci materiál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g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.13</w:t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Montážny materiál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g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5</w:t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.14</w:t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epelná izolácia prívodného potrubia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m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3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ZARIADENIE Č.2 - SOCIÁLNE ZARIADENIA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8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</w:rPr>
              <w:t>Podtlakové vetranie WC č. 01.20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48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.01</w:t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Malý radiálny ventilátor ELEKTRODESIGN EB 100 T</w:t>
              <w:br/>
              <w:t xml:space="preserve">(80 m3/h, 55 Pa, 30 W/230) s dobehom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s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.02</w:t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etracia mriežka plastová s okapničkou a sieťkou ELEKTRODESIGN LG 100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s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.03</w:t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eobsadené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.04</w:t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eobsadené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.05</w:t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Spiro potrubie: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d=100 - bez tvaroviek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bm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 Bratislave, január 2013                                             Vypracoval : Ing. BOTLÓ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5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405" w:hRule="atLeast"/>
        </w:trPr>
        <w:tc>
          <w:tcPr>
            <w:tcW w:w="8750" w:type="dxa"/>
            <w:gridSpan w:val="4"/>
            <w:tcBorders/>
            <w:vAlign w:val="bottom"/>
          </w:tcPr>
          <w:tbl>
            <w:tblPr>
              <w:tblW w:w="85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"/>
              <w:gridCol w:w="7100"/>
              <w:gridCol w:w="440"/>
              <w:gridCol w:w="540"/>
            </w:tblGrid>
            <w:tr>
              <w:trPr>
                <w:trHeight w:val="36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1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5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1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5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7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0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531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cap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rFonts w:ascii="Arial" w:hAnsi="Arial" w:cs="Arial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denZ">
    <w:name w:val="Odsadený Z"/>
    <w:basedOn w:val="Normal"/>
    <w:next w:val="Normal"/>
    <w:qFormat/>
    <w:pPr>
      <w:tabs>
        <w:tab w:val="clear" w:pos="708"/>
        <w:tab w:val="left" w:pos="567" w:leader="none"/>
        <w:tab w:val="left" w:pos="2552" w:leader="none"/>
      </w:tabs>
      <w:spacing w:before="120" w:after="240"/>
    </w:pPr>
    <w:rPr>
      <w:rFonts w:ascii="Arial" w:hAnsi="Arial" w:cs="Arial"/>
      <w:b/>
      <w:sz w:val="24"/>
      <w:lang w:val="cs-CZ"/>
    </w:rPr>
  </w:style>
  <w:style w:type="paragraph" w:styleId="OdsadenZ1">
    <w:name w:val="Odsadený  Z"/>
    <w:basedOn w:val="Normal"/>
    <w:next w:val="Normal"/>
    <w:qFormat/>
    <w:pPr>
      <w:widowControl w:val="false"/>
      <w:spacing w:before="120" w:after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3:56:00Z</dcterms:created>
  <dc:creator>Apu</dc:creator>
  <dc:description/>
  <cp:keywords/>
  <dc:language>en-US</dc:language>
  <cp:lastModifiedBy>Fero</cp:lastModifiedBy>
  <cp:lastPrinted>2013-01-29T17:48:00Z</cp:lastPrinted>
  <dcterms:modified xsi:type="dcterms:W3CDTF">2013-01-30T03:05:00Z</dcterms:modified>
  <cp:revision>5</cp:revision>
  <dc:subject/>
  <dc:title>Akcia: BYTOVÝ DOM 20 BYTOVÝCH JEDNOTIEK, BIELY  KRÍŽ, BRATISWLAVA</dc:title>
</cp:coreProperties>
</file>