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hanging="2124"/>
        <w:rPr/>
      </w:pPr>
      <w:r>
        <w:rPr/>
        <w:t>Názov stavby:</w:t>
        <w:tab/>
        <w:t>Rekonštrukcia budovy ZŠ Vazovova</w:t>
      </w:r>
    </w:p>
    <w:p>
      <w:pPr>
        <w:pStyle w:val="Normal"/>
        <w:spacing w:lineRule="auto" w:line="360"/>
        <w:ind w:left="2124" w:hanging="2124"/>
        <w:rPr/>
      </w:pPr>
      <w:r>
        <w:rPr/>
        <w:t>Miesto stavby:</w:t>
        <w:tab/>
        <w:t>Bratislava, Vazovova 4, parc.č. 7999/14</w:t>
      </w:r>
    </w:p>
    <w:p>
      <w:pPr>
        <w:pStyle w:val="Normal"/>
        <w:spacing w:lineRule="auto" w:line="360"/>
        <w:ind w:left="2124" w:hanging="2124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. SPRIEVODNÁ SPRÁV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TARÁVATEĽ:</w:t>
        <w:tab/>
        <w:tab/>
        <w:t>Miestny úrad mestskej časti Bratislava - Staré Mesto</w:t>
      </w:r>
    </w:p>
    <w:p>
      <w:pPr>
        <w:pStyle w:val="Normal"/>
        <w:jc w:val="both"/>
        <w:rPr/>
      </w:pPr>
      <w:r>
        <w:rPr/>
        <w:tab/>
        <w:tab/>
        <w:tab/>
        <w:tab/>
        <w:t>Vajanského nábr. č.3, 814 21 Bratislav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 PROJEKTU:</w:t>
        <w:tab/>
        <w:t>Ing. Katarína Horáčková</w:t>
      </w:r>
    </w:p>
    <w:p>
      <w:pPr>
        <w:pStyle w:val="Normal"/>
        <w:jc w:val="both"/>
        <w:rPr/>
      </w:pPr>
      <w:r>
        <w:rPr/>
        <w:t>ZODP. PROJEKTANT:</w:t>
        <w:tab/>
        <w:t>Ing. Ondrej Jančo</w:t>
      </w:r>
    </w:p>
    <w:p>
      <w:pPr>
        <w:pStyle w:val="Normal"/>
        <w:jc w:val="both"/>
        <w:rPr/>
      </w:pPr>
      <w:r>
        <w:rPr/>
        <w:t>PROJEKTANT:</w:t>
        <w:tab/>
        <w:tab/>
        <w:t>Ing. Katarína Horáč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>Máj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Identifikačné údaje stavby a investora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Názov stavby:</w:t>
        <w:tab/>
        <w:tab/>
        <w:tab/>
        <w:t>Rekonštrukcia budovy ZŠ Vazovova</w:t>
      </w:r>
    </w:p>
    <w:p>
      <w:pPr>
        <w:pStyle w:val="Normal"/>
        <w:jc w:val="both"/>
        <w:rPr/>
      </w:pPr>
      <w:r>
        <w:rPr/>
        <w:t>Miesto stavby:</w:t>
        <w:tab/>
        <w:tab/>
        <w:t>Vazovova č. 4, Bratislava, parc.č. 7999/14</w:t>
      </w:r>
    </w:p>
    <w:p>
      <w:pPr>
        <w:pStyle w:val="Normal"/>
        <w:jc w:val="both"/>
        <w:rPr/>
      </w:pPr>
      <w:r>
        <w:rPr/>
        <w:t>Okres:</w:t>
        <w:tab/>
        <w:tab/>
        <w:tab/>
        <w:tab/>
        <w:t>Bratislava I</w:t>
      </w:r>
    </w:p>
    <w:p>
      <w:pPr>
        <w:pStyle w:val="Normal"/>
        <w:jc w:val="both"/>
        <w:rPr/>
      </w:pPr>
      <w:r>
        <w:rPr/>
        <w:t>Obec:</w:t>
        <w:tab/>
        <w:tab/>
        <w:tab/>
        <w:tab/>
        <w:t>Mestská časť Bratislava – Staré Mesto</w:t>
      </w:r>
    </w:p>
    <w:p>
      <w:pPr>
        <w:pStyle w:val="Normal"/>
        <w:jc w:val="both"/>
        <w:rPr/>
      </w:pPr>
      <w:r>
        <w:rPr/>
        <w:t>Katastrálne územie:</w:t>
        <w:tab/>
        <w:tab/>
        <w:t>Staré Mesto</w:t>
      </w:r>
    </w:p>
    <w:p>
      <w:pPr>
        <w:pStyle w:val="Normal"/>
        <w:jc w:val="both"/>
        <w:rPr/>
      </w:pPr>
      <w:r>
        <w:rPr/>
        <w:t>Charakter stavby:</w:t>
        <w:tab/>
        <w:tab/>
        <w:t>rekonštrukcia</w:t>
      </w:r>
    </w:p>
    <w:p>
      <w:pPr>
        <w:pStyle w:val="Normal"/>
        <w:jc w:val="both"/>
        <w:rPr/>
      </w:pPr>
      <w:r>
        <w:rPr/>
        <w:t>Obstarávateľ:</w:t>
        <w:tab/>
        <w:tab/>
        <w:tab/>
        <w:t>Miestny úrad mestskej časti Bratislava - Staré Mesto</w:t>
      </w:r>
    </w:p>
    <w:p>
      <w:pPr>
        <w:pStyle w:val="Normal"/>
        <w:jc w:val="both"/>
        <w:rPr/>
      </w:pPr>
      <w:r>
        <w:rPr/>
        <w:t xml:space="preserve">Dodávateľ: </w:t>
        <w:tab/>
        <w:tab/>
        <w:tab/>
        <w:t>bude určený výberom</w:t>
      </w:r>
    </w:p>
    <w:p>
      <w:pPr>
        <w:pStyle w:val="Normal"/>
        <w:jc w:val="both"/>
        <w:rPr/>
      </w:pPr>
      <w:r>
        <w:rPr/>
        <w:t>Spracovateľ dokumentácie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Zateplenie a oprava fasádnych častí:</w:t>
      </w:r>
    </w:p>
    <w:p>
      <w:pPr>
        <w:pStyle w:val="Normal"/>
        <w:ind w:left="3540" w:hanging="0"/>
        <w:jc w:val="both"/>
        <w:rPr/>
      </w:pPr>
      <w:r>
        <w:rPr/>
        <w:t>Arch. Dipl. Ing. Milan Petrine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Stavebná časť:</w:t>
        <w:tab/>
        <w:tab/>
        <w:t>Ing. Ondrej Jančo – zodpovedný projektant</w:t>
      </w:r>
    </w:p>
    <w:p>
      <w:pPr>
        <w:pStyle w:val="Normal"/>
        <w:jc w:val="both"/>
        <w:rPr/>
      </w:pPr>
      <w:r>
        <w:rPr/>
        <w:tab/>
        <w:tab/>
        <w:tab/>
        <w:tab/>
        <w:tab/>
        <w:t>Ing. arch. Martin Gajdoš – zodpovedný projektant</w:t>
      </w:r>
    </w:p>
    <w:p>
      <w:pPr>
        <w:pStyle w:val="Normal"/>
        <w:ind w:left="2832" w:firstLine="708"/>
        <w:jc w:val="both"/>
        <w:rPr/>
      </w:pPr>
      <w:r>
        <w:rPr/>
        <w:t xml:space="preserve">Ing. Katarína Horáčková – projektan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 xml:space="preserve">Zdravotechnika: </w:t>
        <w:tab/>
        <w:t>Ing. Norbert Jókay – zodpovedný projektant</w:t>
      </w:r>
    </w:p>
    <w:p>
      <w:pPr>
        <w:pStyle w:val="Normal"/>
        <w:ind w:left="3540" w:hanging="0"/>
        <w:jc w:val="both"/>
        <w:rPr/>
      </w:pPr>
      <w:r>
        <w:rPr/>
        <w:t>Ing. Dana Janošková – projekt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Vykurovanie:</w:t>
        <w:tab/>
        <w:t xml:space="preserve"> </w:t>
        <w:tab/>
        <w:t>Ing. Zeman – zodpovedný projekt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Elektroinštalácia:</w:t>
        <w:tab/>
        <w:t>Ing. Jana Brázdilíková – zodpovedný projekt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Požiarna ochrana:</w:t>
        <w:tab/>
        <w:t>Mgr. Ľuboš Vyrúbal – špecialista požiarnej ochra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Základné údaje o stavbe/ PROJEKT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Názov kapacity: </w:t>
        <w:tab/>
        <w:tab/>
        <w:t>základná ško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vádzka základnej školy sa nachádza v budove postavenej v rokoch 1956-1957, situovaná je na zastavanom území širšieho centra Bratislavy, časť Staré Mesto, Vazovova ul. 4, parc. č. 7999/14. Objekt má päť nadzemných podlaží a jedno podzemné podlažie, zastrešený je plochou strechou. Nosný systém je kombinovaný, so železobetónovými stropmi. </w:t>
      </w:r>
    </w:p>
    <w:p>
      <w:pPr>
        <w:pStyle w:val="Normal"/>
        <w:ind w:firstLine="708"/>
        <w:jc w:val="both"/>
        <w:rPr/>
      </w:pPr>
      <w:r>
        <w:rPr/>
        <w:t>V súčasnosti základnú školu navštevuje 503 žiakov, ktorí sú rozdelení do 23 tried. Pracuje tu 58 zamestnancov vrátane prevádzky kuchyne. Rekonštrukciou sa účel prevádzky ani dispozícia nemen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Merné jednotky: </w:t>
        <w:tab/>
        <w:tab/>
        <w:t>zastavaná plocha objektu:</w:t>
        <w:tab/>
        <w:tab/>
        <w:t>1891,62 m</w:t>
      </w:r>
      <w:r>
        <w:rPr>
          <w:vertAlign w:val="superscript"/>
        </w:rPr>
        <w:t>2</w:t>
      </w:r>
    </w:p>
    <w:p>
      <w:pPr>
        <w:pStyle w:val="Normal"/>
        <w:ind w:left="2124" w:firstLine="708"/>
        <w:jc w:val="both"/>
        <w:rPr/>
      </w:pPr>
      <w:r>
        <w:rPr/>
        <w:t xml:space="preserve">úžitková vnútorná plocha </w:t>
        <w:tab/>
        <w:t>1.PP:</w:t>
        <w:tab/>
        <w:t>738,9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1.NP:</w:t>
        <w:tab/>
        <w:t>1560,63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4956" w:firstLine="708"/>
        <w:jc w:val="both"/>
        <w:rPr/>
      </w:pPr>
      <w:r>
        <w:rPr/>
        <w:t>2.NP:</w:t>
        <w:tab/>
        <w:t>1124,73 m</w:t>
      </w:r>
      <w:r>
        <w:rPr>
          <w:vertAlign w:val="superscript"/>
        </w:rPr>
        <w:t>2</w:t>
      </w:r>
    </w:p>
    <w:p>
      <w:pPr>
        <w:pStyle w:val="Normal"/>
        <w:ind w:left="4956" w:firstLine="708"/>
        <w:jc w:val="both"/>
        <w:rPr/>
      </w:pPr>
      <w:r>
        <w:rPr/>
        <w:t>3.NP:</w:t>
        <w:tab/>
        <w:t>1124,29 m</w:t>
      </w:r>
      <w:r>
        <w:rPr>
          <w:vertAlign w:val="superscript"/>
        </w:rPr>
        <w:t>2</w:t>
      </w:r>
    </w:p>
    <w:p>
      <w:pPr>
        <w:pStyle w:val="Normal"/>
        <w:ind w:left="4956" w:firstLine="708"/>
        <w:jc w:val="both"/>
        <w:rPr/>
      </w:pPr>
      <w:r>
        <w:rPr/>
        <w:t>4.NP:</w:t>
        <w:tab/>
        <w:t>1097,21 m</w:t>
      </w:r>
      <w:r>
        <w:rPr>
          <w:vertAlign w:val="superscript"/>
        </w:rPr>
        <w:t>2</w:t>
      </w:r>
    </w:p>
    <w:p>
      <w:pPr>
        <w:pStyle w:val="Normal"/>
        <w:ind w:left="4956" w:firstLine="708"/>
        <w:jc w:val="both"/>
        <w:rPr/>
      </w:pPr>
      <w:r>
        <w:rPr/>
        <w:t>5.NP:</w:t>
        <w:tab/>
        <w:t>246,93 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ehľad východiskových podklado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obhliadka miesta stavby</w:t>
      </w:r>
    </w:p>
    <w:p>
      <w:pPr>
        <w:pStyle w:val="Normal"/>
        <w:jc w:val="both"/>
        <w:rPr/>
      </w:pPr>
      <w:r>
        <w:rPr/>
        <w:t>- konzultácie a rokovania s obstarávateľom</w:t>
      </w:r>
    </w:p>
    <w:p>
      <w:pPr>
        <w:pStyle w:val="Normal"/>
        <w:jc w:val="both"/>
        <w:rPr/>
      </w:pPr>
      <w:r>
        <w:rPr/>
        <w:t>- zameranie existujúceho stavu objektu a vyhotovenie projektovej dokumentácie</w:t>
      </w:r>
    </w:p>
    <w:p>
      <w:pPr>
        <w:pStyle w:val="Normal"/>
        <w:jc w:val="both"/>
        <w:rPr/>
      </w:pPr>
      <w:r>
        <w:rPr/>
        <w:t>- napojenie na miestnu komunikáciu je pôvodné, rekonštrukciou sa nem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3. ZDôVODNENIE STAVB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Stav objektu je z hľadiska prevádzky základnej školy uspokojivý, avšak niektoré konštrukcie sú výrazne opotrebované a zastaralé. Cieľom rekonštrukcie je výmena a modernizácia daných konštrukcií, čo vytvorí vhodné prostredie z hľadiska funkčných požiadaviek prevádzky. </w:t>
      </w:r>
    </w:p>
    <w:p>
      <w:pPr>
        <w:pStyle w:val="Normal"/>
        <w:jc w:val="both"/>
        <w:rPr/>
      </w:pPr>
      <w:r>
        <w:rPr/>
        <w:t>Jestvujúce nášľapné vrstvy podláh nevyhovujú z hľadiska predpisov pre zariadenia so zvýšenou hygienou. Sú navrhnuté nové podlahy, a to podľa účelu miestností – prírodné linoleum resp. gresová dlažba protišmyková (viď legenda miestností). Tieto podlahové krytiny spĺňajú požiadavky pre použitie v priestoroch so zvýšenými nárokmi na hygienu. Po odstránení podláh so všetkými podkladnými vrstvami sa podklad dorovná tak, aby konečná úroveň novej podlahy bola v rovine so stávajúcou travertínovou dlažbou v chodbovej časti. V mokrej prevádzke sa obnoví hydroizolačná sústava. Keramická podlaha v jedálni (miestnosti č. 01.09) miestami opadáva a značne poškodená. Z dôvodu veľkej intenzity zaťaženia prevádzky, sa použije gresová rektifikovaná dlažba s protišmykovou úpravou. Gresová dlažba je navrhnutá v troch farbách, pokládka podľa kladačskej schémy – viď výkres č. 002. Presný typ a farebné prevedenie určí autor stavby.</w:t>
        <w:tab/>
        <w:t>Travertínová dlažba sa v škárach vyspraví, po zatvrdnutí vybrúsi a vylešti podľa technologických predpisov vybraného dodávateľa.</w:t>
      </w:r>
    </w:p>
    <w:p>
      <w:pPr>
        <w:pStyle w:val="Normal"/>
        <w:ind w:firstLine="708"/>
        <w:jc w:val="both"/>
        <w:rPr/>
      </w:pPr>
      <w:r>
        <w:rPr/>
        <w:t>Na stenách v triedach a chodbách (a vo všetkých miestnostiach kde majú prístup žiaci) je potrebné obnoviť olejový náter vo výške 1500 mm. Všetky vnútorné omietky sa podľa potreby vyspravia a opatria maľbou vo farbe. V toaletách sa všetky steny obložia keramickým obkladom do výšky 1500 mm. V triedach a kabinetoch sa keramický obklad za umývadlami nahradí novým v pôvodnom rozsahu. Presný typ a farebný odtieň maľby a keram. obkladov určí autor projektu.</w:t>
      </w:r>
    </w:p>
    <w:p>
      <w:pPr>
        <w:pStyle w:val="Normal"/>
        <w:ind w:firstLine="708"/>
        <w:jc w:val="both"/>
        <w:rPr/>
      </w:pPr>
      <w:r>
        <w:rPr/>
        <w:t>Vzhľadom na opotrebovanie vnútorných dvier prevádzky a s ohľadom na bezpečnosť detí sa v rámci rekonštrukcie objektu vymenia interiérové dverné krídla aj s novými oceľovými zárubňami. Dvere budú dutinkovej konštrukcie s polodrážkou a fóliovou povrchovou úpravou, bez zasklenia. Z dôvodu vysokej funkčnej záťaže dverí, nie je vhodné použiť voštinový typ dverí. Presný typ a farebné prevedenie určí autor stavby. Prechod medzi jednotlivými miestnosťami bude riešený ako bezbariérový, v rámci podlažia.</w:t>
      </w:r>
    </w:p>
    <w:p>
      <w:pPr>
        <w:pStyle w:val="Normal"/>
        <w:ind w:firstLine="708"/>
        <w:jc w:val="both"/>
        <w:rPr/>
      </w:pPr>
      <w:r>
        <w:rPr/>
        <w:t>Pôvodné obloženie parapetného muriva je z keramického obkladu, miestami je opadané. Nové obloženie paraptov je navrhnuté z drevotrieskových parapetných dosiek hr. 18 mm. V murive na chodbách sú niky, v ktorých sú drevené výkladné skrinky s presklenenými dvierkami. Tieto skrinky sú značne opotrebované a sklenené dvierka nebezpečné pre žiakov. Nové skrinky budú vyhotovené podľa pôvodných z drevotrieskového korpusu, dvierka budú zasklené kaleným sklom a budú sa dať uzamknúť.</w:t>
      </w:r>
    </w:p>
    <w:p>
      <w:pPr>
        <w:pStyle w:val="Normal"/>
        <w:ind w:firstLine="708"/>
        <w:jc w:val="both"/>
        <w:rPr/>
      </w:pPr>
      <w:r>
        <w:rPr/>
        <w:t>Vo veľkej telocvični (miestnosť č. 01.30) je z bezpečnostných dôvodov navrhnutý nový podhľad. Pôvodné drevené podbytie, ktoré je kotvené priamo do drevených hranolov sa odstráni. Nový podhľad je navrhnutý z tatranského profilu hr. 30 mm. Povrchová úprava tatranského profilu bude biela lazúra. Nevyužívané kotviace konštrukcie pre cvičebné náradia sa odstránia.</w:t>
      </w:r>
    </w:p>
    <w:p>
      <w:pPr>
        <w:pStyle w:val="Normal"/>
        <w:ind w:firstLine="708"/>
        <w:jc w:val="both"/>
        <w:rPr/>
      </w:pPr>
      <w:r>
        <w:rPr/>
        <w:t>Vonkajšia oceľová brána do dvora je v nevyhovujúcom stave, nedá sa poriadne uzamknúť a dostatočne neplní svoju funkciu. Navrhovaná oceľová brána pozostáva z dvojkrídlovej manipulačnej brány rozmeru 3600/2000 mm a jednokrídlovej bránky pre peších rozmeru 1400/2000 mm. Obe brány budú uzamykateľné na bežný zámok, dvojkrídlová brána bude opatrená zvislou zarážkou (šupák). Brána sa osadí na nové nosné oceľové stĺpy. Brána sa farebne prispôsobí k jestvujúcemu oploteniu. Presný typ, povrchovú úpravu a farebný odtieň určí autor stavby.</w:t>
      </w:r>
    </w:p>
    <w:p>
      <w:pPr>
        <w:pStyle w:val="Normal"/>
        <w:ind w:firstLine="708"/>
        <w:jc w:val="both"/>
        <w:rPr/>
      </w:pPr>
      <w:r>
        <w:rPr/>
        <w:t>Projekt zdravotechnika rieši</w:t>
      </w:r>
      <w:r>
        <w:rPr>
          <w:szCs w:val="22"/>
        </w:rPr>
        <w:t xml:space="preserve"> rekonštrukciu vnútorných rozvodov vody a kanalizácie - splaškovej a dažďovej. </w:t>
      </w:r>
      <w:r>
        <w:rPr/>
        <w:t xml:space="preserve">Pôvodné lapače tuku a tuková kanalizácia v 1.PP je v nevyhovujúcom stave, </w:t>
      </w:r>
      <w:r>
        <w:rPr>
          <w:szCs w:val="22"/>
        </w:rPr>
        <w:t>je potrebná výmena tukovej kanalizácie v suteréne objektu až po napojenie do projektovaného lapača tuku</w:t>
      </w:r>
      <w:r>
        <w:rPr/>
        <w:t xml:space="preserve">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Projekt vykurovanie rieši výmenu radiátorových armatúr a hydraulické vyregulovanie vykurovacej sústavy.</w:t>
      </w:r>
    </w:p>
    <w:p>
      <w:pPr>
        <w:pStyle w:val="Normal"/>
        <w:ind w:firstLine="708"/>
        <w:jc w:val="both"/>
        <w:rPr/>
      </w:pPr>
      <w:r>
        <w:rPr/>
        <w:t>Projekt elektroinštalácie rieši osvetlenie vo veľkej telocvični (01.30), s tým súvisiace elektrické rozvody do jestvujúceho rozvádzaču a napojenie elektrických ohrievačov vody vo WC na jednotlivých podlaž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>4. VECNé A čASOVé VäZBY NA OKOLITé INVESTíCI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Stavba nemá vplyv na inú výstavbu a nevyžiada ďalšie vyvolané investície.</w:t>
      </w:r>
    </w:p>
    <w:p>
      <w:pPr>
        <w:pStyle w:val="Normal"/>
        <w:jc w:val="both"/>
        <w:rPr/>
      </w:pPr>
      <w:r>
        <w:rPr/>
        <w:t>Predpokladané termíny prípravy a realizácie stavby:</w:t>
      </w:r>
    </w:p>
    <w:p>
      <w:pPr>
        <w:pStyle w:val="Normal"/>
        <w:jc w:val="both"/>
        <w:rPr/>
      </w:pPr>
      <w:r>
        <w:rPr/>
        <w:t>- spracovanie projektu:</w:t>
        <w:tab/>
        <w:t>05.2013</w:t>
      </w:r>
    </w:p>
    <w:p>
      <w:pPr>
        <w:pStyle w:val="Normal"/>
        <w:jc w:val="both"/>
        <w:rPr/>
      </w:pPr>
      <w:r>
        <w:rPr/>
        <w:t>- zahájenie výstavby:</w:t>
        <w:tab/>
        <w:tab/>
        <w:t>07.2014</w:t>
      </w:r>
    </w:p>
    <w:p>
      <w:pPr>
        <w:pStyle w:val="Normal"/>
        <w:jc w:val="both"/>
        <w:rPr/>
      </w:pPr>
      <w:r>
        <w:rPr/>
        <w:t>- ukončenie výstavby:</w:t>
        <w:tab/>
        <w:tab/>
        <w:t>09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5. PREHľAD UžíVATEľOV A PREVáDZKOVATEľOV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Užívateľom a prevádzkovateľom bude: Miestny úrad mestskej časti Bratislava - Staré Me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 NAKLADANIE S ODPADMI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o všetkými materiálmi, ktoré vzídu z prác je potrebné nakladať v zmysle platnej legislatívy, tento projekt zaraďuje jednotlivé materiály, podľa platného Katalógu odpadov. Odpady zo stavby zaradené podľa Katalógu odpadov, budú nakladané do veľkokapacitných kontajnerov a následne budú vyvezené na skládku odpadov. Odpady zo stavby budú produkované najmä z potrebných búracích prác, ďalej pôjde o obalové materiály a zmesový stavebný odpa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i rekonštrukcií základnej školy vzniknú nasledovné odpady 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8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263"/>
        <w:gridCol w:w="1784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atalógové číslo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ov druhu odpado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redpokladané množstvo v tonách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7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Stavebné odpady a odpady z demoláci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17 0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Betón, tehly, dlaždice, obkladačky a keramik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17 01 01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Betó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17 01 02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Tehl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17 02 03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Obkladačky, dlaždice a keramik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48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17 01 07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Zmesi betónu, tehál, obkladačiek a keramiky iné ako uvedené v 17 01 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132,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17 0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Cs w:val="22"/>
              </w:rPr>
              <w:t>Drevo, sklo a plast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17 02 01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Drev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6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17 02 02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Skl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17 02 03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Plast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17 08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vebný materiál na báze sadr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17 08 02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Stavebné materiály na báze sadry iné ako uvedené v 17 08 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17 09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Iné odpady zo stavieb a demoláci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17 09 04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Zmiešané odpady zo stavieb a demolácií iné ako uvedené v 17 09 01, 17 09 02 a 17 09 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2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Komunálne odpady, vrátane ich zložiek zo separovaného zber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0 0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Iné komunálne odpad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20 01 40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Kov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29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20 03 01 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Zmesový komunálny odpad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</w:tbl>
    <w:p>
      <w:pPr>
        <w:pStyle w:val="Normal"/>
        <w:jc w:val="both"/>
        <w:rPr>
          <w:szCs w:val="22"/>
          <w:shd w:fill="FFFF00" w:val="clear"/>
        </w:rPr>
      </w:pPr>
      <w:r>
        <w:rPr>
          <w:szCs w:val="22"/>
          <w:shd w:fill="FFFF00" w:val="clea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 dokončení rekonštrukcie bude komunálny odpad produkovaný v nezmenenom množstve, keďže rekonštrukciou sa nemení prevádzka, ani kapacita zariadenia. Nakladanie s odpadmi bude aj naďalej obstarávané prostredníctvom spoločnosti, ktorá nakladá s odpadom v meste Bratisl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7. SPôSOB REALIZáCIE STAVB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Stavba bude realizovaná dodávateľským spôsobom.</w:t>
      </w:r>
    </w:p>
    <w:p>
      <w:pPr>
        <w:pStyle w:val="Normal"/>
        <w:jc w:val="both"/>
        <w:rPr/>
      </w:pPr>
      <w:r>
        <w:rPr/>
        <w:t>Dodávateľa vyberie investor na základe vypracovanej projektovej dokumentácie vo výberovom kon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8. EKONOMICKé HODNOTENIE, SPôSOB A ZDROJE FINANCOVANIA STAVB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Stavba bude financovaná kombináciou vlastných zdrojov a zdrojov európskej únie – projektový návrh integrovanej stratégie rozvoja mestských ča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a: Ing. Katarína Horáč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49:00Z</dcterms:created>
  <dc:creator>Katarina Horackova</dc:creator>
  <dc:description/>
  <dc:language>en-US</dc:language>
  <cp:lastModifiedBy>Katarína Horáčková</cp:lastModifiedBy>
  <cp:lastPrinted>2013-01-30T22:15:00Z</cp:lastPrinted>
  <dcterms:modified xsi:type="dcterms:W3CDTF">2013-06-13T11:34:00Z</dcterms:modified>
  <cp:revision>11</cp:revision>
  <dc:subject/>
  <dc:title>NÁZOV STAVBY:</dc:title>
</cp:coreProperties>
</file>