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S VAZOVOVA</w:t>
      </w:r>
    </w:p>
    <w:p>
      <w:pPr>
        <w:pStyle w:val="Heading3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Technická správ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AH PROJEKTU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zdravotechniky rieši výmenu potrubia tukovej kanalizácie v suteréne objektu až po napojenie do projektovaného lapača tuku. Pôvodné lapače tuku a tuková kanalizácia v 1.PP sa nachádzajú v dezolátnom stave. Podkladom pre vypracovanie projektu boli stavebné výkresy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klad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  projektová dokumentácia architektonicko stavebnej časti</w:t>
      </w:r>
    </w:p>
    <w:p>
      <w:pPr>
        <w:pStyle w:val="Normal"/>
        <w:rPr/>
      </w:pPr>
      <w:r>
        <w:rPr>
          <w:rFonts w:cs="Arial" w:ascii="Arial" w:hAnsi="Arial"/>
        </w:rPr>
        <w:t>b)   platné STN EN a ďalšie súvisiace predpi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  platné katalógy materialov zdravotechni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stvujúci stav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b/>
          <w:b/>
          <w:spacing w:val="20"/>
          <w:position w:val="7"/>
        </w:rPr>
      </w:pPr>
      <w:r>
        <w:rPr>
          <w:rFonts w:cs="Arial" w:ascii="Arial" w:hAnsi="Arial"/>
          <w:b/>
          <w:spacing w:val="20"/>
          <w:position w:val="7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Objekt je odkanalizovaný jestvujúcou kanalizačnou prípojkou do vonkajšej verejnej kanalizácie vedenej v ulici pred objektom. Potrubie vnútornej tukovej kanalizácie je odvedené do 2x jestvujúceho lapača tuku, do jestvujúcej revíznej šachty JRŠ a zaústené do jestvujúcej kanalizačnej prípojky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 dôvodu dezolátneho stavu sa jestvujúce lapače tuku nahradia 1x projektovaným lapačom tu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vrhovaný stav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Vnútorná tuková kanalizácia </w:t>
      </w:r>
      <w:r>
        <w:rPr>
          <w:rFonts w:cs="Arial" w:ascii="Arial" w:hAnsi="Arial"/>
        </w:rPr>
        <w:t xml:space="preserve">odvádza tukové vody od technologických zariadení v kuchyni.  Zvodové potrubie v 1.PP sa nachádza v dezolátnom stave a preto bude vymenené. Projektované tukové potrubie bude odvádzať tukové vody od technologických zariadení pre výdaj jedla v miestnosti kuchyňa.  Projektované potrubie sa napojí na </w:t>
      </w:r>
      <w:r>
        <w:rPr>
          <w:rFonts w:cs="Arial" w:ascii="Arial" w:hAnsi="Arial"/>
          <w:sz w:val="22"/>
        </w:rPr>
        <w:t>jestvujúce potrubie pri stene v 1.PP. Kanalizačné potrubie sa vybuduje z rúr plastových. Odpadová kanalizácia z miestnosti kuchyne bude odvádzaná do lapača tukov LT, typ: KL LT6 (viď výkres detail lapača tukov</w:t>
      </w:r>
      <w:r>
        <w:rPr>
          <w:rFonts w:cs="Arial" w:ascii="Arial" w:hAnsi="Arial"/>
        </w:rPr>
        <w:t>) a následne bude odvedená do jestvujúcej revíznej šachty. Lapač tukov sa navrhol na základe počtu jedál, t.j. 600 jedál za deň.</w:t>
      </w:r>
    </w:p>
    <w:p>
      <w:pPr>
        <w:pStyle w:val="Heading1"/>
        <w:rPr/>
      </w:pPr>
      <w:r>
        <w:rPr>
          <w:sz w:val="20"/>
          <w:lang w:val="cs-CZ"/>
        </w:rPr>
        <w:t xml:space="preserve">Zvodové potrubie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vodové potrubie je navrhnuté plastové z hrdlových rúr.  Zvodové potrubie je v objekte vedené pod stropom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i montáži zvodového potrubia je potrebné dodržať nasledovné podmienky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v miestach zmeny smeru a pripojenia vedľajšieho zvodového potrubia treba potrubie z PP zabezpečiť proti posun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 rovnom úseku zvodov je potrebné inštalovať čistiacu tvarovku pri dĺžke 10 m prípadne v miestach so zvýšenou možnosťou upchatia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zavesené zvodové potrubie  viesť pod stropom v podchodnej resp. podjazdnej výšk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a zavesené zvodové potrubie je potrebné osadiť záves pri každom hrdle rúry alebo tvarovky</w:t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Skúšku tesnosti kanalizácie treba vykonať podľa STN 73 6670.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pacing w:val="20"/>
          <w:position w:val="6"/>
        </w:rPr>
        <w:t>Množstvo splaškových vôd v kanalizačnej prípojke vychádza z dennej potreby vody a nemení sa.</w:t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spacing w:val="20"/>
          <w:position w:val="7"/>
        </w:rPr>
      </w:pPr>
      <w:r>
        <w:rPr>
          <w:rFonts w:cs="Arial" w:ascii="Arial" w:hAnsi="Arial"/>
          <w:spacing w:val="20"/>
          <w:position w:val="7"/>
        </w:rPr>
      </w:r>
    </w:p>
    <w:p>
      <w:pPr>
        <w:pStyle w:val="Normal"/>
        <w:tabs>
          <w:tab w:val="clear" w:pos="720"/>
          <w:tab w:val="left" w:pos="6495" w:leader="none"/>
        </w:tabs>
        <w:rPr/>
      </w:pPr>
      <w:r>
        <w:rPr>
          <w:rFonts w:cs="Arial" w:ascii="Arial" w:hAnsi="Arial"/>
        </w:rPr>
        <w:t>Jestvujúce tukové liatinové potrubie sa zdemontuje. Jestvujúci lapač tuku sa vykope a odstráni.</w:t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ind w:left="709" w:hanging="0"/>
        <w:rPr/>
      </w:pPr>
      <w:r>
        <w:rPr>
          <w:rFonts w:cs="Arial"/>
          <w:b/>
          <w:sz w:val="20"/>
        </w:rPr>
        <w:t>2.2 Zemné prce:</w:t>
      </w:r>
    </w:p>
    <w:p>
      <w:pPr>
        <w:pStyle w:val="TextBody"/>
        <w:rPr/>
      </w:pPr>
      <w:r>
        <w:rPr>
          <w:rFonts w:cs="Arial"/>
          <w:sz w:val="20"/>
        </w:rPr>
        <w:t xml:space="preserve">Výkop ryhy je predpokladaný v zemine tr.3. Potrubie bude ukladané na pieskové lôžko hr.20cm a obsype sa po úroveň 30cm nad potrubie. Zásyp ryhy sa potom prevedie vykopanou zeminou so zhutnením. Ryha bude počas montáže potrubia pažená príložným pažením pri hĺbke ryhy nad 1,5m.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pozornenie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i stavebných a montážnych prácach je nutné dodržiavať zásady ochrany zdravia a bezpečnosti pri práci v súlade s príslušnými právnymi predpism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red zahájením zemných prác je investor povinný zabezpečiť vytýčenie všetkých podzemných inžinierskych sietí, aby nedošlo ku ich poškodeniu.</w:t>
      </w:r>
    </w:p>
    <w:p>
      <w:pPr>
        <w:pStyle w:val="TextBody"/>
        <w:rPr/>
      </w:pPr>
      <w:r>
        <w:rPr>
          <w:rFonts w:cs="Arial"/>
          <w:sz w:val="20"/>
        </w:rPr>
        <w:tab/>
      </w:r>
      <w:r>
        <w:rPr>
          <w:rFonts w:cs="Arial"/>
          <w:sz w:val="20"/>
          <w:lang w:val="cs-CZ"/>
        </w:rPr>
        <w:t xml:space="preserve">Technické a ekonomické  zhodnotenie riešenia navrhnutých zariadení vychádza z požiadaviek a ekonomických možností investora, a vyhovuje platným STN EN, vyhláškam a zákono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tážne firmy musia dodržať montážne predpisy použitých materiálov. Všetky zabudované výrobky musia byť certifikované v zmysle platných právnych predpisov pre S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statné podrobnosti projektu sú zrejmé z výkresovej ča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nezodpovedá za chyby vzniknuté nedodržaním náplne a pokynov tejto projektovej dokumentácie, preto je potrebné každú zmenu vopred konzultovať s projektantom.</w:t>
      </w:r>
    </w:p>
    <w:p>
      <w:pPr>
        <w:pStyle w:val="Text1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ácia je spracovaná pre účel vydania stavebného povolenia, pre ďalší realizačný stupeň je potrebné projekt dopracovať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 Bratislave 05.2013                                                                             Vypracoval: Ing. Dana Janošková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3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8"/>
      <w:gridCol w:w="4822"/>
    </w:tblGrid>
    <w:tr>
      <w:trPr/>
      <w:tc>
        <w:tcPr>
          <w:tcW w:w="5108" w:type="dxa"/>
          <w:tcBorders/>
        </w:tcPr>
        <w:p>
          <w:pPr>
            <w:pStyle w:val="Normal"/>
            <w:rPr>
              <w:rFonts w:ascii="Arial Narrow" w:hAnsi="Arial Narrow" w:cs="Arial Narrow"/>
              <w:sz w:val="10"/>
              <w:lang w:val="cs-CZ"/>
            </w:rPr>
          </w:pPr>
          <w:r>
            <w:rPr>
              <w:rFonts w:cs="Arial Narrow" w:ascii="Arial Narrow" w:hAnsi="Arial Narrow"/>
              <w:sz w:val="10"/>
            </w:rPr>
            <w:t>Všetky práva vyhradené. Žiadna časť tohto dokumentu nesmie byť reprodukovaná, ukladaná do trvalého pamäťového systému, alebo vysielaná v žiadnej forme a žiadnym spôsobom elektronicky, mechanicky, fotokopírovaním, nahrávaním, alebo inak, bez predchádzajúceho súhlasu Ing. Norberta Jókaya, autorizovaného stavebného inžiniera, JOPRO s.r.o, Ružinovská 1, 821 02 Bratislava, mobil: +421 905 549 978</w:t>
          </w:r>
        </w:p>
      </w:tc>
      <w:tc>
        <w:tcPr>
          <w:tcW w:w="4822" w:type="dxa"/>
          <w:tcBorders/>
        </w:tcPr>
        <w:p>
          <w:pPr>
            <w:pStyle w:val="Normal"/>
            <w:rPr>
              <w:rFonts w:ascii="Arial Narrow" w:hAnsi="Arial Narrow" w:cs="Arial Narrow"/>
              <w:sz w:val="10"/>
              <w:lang w:val="cs-CZ"/>
            </w:rPr>
          </w:pPr>
          <w:r>
            <w:rPr>
              <w:rFonts w:cs="Arial Narrow" w:ascii="Arial Narrow" w:hAnsi="Arial Narrow"/>
              <w:sz w:val="10"/>
            </w:rPr>
            <w:t xml:space="preserve">All rights reserved. No part of this specification document may be reproduced, stored in a retrieval system, or transmitted, in any form, or by any means, electronic, mechanical, photocopying, recording, otherwise, without the prior written permission of Ass. Ing. Norberta Jókaya, Autorized Civil Engineer, </w:t>
          </w:r>
        </w:p>
        <w:p>
          <w:pPr>
            <w:pStyle w:val="Normal"/>
            <w:rPr>
              <w:rFonts w:ascii="Arial Narrow" w:hAnsi="Arial Narrow" w:cs="Arial Narrow"/>
              <w:sz w:val="10"/>
              <w:lang w:val="cs-CZ"/>
            </w:rPr>
          </w:pPr>
          <w:r>
            <w:rPr>
              <w:rFonts w:cs="Arial Narrow" w:ascii="Arial Narrow" w:hAnsi="Arial Narrow"/>
              <w:sz w:val="10"/>
            </w:rPr>
            <w:t>JOPRO s.r.o, Ružinovská 1, 821 02 Bratislava, mobil: +421 905 549 978</w:t>
          </w:r>
        </w:p>
      </w:tc>
    </w:tr>
  </w:tbl>
  <w:p>
    <w:pPr>
      <w:pStyle w:val="Normal"/>
      <w:jc w:val="both"/>
      <w:rPr>
        <w:rFonts w:ascii="Albertus Medium" w:hAnsi="Albertus Medium" w:cs="Arial"/>
        <w:b/>
        <w:b/>
        <w:bCs/>
        <w:sz w:val="28"/>
        <w:szCs w:val="28"/>
      </w:rPr>
    </w:pPr>
    <w:r>
      <w:rPr>
        <w:rFonts w:cs="Arial" w:ascii="Albertus Medium" w:hAnsi="Albertus Medium"/>
        <w:b/>
        <w:bCs/>
        <w:sz w:val="28"/>
        <w:szCs w:val="28"/>
      </w:rPr>
      <w:tab/>
      <w:tab/>
      <w:tab/>
      <w:tab/>
      <w:tab/>
    </w:r>
  </w:p>
  <w:p>
    <w:pPr>
      <w:pStyle w:val="Normal"/>
      <w:jc w:val="both"/>
      <w:rPr/>
    </w:pPr>
    <w:r>
      <w:rPr>
        <w:rFonts w:cs="Arial" w:ascii="Albertus Medium" w:hAnsi="Albertus Medium"/>
        <w:b/>
        <w:bCs/>
        <w:sz w:val="28"/>
        <w:szCs w:val="28"/>
      </w:rPr>
      <w:tab/>
      <w:tab/>
      <w:tab/>
      <w:tab/>
      <w:t>ZDRAVOTECHNIKA</w:t>
    </w:r>
  </w:p>
  <w:p>
    <w:pPr>
      <w:pStyle w:val="Header"/>
      <w:ind w:right="360" w:hanging="0"/>
      <w:rPr>
        <w:rFonts w:ascii="Albertus Medium" w:hAnsi="Albertus Medium" w:cs="Arial"/>
        <w:b/>
        <w:b/>
        <w:bCs/>
        <w:sz w:val="28"/>
        <w:szCs w:val="28"/>
      </w:rPr>
    </w:pPr>
    <w:r>
      <w:rPr>
        <w:rFonts w:cs="Arial" w:ascii="Albertus Medium" w:hAnsi="Albertus Medium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ylemailovzprvy17">
    <w:name w:val="style-mailovzprvy17"/>
    <w:qFormat/>
    <w:rPr>
      <w:rFonts w:ascii="Arial" w:hAnsi="Arial" w:cs="Arial"/>
      <w:color w:val="00000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720"/>
      <w:jc w:val="both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52:00Z</dcterms:created>
  <dc:creator>John Smith</dc:creator>
  <dc:description/>
  <cp:keywords/>
  <dc:language>en-US</dc:language>
  <cp:lastModifiedBy>JOPRO</cp:lastModifiedBy>
  <cp:lastPrinted>2012-01-20T13:32:00Z</cp:lastPrinted>
  <dcterms:modified xsi:type="dcterms:W3CDTF">2013-06-03T12:42:00Z</dcterms:modified>
  <cp:revision>219</cp:revision>
  <dc:subject/>
  <dc:title>   </dc:title>
</cp:coreProperties>
</file>