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  <w:highlight w:val="lightGray"/>
        </w:rPr>
        <w:t>DOŠKRTA s.r.o. ,ELEKTRO-PROJEKT ,Bottova č.2 , 811 09 Bratislava , e-mail:doskrta@doskrta.sk,tel/fax:02/50201768</w:t>
      </w:r>
    </w:p>
    <w:p>
      <w:pPr>
        <w:pStyle w:val="Normal"/>
        <w:tabs>
          <w:tab w:val="clear" w:pos="708"/>
          <w:tab w:val="left" w:pos="425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b/>
          <w:sz w:val="32"/>
          <w:szCs w:val="32"/>
        </w:rPr>
        <w:t>O B S A H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6804" w:leader="none"/>
          <w:tab w:val="left" w:pos="7371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chnická správa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redmet projektu</w:t>
        <w:tab/>
        <w:t>list 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základné údaje</w:t>
        <w:tab/>
        <w:t>list 2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technické riešenie</w:t>
        <w:tab/>
        <w:t>list 3,4,5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revadzkové a bezpečnostné predpisy</w:t>
        <w:tab/>
        <w:t>list 6,7,8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rotikol o určení prostredia</w:t>
        <w:tab/>
        <w:t>list 9,10,1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výkaz materiálu</w:t>
        <w:tab/>
        <w:t>list 12 - 15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  Prehľadová schéma napájania</w:t>
        <w:tab/>
        <w:tab/>
        <w:t>EL – 0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  Rozvádzaš ER + RH</w:t>
        <w:tab/>
        <w:tab/>
        <w:tab/>
        <w:t>EL – 02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  Rozvádzaš R-MS2</w:t>
        <w:tab/>
        <w:tab/>
        <w:tab/>
        <w:t>EL – 03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  Rozvádzaš R-KU</w:t>
        <w:tab/>
        <w:tab/>
        <w:tab/>
        <w:t>EL – 04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  Pôdorys 1.P.P.</w:t>
        <w:tab/>
        <w:tab/>
        <w:tab/>
        <w:t>EL – 05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  Pôdorys 1.N.P.</w:t>
        <w:tab/>
        <w:tab/>
        <w:tab/>
        <w:t>EL – 06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   Pôdorys 2.N.P.</w:t>
        <w:tab/>
        <w:tab/>
        <w:tab/>
        <w:t>EL – 07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3:00Z</dcterms:created>
  <dc:creator>Ing.Jozef Roštár</dc:creator>
  <dc:description/>
  <cp:keywords/>
  <dc:language>en-US</dc:language>
  <cp:lastModifiedBy>Fedor Prochazka</cp:lastModifiedBy>
  <cp:lastPrinted>2009-03-23T14:07:00Z</cp:lastPrinted>
  <dcterms:modified xsi:type="dcterms:W3CDTF">2014-03-20T07:18:00Z</dcterms:modified>
  <cp:revision>3</cp:revision>
  <dc:subject/>
  <dc:title>O B S A H</dc:title>
</cp:coreProperties>
</file>