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Predmet projektu: 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redmetom projektu je elektrická inštalácia pre </w:t>
      </w:r>
      <w:r>
        <w:rPr>
          <w:rFonts w:cs="Arial" w:ascii="Arial" w:hAnsi="Arial"/>
          <w:b/>
        </w:rPr>
        <w:t>" Zmenu účelu využitia na MŠ Heydukova, II. etapa, Heydukova 25, Bratislava 811 08. “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vestor: Miestny úrad mestskej časti Bratislava – Staré Mesto, Vajanského nábrežie č.3, 81421 Bratrislava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Projekt rieš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dávku a montáž hlavného rozvádzača ER+R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dávku a montáž elektrických rozvádzačov R-KU, R-MS2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/>
      </w:pPr>
      <w:r>
        <w:rPr>
          <w:rFonts w:cs="Arial" w:ascii="Arial" w:hAnsi="Arial"/>
        </w:rPr>
        <w:t>3.    Umelé osvetlenie priestorov materskej školy .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/>
      </w:pPr>
      <w:r>
        <w:rPr>
          <w:rFonts w:cs="Arial" w:ascii="Arial" w:hAnsi="Arial"/>
        </w:rPr>
        <w:t>4.    Zásuvkové okruhy v materskej škole .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5.    Napojenie technologických spotrebičov 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    Ochranné pospojovanie.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/>
      </w:pPr>
      <w:r>
        <w:rPr>
          <w:rFonts w:cs="Arial" w:ascii="Arial" w:hAnsi="Arial"/>
        </w:rPr>
        <w:t>7.     Zbernicu potenciálového vyrovnania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8.    Slaboprúdové rozvody TV, DDZ a kamerový systém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Projekt nerieš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laboprúdové prípojky (TV/SKT,telefón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labprúdové rozvody (STA,telefón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PS.EZ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stv. prípojkovú skriňu SP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stvujúci bleskozvod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Projekt je vypracovaný podľa: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Pracovných výkresov stavebných pre objekt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Požiadavok investora a riešiteľa interiéru</w:t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3. Platné STN normy:</w:t>
        <w:tab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>STN 33 2000-5-51</w:t>
      </w:r>
      <w:r>
        <w:rPr>
          <w:rFonts w:cs="Arial" w:ascii="Arial" w:hAnsi="Arial"/>
          <w:lang w:val="sk-SK"/>
        </w:rPr>
        <w:t xml:space="preserve"> Elektrické inštalácie budov (Výber a stavba el.zariadení.Spoločné pravidlá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>STN 33 2000-4-41</w:t>
      </w:r>
      <w:r>
        <w:rPr>
          <w:rFonts w:cs="Arial" w:ascii="Arial" w:hAnsi="Arial"/>
          <w:lang w:val="sk-SK"/>
        </w:rPr>
        <w:t xml:space="preserve"> Elektrické inštalácie budov (Ochrana pred úrazom elektrickým prúdom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>STN 33 2000-4-43</w:t>
      </w:r>
      <w:r>
        <w:rPr>
          <w:rFonts w:cs="Arial" w:ascii="Arial" w:hAnsi="Arial"/>
          <w:lang w:val="sk-SK"/>
        </w:rPr>
        <w:t xml:space="preserve"> Elektrotechnické predpisy. Elektrické zariadenia(Ochrana proti nadprúdom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>STN 33 2000-4-473</w:t>
      </w:r>
      <w:r>
        <w:rPr>
          <w:rFonts w:cs="Arial" w:ascii="Arial" w:hAnsi="Arial"/>
          <w:lang w:val="sk-SK"/>
        </w:rPr>
        <w:t xml:space="preserve"> Elektrotechnické predpisy. Elektrické zariadenia.(Použitie ochranných opatrení, opatrenia na ochranu proti nadprúdom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>STN 33 2000-5-52</w:t>
      </w:r>
      <w:r>
        <w:rPr>
          <w:rFonts w:cs="Arial" w:ascii="Arial" w:hAnsi="Arial"/>
          <w:lang w:val="sk-SK"/>
        </w:rPr>
        <w:t xml:space="preserve"> Elektrické inštalácie budov (Elektrické rozvody.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>STN 33 2000-5-523</w:t>
      </w:r>
      <w:r>
        <w:rPr>
          <w:rFonts w:cs="Arial" w:ascii="Arial" w:hAnsi="Arial"/>
          <w:lang w:val="sk-SK"/>
        </w:rPr>
        <w:t xml:space="preserve"> Elektrotechnické predpisy. Elektrické zariadenia (Oddiel 523: Dovolené prúdy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>STN 33 2000-5-54</w:t>
      </w:r>
      <w:r>
        <w:rPr>
          <w:rFonts w:cs="Arial" w:ascii="Arial" w:hAnsi="Arial"/>
          <w:lang w:val="sk-SK"/>
        </w:rPr>
        <w:t xml:space="preserve"> Elektrické inštalácie budov (Uzemňovacie sústavy a ochranné vodiče 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val="sk-SK"/>
        </w:rPr>
        <w:t>STN IEC 61140 (33 2010)</w:t>
      </w:r>
      <w:r>
        <w:rPr>
          <w:rFonts w:cs="Arial" w:ascii="Arial" w:hAnsi="Arial"/>
          <w:lang w:val="sk-SK"/>
        </w:rPr>
        <w:t xml:space="preserve"> Ochrana pred úrazom elektrickým prúdom. Spoločné hľadiská pre </w:t>
      </w:r>
    </w:p>
    <w:p>
      <w:pPr>
        <w:pStyle w:val="Normal"/>
        <w:spacing w:lineRule="auto" w:line="360"/>
        <w:ind w:left="1416" w:firstLine="708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inštaláciu a zariaden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val="sk-SK"/>
        </w:rPr>
        <w:t>STN 33 2310</w:t>
      </w:r>
      <w:r>
        <w:rPr>
          <w:rFonts w:cs="Arial" w:ascii="Arial" w:hAnsi="Arial"/>
          <w:lang w:val="sk-SK"/>
        </w:rPr>
        <w:t xml:space="preserve"> Predpisy pre elektrické zariadenia v rôznych prostrediach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/>
          <w:lang w:val="sk-SK"/>
        </w:rPr>
        <w:t>STN 33 3210</w:t>
      </w:r>
      <w:r>
        <w:rPr>
          <w:rFonts w:cs="Arial" w:ascii="Arial" w:hAnsi="Arial"/>
          <w:lang w:val="sk-SK"/>
        </w:rPr>
        <w:t xml:space="preserve"> Rozvodné zariadenia. Spoločné ustanoven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val="sk-SK"/>
        </w:rPr>
        <w:t>STN EN 12464-1</w:t>
      </w:r>
      <w:r>
        <w:rPr>
          <w:rFonts w:cs="Arial" w:ascii="Arial" w:hAnsi="Arial"/>
          <w:lang w:val="sk-SK"/>
        </w:rPr>
        <w:t xml:space="preserve"> Svetlo a osvetlenie. Osvetlenie pracovných miest( Vnútorné pracovné miest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sk-SK"/>
        </w:rPr>
        <w:t>a ďalšie s nimi súvisiace normy a predpisy.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val="sk-SK"/>
        </w:rPr>
        <w:t xml:space="preserve">STN 33 32 10/87 </w:t>
      </w:r>
      <w:r>
        <w:rPr>
          <w:rFonts w:cs="Arial" w:ascii="Arial" w:hAnsi="Arial"/>
          <w:lang w:val="sk-SK"/>
        </w:rPr>
        <w:t>Rozvodné zariadenia (Spoločné ustanoveni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ostatných súvisiacich  noriem a predpisov.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Základné údaje: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Objekt je triedy podľa miery ohrozenia zaradený do skupiny: B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Napäťová sústava: 3PEN str. 50Hz,230/400V/TN – C,S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1 Ochrana pred úrazom el.prúdom v normálnej prevádzke: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ochrana izolovaním živých častí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ochrana zábranami alebo krytmi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doplnková ochrana prúdovými chráničmi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2 Ochrana pred úrazom el.prúdom pri poruche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samočinným odpojením napájania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doplnkovým pospájaním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4.</w:t>
      </w:r>
      <w:r>
        <w:rPr/>
        <w:t xml:space="preserve"> </w:t>
      </w:r>
      <w:r>
        <w:rPr>
          <w:rFonts w:cs="Arial" w:ascii="Arial" w:hAnsi="Arial"/>
        </w:rPr>
        <w:t xml:space="preserve">Prostredie podla STN 332000-3 (protokol o prostredí je súčasť súhrnnej technickej správy PD)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Vnútorné priestory – AA5,AB5,AC1,AD1,AE1,AH1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Vonkajšie priestory –AA 7,AB 8,AD 2,AE4,AK 1,Al 1,AQ 1,AS 2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Využitie objektu podľa STN 332000-3: BA1,BC2,BD1,BE1,CA1,CB1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5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ind w:left="360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Inštalovaný výkon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>Pi</w:t>
        <w:tab/>
        <w:tab/>
        <w:tab/>
        <w:tab/>
        <w:t>127,3 kW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>Koeficient súčasnosti beta</w:t>
        <w:tab/>
        <w:tab/>
        <w:tab/>
        <w:t xml:space="preserve">   0,7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/>
      </w:pPr>
      <w:r>
        <w:rPr>
          <w:rFonts w:cs="Arial" w:ascii="Arial" w:hAnsi="Arial"/>
          <w:lang w:val="sk-SK"/>
        </w:rPr>
        <w:tab/>
        <w:t>Ps</w:t>
        <w:tab/>
        <w:tab/>
        <w:tab/>
        <w:tab/>
        <w:t>86,4 kW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/>
      </w:pPr>
      <w:r>
        <w:rPr>
          <w:rFonts w:cs="Arial" w:ascii="Arial" w:hAnsi="Arial"/>
          <w:lang w:val="sk-SK"/>
        </w:rPr>
        <w:tab/>
        <w:t>Predpokladaná ročná spotreba el.energie</w:t>
        <w:tab/>
        <w:t xml:space="preserve">              7 MWh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/>
      </w:pPr>
      <w:r>
        <w:rPr>
          <w:rFonts w:eastAsia="Arial" w:cs="Arial" w:ascii="Arial" w:hAnsi="Arial"/>
          <w:lang w:val="sk-SK"/>
        </w:rPr>
        <w:t xml:space="preserve">      </w:t>
      </w:r>
      <w:r>
        <w:rPr>
          <w:rFonts w:cs="Arial" w:ascii="Arial" w:hAnsi="Arial"/>
          <w:lang w:val="sk-SK"/>
        </w:rPr>
        <w:t>5.   Stupeň zabezpečenia dodávky elektrickej energie</w:t>
        <w:tab/>
        <w:t xml:space="preserve"> 3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/>
      </w:pPr>
      <w:r>
        <w:rPr>
          <w:rFonts w:cs="Arial" w:ascii="Arial" w:hAnsi="Arial"/>
        </w:rPr>
        <w:t>6. Prístroje navrhnuté do rozvádzačov v tejto PD majú vypínacie schopnosti: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/>
      </w:pPr>
      <w:r>
        <w:rPr>
          <w:rFonts w:cs="Arial" w:ascii="Arial" w:hAnsi="Arial"/>
        </w:rPr>
        <w:t>Ističe jdnopólové (-...)</w:t>
        <w:tab/>
        <w:t xml:space="preserve">- 10 kA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6.1 Ochrana samočinným odpojením napájani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 Svetelné okruhy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vrhovaný istič PL7-B10/1 – výrobca fi Eaton (Moeller)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dnota vypínacieho prúdu „Ia“ pre vypínací čas 0,4sek podľa vypínacej charakteristiky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5 x 10A = 50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Zs = 230/50 = 4,6 ohm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Kábel CXKE-R prierez 1,5m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spacing w:lineRule="auto" w:line="360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Max. dlžka kábla (pre istený sv.okruh):           l = 4,6*1,5/0,0178 = 6,9/0,0178 = 387 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6.2 Zásuvkové okruhy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vrhovaný istič PL7-B16/1 – výrobca fi Eaton (Moeller) 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dnota vypínacieho prúdu „Ia“ pre vypínací čas 0,4sek podľa vypínacej charakteristik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5 x 16A = 80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Zs = 230/50 = 2,88 ohm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Kábel CXKE-R prierez 2,5m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spacing w:lineRule="auto" w:line="360"/>
        <w:ind w:left="705" w:hanging="0"/>
        <w:rPr/>
      </w:pPr>
      <w:r>
        <w:rPr>
          <w:rFonts w:cs="Arial" w:ascii="Arial" w:hAnsi="Arial"/>
        </w:rPr>
        <w:t>Max. dlžka kábla (pre istený zás.okruh):           l = 2,88*2,5/0,0178 = 7,2/0,0178 = 404 m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/>
      </w:pPr>
      <w:r>
        <w:rPr>
          <w:rFonts w:cs="Arial" w:ascii="Arial" w:hAnsi="Arial"/>
          <w:lang w:val="sk-SK"/>
        </w:rPr>
        <w:tab/>
      </w:r>
      <w:r>
        <w:rPr>
          <w:rFonts w:cs="Arial" w:ascii="Arial" w:hAnsi="Arial"/>
          <w:b/>
          <w:lang w:val="sk-SK"/>
        </w:rPr>
        <w:t>Technické riešenie: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/>
      </w:pPr>
      <w:r>
        <w:rPr>
          <w:rFonts w:cs="Arial" w:ascii="Arial" w:hAnsi="Arial"/>
          <w:b/>
          <w:lang w:val="sk-SK"/>
        </w:rPr>
        <w:tab/>
      </w:r>
      <w:r>
        <w:rPr>
          <w:rFonts w:cs="Arial" w:ascii="Arial" w:hAnsi="Arial"/>
          <w:i/>
          <w:lang w:val="sk-SK"/>
        </w:rPr>
        <w:t>Pripojenie na sieť NN.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>
          <w:rFonts w:ascii="Arial" w:hAnsi="Arial" w:cs="Arial"/>
          <w:lang w:val="sk-SK"/>
        </w:rPr>
      </w:pPr>
      <w:r>
        <w:rPr>
          <w:i/>
          <w:lang w:val="sk-SK"/>
        </w:rPr>
        <w:tab/>
      </w:r>
      <w:r>
        <w:rPr>
          <w:rFonts w:cs="Arial" w:ascii="Arial" w:hAnsi="Arial"/>
          <w:lang w:val="sk-SK"/>
        </w:rPr>
        <w:t xml:space="preserve">Objekt materskej školy je napojený z jestvujúcej  prípojkovej skrine PRIS5 osadenej za križovatkou ulíc Heydukova a Holého, jestv. káblom AYKY 3x150+70. Jestvujúce meranie elektrickej energie je umiestnené v objekte v hlavnom rozvádzači RH. Jestvujúci rozvádzač RH bude zdemontovaný a nahradený novým rozvádzačom označeným ER+RH, do ktorého sa preloží jestvujúce meranie elektrickej energie. Nový rozvádzač ER+RH bude typová skriňa XVTL od firmy Eaton s rozmermi 2x600x2000x400mm, v krytí IP40/20. V poli 1 bude osadený preložený elektromer pre materskú školu. Pre materskú školu bude zriadené polopriame meranie s istením 3x160A s jednotarifným elektromerom. Hlavný istiš bude dozbrojený o vypínaciu spúšť, ktorá bude vypínaná tlačidlo CENTRAL STOP osadenom pri vstupe do objektu. 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Pre kuchyňu (R-KU) bude zriadené istenie 3x100A. Rozvádzač kuchyne  bude napojený novým káblom CXKE-R 5Jx35. 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Pre rozvádzač 2.NP (R-MS2) bude zriadené istenie 3x25A. Rozvádzač 2.NP  bude napojený novým káblom CXKE-R 5Jx6. Z rozvádzača RH budú napojené vývody pre svetelnú, zásuvkovú a technologickú inštaláciu 1.PP a 1.NP. S napájacím káblom bude do objektu privedený uzemňovací vodič FeZn fí 10mm, pre zbernicu potenciálového vyrovnania.  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lang w:val="sk-SK"/>
        </w:rPr>
        <w:tab/>
      </w:r>
      <w:r>
        <w:rPr>
          <w:rFonts w:cs="Arial" w:ascii="Arial" w:hAnsi="Arial"/>
          <w:i/>
          <w:lang w:val="sk-SK"/>
        </w:rPr>
        <w:t xml:space="preserve">Elektrické rozvádzače R-KU 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i/>
          <w:lang w:val="sk-SK"/>
        </w:rPr>
        <w:tab/>
      </w:r>
      <w:r>
        <w:rPr>
          <w:rFonts w:cs="Arial" w:ascii="Arial" w:hAnsi="Arial"/>
          <w:u w:val="single"/>
          <w:lang w:val="sk-SK"/>
        </w:rPr>
        <w:t>Rozvádzač</w:t>
      </w:r>
      <w:r>
        <w:rPr>
          <w:rFonts w:cs="Arial" w:ascii="Arial" w:hAnsi="Arial"/>
          <w:lang w:val="sk-SK"/>
        </w:rPr>
        <w:t xml:space="preserve"> je typová oceloplechová rozvodnica s dverami, zapustené pod omietku s rozmermi 359x714x97mm,krytie IP30/20 , typ KLV-U-4/56-F (firma Eaton) .Rozvádzače obsahujú hlavný vypínač, prepäťovú ochranu triedy II, vývody pre svetelné a zásuvkové okruhy na 1. a 2. nadzemnom podlaží v materskej škôlke.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lang w:val="sk-SK"/>
        </w:rPr>
        <w:tab/>
      </w:r>
      <w:r>
        <w:rPr>
          <w:rFonts w:cs="Arial" w:ascii="Arial" w:hAnsi="Arial"/>
          <w:i/>
          <w:lang w:val="sk-SK"/>
        </w:rPr>
        <w:t>Elektrický rozvádzač R-MS2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/>
      </w:pPr>
      <w:r>
        <w:rPr>
          <w:rFonts w:cs="Arial" w:ascii="Arial" w:hAnsi="Arial"/>
          <w:i/>
          <w:lang w:val="sk-SK"/>
        </w:rPr>
        <w:tab/>
      </w:r>
      <w:r>
        <w:rPr>
          <w:rFonts w:cs="Arial" w:ascii="Arial" w:hAnsi="Arial"/>
          <w:u w:val="single"/>
          <w:lang w:val="sk-SK"/>
        </w:rPr>
        <w:t>Rozvádzače</w:t>
      </w:r>
      <w:r>
        <w:rPr>
          <w:rFonts w:cs="Arial" w:ascii="Arial" w:hAnsi="Arial"/>
          <w:lang w:val="sk-SK"/>
        </w:rPr>
        <w:t xml:space="preserve"> je  typová plastová rozvodnica s dverami, zapustené pod omietku s rozmermi 359x589x97mm,krytie IP30/20 , typ KLV-U-3/42-F (firma Eaton) .Rozvádzač obsahuje hlavný vypínač, prepäťovú ochranu triedy II, vývody pre svetelné a zásuvkové okruhy na 2. nadzemnom podlaží v materskej škôlke.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/>
      </w:pPr>
      <w:r>
        <w:rPr>
          <w:rFonts w:cs="Arial" w:ascii="Arial" w:hAnsi="Arial"/>
          <w:lang w:val="sk-SK"/>
        </w:rPr>
        <w:tab/>
      </w:r>
      <w:r>
        <w:rPr>
          <w:rFonts w:cs="Arial" w:ascii="Arial" w:hAnsi="Arial"/>
          <w:i/>
          <w:lang w:val="sk-SK"/>
        </w:rPr>
        <w:t>Umelé osvetlenie.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/>
      </w:pPr>
      <w:r>
        <w:rPr>
          <w:rFonts w:cs="Arial" w:ascii="Arial" w:hAnsi="Arial"/>
          <w:i/>
          <w:lang w:val="sk-SK"/>
        </w:rPr>
        <w:tab/>
      </w:r>
      <w:r>
        <w:rPr>
          <w:rFonts w:cs="Arial" w:ascii="Arial" w:hAnsi="Arial"/>
          <w:lang w:val="sk-SK"/>
        </w:rPr>
        <w:t>Je navrhnuté podľa STN EN 124 64-1a podľa požiadavok investora. Použité sú typové žiarivkové, žiarovkové svietidlá s úspornými svetelnými zdrojmi (kompaktné žiarivky). Ovládanie osvetlenia v je vypínačmi inštalovanými spravidla pri vstupných dverách do miestnosti vo výške 150 cm nad podlahou. Základné parametre svietidiel sú vyšpecifikované na výkrese. Priestory sú osvetlené svietidlami podľa projektu interiéru. Núdzové osvetlenie s piktogramom (EXIT) bude riešené len  v priestoroch, v ktorých je riešená nová ištalácia. Predpokladaná intenzita osvetlenia  priestorov je: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/>
      </w:pPr>
      <w:r>
        <w:rPr>
          <w:rFonts w:cs="Arial" w:ascii="Arial" w:hAnsi="Arial"/>
          <w:lang w:val="sk-SK"/>
        </w:rPr>
        <w:t xml:space="preserve">- kancelária </w:t>
        <w:tab/>
        <w:tab/>
        <w:t xml:space="preserve">  </w:t>
        <w:tab/>
        <w:t>500 lx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/>
      </w:pPr>
      <w:r>
        <w:rPr>
          <w:rFonts w:cs="Arial" w:ascii="Arial" w:hAnsi="Arial"/>
          <w:lang w:val="sk-SK"/>
        </w:rPr>
        <w:t>- spálňa pre deti, herňa pre deti</w:t>
        <w:tab/>
        <w:tab/>
        <w:t>300 lx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/>
      </w:pPr>
      <w:r>
        <w:rPr>
          <w:rFonts w:cs="Arial" w:ascii="Arial" w:hAnsi="Arial"/>
          <w:lang w:val="sk-SK"/>
        </w:rPr>
        <w:t>- jedáleň</w:t>
        <w:tab/>
        <w:tab/>
        <w:tab/>
        <w:t xml:space="preserve">  </w:t>
        <w:tab/>
        <w:t>300 lx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/>
      </w:pPr>
      <w:r>
        <w:rPr>
          <w:rFonts w:cs="Arial" w:ascii="Arial" w:hAnsi="Arial"/>
          <w:lang w:val="sk-SK"/>
        </w:rPr>
        <w:t>- sociálne priestory WC, sprcha, umyváreň</w:t>
        <w:tab/>
        <w:t xml:space="preserve">  </w:t>
        <w:tab/>
        <w:t>200 lx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- šatňa, sklady, vstup</w:t>
        <w:tab/>
        <w:tab/>
        <w:tab/>
        <w:t>200 lx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- chodba</w:t>
        <w:tab/>
        <w:tab/>
        <w:tab/>
        <w:tab/>
        <w:t>100 lx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/>
      </w:pPr>
      <w:r>
        <w:rPr>
          <w:rFonts w:cs="Arial" w:ascii="Arial" w:hAnsi="Arial"/>
          <w:lang w:val="sk-SK"/>
        </w:rPr>
        <w:tab/>
      </w:r>
      <w:r>
        <w:rPr>
          <w:rFonts w:cs="Arial" w:ascii="Arial" w:hAnsi="Arial"/>
          <w:i/>
          <w:lang w:val="sk-SK"/>
        </w:rPr>
        <w:t>Zásuvkové okruhy.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>
          <w:rFonts w:ascii="Arial" w:hAnsi="Arial" w:cs="Arial"/>
          <w:lang w:val="sk-SK"/>
        </w:rPr>
      </w:pPr>
      <w:r>
        <w:rPr>
          <w:i/>
          <w:lang w:val="sk-SK"/>
        </w:rPr>
        <w:tab/>
      </w:r>
      <w:r>
        <w:rPr>
          <w:rFonts w:cs="Arial" w:ascii="Arial" w:hAnsi="Arial"/>
          <w:lang w:val="sk-SK"/>
        </w:rPr>
        <w:t xml:space="preserve">Pre napojenie elektrických spotrebičov sú v jednotlivých miestnostiach inštalované zásuvky 230V,16A. Prístrojové krabice je potrebné použiť napr.KP67/2 , pre násobnú montáž. Prístrojové krabice pre zásuvky 230V inštalovať spolu s krabicami pre štrukturovanú kabeláž. Zásuvky v kuchyni a v priestoroch kde sa budú pohybovať deti budú inštalované vo výške 150cm nad podlahou. V priestoroch kancelárií budú zásuvky inštalované vo výške 40cm nad podlahou.  V priestoroch herní a detských spální budú inštalované zásuvky s detskou poistkou. Všetky zásuvky majú zvýšenú ochranu prúdovým chráničom. 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/>
      </w:pPr>
      <w:r>
        <w:rPr>
          <w:rFonts w:cs="Arial" w:ascii="Arial" w:hAnsi="Arial"/>
          <w:lang w:val="sk-SK"/>
        </w:rPr>
        <w:tab/>
      </w:r>
      <w:r>
        <w:rPr>
          <w:rFonts w:cs="Arial" w:ascii="Arial" w:hAnsi="Arial"/>
          <w:i/>
          <w:lang w:val="sk-SK"/>
        </w:rPr>
        <w:t>Elektroinštalácia.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 xml:space="preserve">Elektrická inštalácia je urobená celoplastovými bezhalogénovými káblami odolnými voči šíreniu plameňa, s nízkou hustotou dymu pri horení (napr. CXKE-R...) Káble sú uložené pod omietkou. 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Spínače a zásuvky osadené v nábytkových prvkoch budú montované do sádrokartonových krabíc.  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/>
      </w:pPr>
      <w:r>
        <w:rPr>
          <w:rFonts w:cs="Arial" w:ascii="Arial" w:hAnsi="Arial"/>
          <w:lang w:val="sk-SK"/>
        </w:rPr>
        <w:t xml:space="preserve">Podružné rozvádzače R-KU, R-MS2 sú napojené z hlavného rozvádzača RH káblami CXKE-R 5Jx35 a CXKE-R 5Jx6. 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ed začatím montážnych prác je potrebné zdemontovať všetky jestvujúce svietidlá, zásuvky, spínače a jestvujúce káble CYKY.</w:t>
      </w:r>
    </w:p>
    <w:p>
      <w:pPr>
        <w:pStyle w:val="TextBody"/>
        <w:rPr>
          <w:rFonts w:ascii="Arial" w:hAnsi="Arial" w:cs="Arial"/>
          <w:lang w:val="sk-SK"/>
        </w:rPr>
      </w:pPr>
      <w:r>
        <w:rPr>
          <w:rFonts w:cs="Arial"/>
          <w:lang w:val="sk-SK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lang w:val="sk-SK"/>
        </w:rPr>
        <w:tab/>
      </w:r>
      <w:r>
        <w:rPr>
          <w:rFonts w:cs="Arial" w:ascii="Arial" w:hAnsi="Arial"/>
          <w:i/>
          <w:lang w:val="sk-SK"/>
        </w:rPr>
        <w:t>DDZ (Domáce dorozumievacie zariadenie)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/>
      </w:pPr>
      <w:r>
        <w:rPr>
          <w:rFonts w:cs="Arial" w:ascii="Arial" w:hAnsi="Arial"/>
          <w:lang w:val="sk-SK"/>
        </w:rPr>
        <w:tab/>
        <w:t>V priestoroch materskej škôlky bude zriadený systém DDZ video. Pri vstupe bude umiestnená komunikačná video jedntotka niko 10-408 a dvere budú vybavené elektrickým magnetickým zámkom. V priestoroch 1.PP, 1.NP a 2. NP bude osadených spolu 6 videokomunikačných handsfree jednotiek niko 10-570. Napájací zdroj bude umiestnený v hlavnom rozádzači RH. Domáci dorozumievací systém bude zakáblovaný káblemi SYKFY 4x2x0,8. Kábel bude uložený v ochranných rúrkach FXP25.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Pri schodisku oproti vstupu na 1.NP bude na strope inštalovaná IP kamera Vivotek FD8372, ktorá bude káblom FTP 4x2x0,5 cat.5e pripojená na počítač v riadetelni. Kábel bude uložený v ochrannej rúrke FXP25. </w:t>
      </w:r>
    </w:p>
    <w:p>
      <w:pPr>
        <w:pStyle w:val="TextBody"/>
        <w:rPr>
          <w:rFonts w:ascii="Arial" w:hAnsi="Arial" w:cs="Arial"/>
          <w:lang w:val="sk-SK"/>
        </w:rPr>
      </w:pPr>
      <w:r>
        <w:rPr>
          <w:rFonts w:cs="Arial"/>
          <w:lang w:val="sk-SK"/>
        </w:rPr>
      </w:r>
    </w:p>
    <w:p>
      <w:pPr>
        <w:pStyle w:val="TextBody"/>
        <w:rPr>
          <w:lang w:val="sk-SK"/>
        </w:rPr>
      </w:pPr>
      <w:r>
        <w:rPr>
          <w:lang w:val="sk-SK"/>
        </w:rPr>
      </w:r>
    </w:p>
    <w:p>
      <w:pPr>
        <w:pStyle w:val="TextBody"/>
        <w:rPr/>
      </w:pPr>
      <w:r>
        <w:rPr/>
        <w:tab/>
      </w:r>
      <w:r>
        <w:rPr>
          <w:i/>
        </w:rPr>
        <w:t>Uzemnenie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sk-SK"/>
        </w:rPr>
        <w:t>V objekte je riešená zbernica ekvipotenciálneho vyrovnania. Na túto svorkovnicu sa vodičom CXKE-R s prierezom v zmysle STN 33 2000-5-54 a typizovanými svorkami vodivo pripoj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neživé vodivé časti rozvádzača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lang w:val="sk-SK"/>
        </w:rPr>
        <w:t>vodivé kovové konštrukcie káblových rozvodov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yhodnotenie neodstrániteľných nebezpečenstiev a neodstrániteľných ohrození vyplývajúcich z navrhovaných riešení elektroinštalácie ako aj montáže elektrických zariadení a návrh ochranných opatrení proti týmto nebezpečenstvám a ohrozeniam v zmysle §4, odst. 1 zákona NR SR č. 124/2006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lektroinštalačný materiál a elektrické zariadenia musia byť posudzované podľa zákona NR SR č. 264/1999 Z.z – O technických požiadavkách na výrobky a o posudzovaní zhody... a musia byť na každý elektroinštalačný výrobok a zariadenie od dodávateľa elektroinštalácie vydané vyhlásenie o zhode. Vyhlásenie o zhode na predmetný elektroinštalačný výrobok a zariadenie tento výrobok a zariadenie oprávňuje používať za obvyklého prevádzkového stavu bez rizika ohrozenia bezpečnosti a zdravia osôb a majetku.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 práci na elektrických zariadeniach a pri elektroinštaláciách z hľadiska bezpečnosti a ochrany zdravia pri práci vyplývajúcich z navrhovaných riešení v tomto projekte elektroinštalácie, v určených prevádzkových a užívateľských podmienkach je nutné dodržiavať ustanovenia STN 34 3100:2001: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 každú elektroinštaláciu sa musí určiť osoba zodpovedná za jej montáž a prevádzku na kvalifikačnej úrovni podľa vyhlášky MPSVR SR č. 508/2009 Z.z. 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 obsluhu a prácu na elektrických inštaláciách dodržiavať pracovné postupy podľa kvalifikácie osôb.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ľa STN 34 3100:2001 čl. 5 – zaisťovať bezpečnosť pri práci, ide o bezpečnostné oznamy, ochranné a pracovné pomôcky, technické a organizačné opatrenia na zaistenie bezpečnosti pri práci.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ľa STN 34 3100:2001 čl. 6 – obsluhovať nainštalované elektrické zariadenia.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ľa STN 34 3100:2001 čl. 7 – vykonávať práce na elektrických inštaláciách, čl. 7.1 – Spoločné ustanovenia, čl. 7.2 – práca na elektrických inštaláciách mn, čl. 7.3 – práca na elektrických inštaláciách nn, čl. 7.5 – práca na elektrických inštaláciách vykonávaná cudzím (vyslanými) pracovníkmi.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ľa STN 34 3100:2001 čl. 8 – zabezpečovať protipožiarne opatrenia a hasenie požiarov na elektrických inštaláciách.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luhu a prácu na elektrických vedeniach vonkajších a káblových vykonávať a riadiť podľa 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N 34 3101:1987/a a súvisiacich predpisov a STN.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luhu a prácu na elektrických prístrojoch a rozvádzačoch vykonávať a riadiť podľa </w:t>
      </w:r>
    </w:p>
    <w:p>
      <w:pPr>
        <w:pStyle w:val="Zkladntext3"/>
        <w:rPr/>
      </w:pPr>
      <w:r>
        <w:rPr>
          <w:rFonts w:cs="Arial" w:ascii="Arial" w:hAnsi="Arial"/>
          <w:sz w:val="20"/>
          <w:szCs w:val="20"/>
        </w:rPr>
        <w:t>STN 34 3107:1967/a a súvisiacich predpisov a STN.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anné opatrenia proti nebezpečným účinkom statickej elektriny zabezpečovať v zmysle STN 33 2230:1986 a súvisiacich predpisov a STN.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rúčam dodržiavať podľa STN EN 50110-1:2001 – Prevádzka elektrických inštalácií, ustanovenia čl. 4 – Základné princípy, čl. 5 – Zvyčajné prevádzkové postupy, čl. 6 – Pracovné postupy, čl. 7 – Postupy na údržbárske práce...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dmienečne dbajte na to, aby všetky práce na elektroinštalácii boli urobené len odborníkmi v zmysle vyhlášky č. 508/2009 Z.z., §14. Odborná spôsobilosť pracovníkov na činnosť na elektrických zariadeniach musí byť posudzovaná podľa vyhlášky č. 508/2009 Z.z.§19, §20, §21, §22, §23 a §24.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hyblivé a podajné prívody sa musia klásť a používať tak,aby sa nemohli poškodiť a aby boli zabezpečené proti posunutiu a vytrhnutiu zo svoriek.</w:t>
      </w:r>
    </w:p>
    <w:p>
      <w:pPr>
        <w:pStyle w:val="Zkladntext3"/>
        <w:rPr/>
      </w:pPr>
      <w:r>
        <w:rPr>
          <w:rFonts w:cs="Arial" w:ascii="Arial" w:hAnsi="Arial"/>
          <w:sz w:val="20"/>
          <w:szCs w:val="20"/>
        </w:rPr>
        <w:tab/>
        <w:t>Pri používaní rozpájateľných spojov nesmie byť v rozpojenom stave na kontaktoch vidlíc napätie.Elektrrické zariadenia,ktoré sú pripojené pohyblivým prívodom,musia sa pri premiestňovaní odpojiť od elektrickej siete,pokiaľ nie sú upravené tak,že sa môže s nimi manipulovaťi pod napätím.Pri napájaní zariadení šnúrou,ochranný vodič v šnúre musí byť dlhší ako krajné (fázové) vodiče,pre úprípad zlyhania odľahčovacej svorky – aby bol posledným prerušeným vodičom.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časné elektrické zariadenia,alebo ich časti musia byť v čase,keď sa nepoužívajú,vypnuté,pokiaľ  ich  vypnutie neohrozí bezpečnosť osôb a technických zariadení.Hlavný vypínač musí byť trvalo prístupný a viditeľne označený.Dočasné elektrické zariadenia sa nesmú zriaďovať v prostredí s nebezpečenstvom výbuchu.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je,zariadenia,alebo ich časti musia byť zabezpečené proti samovoľnému spusteniu po prechodnej strate napätia v sieti,okrem prípadov,pri ktorých samovoľné spustenie nie je spojené s nebezpečenstvom úrazu,poruchy,alebo prevádzkovej nehody.Samovoľné spustenie stroja alebo zariadenia nesmie nastať ani v prípade náhodného skratu,alebo uzemňovaciehio spojenia v riadiacich obvodoch.Porucha v riadiacich okruhoch nesmie znemožniť ani núdzové,alebo havarijné zastavenie stroja alebo zariadenia.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ozvádzač,resp.rozvodnica (ďalej len rozvádzač),pre elektrickú inštaláciu môže vyrábať len subjekt,ktorý vlastní oprávnenie na výrobu rozvádzačov podľa vyhl. 508/2009 Z.z.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ozvádzač musí byť vyrobený podľa ,STN EN 604 39-2/2002,STN IEC 60439-3+A1/1998(A2/2002,C2/2006),STN EN 604 39-4/2005,STN EN 604 39-5/2000(A1/2001).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 rozvádzaču musí byť dodaná sprievodná dokumentácia s určením podmienok na jeho inštaláciu,prevádzku,údržbu a pre používanie prístrojov,kroeé sú jeho súčasťou.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ipojovacie svorky,objímky a pod.,slúžiace na pripojenie neživých častí s vonkajšími ochrannými vodičmi,nesmú mať inú funkciu.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ozvádzač v izolačnom kryte musí byť viditeľne označený číslom symbolu z vonkajšej strany rozvádzača.Spoje medzi prúdovými časťami sa musia urobiť takými prostriedkami,ktoré zabezpečia dostatočný a stály tlak.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Vykonanie kusovej skúšky vo výrobni rozvádzača,nezbavuje montážnu organizáciu,ktorá rozvádzač inštaluje,povinnosť prekontrolovať rozvádzač po jeho preprave a inštalovaní podľa STN 33 20 00-/2007.                                                                     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oinštalácia a elektrické zariadenia musia byť vo všetkých svojích častiach konštruované,vyrobené,montované a prevádzkované s prihliadnutím na prevádzkové napätie tak,aby sa nestali pri zvyčajnom používaní zdrojom úrazu,požiaru,alebo výbuchu.</w:t>
        <w:tab/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acovné postupy je nutné realizovať na základe platnej technickej a konštrukčnej dokumentácie,vyhotovenej podľa vyhlášky č. 508/2009 Z.z.,§5príloha 2,zákona č. 264/1999 Z.z.,príloha č.4,STN 33 20 00-1/2002 a STN 33 20 00-3/2000 a im pridruženým predpisom  STN.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lektrické zariadenia sa smú používať (prevádzkovať) iba za prevádzkových a pracovných podmienok,pre ktoré boli konštruované a vyrobené.Všetky časti elektrického zariadenia musia byť mechanicky pevné,spoľahlivo upevnené a nesmú nepriaznivo ovplyvňovať iné zariadenia,musia byť dostatočne dimenzované a chránené proti účinkom skratových prúdov a preťaženiu.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 nutné zabrániť prúdom spôsobujúcim úraz a nadmerné teploty.ktoré môžu spôsobiť požiar,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ebo škodlivé účinky,ktoré ohrozujú bezpečnosť osôb,hospodárskych zvierat a majetku.Do rozvodných zariadení musia byť inštalované odpájacie prístroje – hlavné vypínače pre vypínanie elektroinštalácie ako celku a prístroje pre vypínanie jednotlivých obvodov,pre okamžité prerušenie napájania, s ich označením,bezpečným a rýchlym ovládaním.Všetky časti elektrickej inštalácie.ktoré släžia na zaistenie bezpečnosti osôb v prípade nebezpečenstva (napr.hlavné vypínače zariadení),musia byť nápadne označené a v ich blízkosti musí byť umiestnená bezpečnostná značka,alebo nápis s príslušným pokynom.Všetky elektrické zariadenia,ktoré môžu spôsobiť vysoké teploty,alebo elektrický oblúk,musia sa umiestniť a chrániť tak,aby sa zabránilo nebezpečenstvu vzniku a rozšírenia požiaru horľavých látok,aby sa nezhoršovali navrhnuté podmienky chladenia podľa ich návodu na montáž od výrobcu a dodávateľa.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k budú elektrické zariadenia uvádzané do prevádzky po častiach,musia byť ich nehotové časti spoľahlivo odpojené a zabezpačené proti nežiaducému zapojeniu,prípadne musia byť zabezpačené inak,aby pod napätím nedošlo k ohrozeniu osôb.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lektrické zariadenia,u ktorých  sa zistí,že ohrozujú život,alebo zdravie osôb,treba ihneď odpojiť a zabezpečiť. Elektrické zariadenia na verejne prístupných miestach,musia byť vybavené výstražnou značkou podľa STN EN 613 10-1/2000,upozorňujúcou na nebezpečenstvo úrazu elektrickým prúdom,alebo označené na kryte bleskom červenej farby podľa STN IEC 604 17,značka č.5036.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lektrická inštalácia sa musí usporiadať tak,aby medzi elektrickými a cudzími inštaláciami nenastali vzájomné škodlivé účinky.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lektrické vedenia musia byť uložené a vyhotovené tak,aby boli prehľadné,čo najkratšie,a aby sa križovali len v odôvodnených prípadoch.Priechody elektrického vedenia stenami a konštrukciami musia byť vyhotovené tak,aby nebolo ohrozené elektrické vedenie,podklady ani okolité priestory.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zdialenosti vodičov a káblov navzájom,od častí budov,od nosných konštrukcií sa musia zvoliť podľa druhu izolácie a spôsobu ich uloženia.Spoje,ktorými sa izolované elektrické vedenia spájajú,nesmú znižovať stupeň izolácie  elektrického vedenia.V rúrkach a podobnom úložnom materiále sa nesmú vodiče spájať.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jmä sa musia urobiť opatrenia: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ti dotyku, alebo priblíženiu sa k častiam s nebezpečným napätím (živým častiam), proti nebezpečnému dotykovému napätiu na prístupných vodivých neživých častiach (obaloch, púzdrách, krytoch a konštrukciách), v zmysle STN IEC 61140:2000 a STN 33 2000-4-41:2007, 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ti škodlivým účinkom atmosferických výbojov, v zmysle STN EN 62305-1,2,3,4 a STN 33 2000-5-54:2008,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i nebezpečenstvu vyplývajúcemu z nábojov statickej elektriny, v zmysle STN 33 2030:1986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i nebezpečným účinkom elektrického oblúku,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i škodlivému pôsobeniu prostredia na bezpečnosť elektroinštalácie a elektrického zariadenia.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 emituje zariadenie nejaký druh žiarenia, treba zabezpečiť, aby používateľ, alebo pracovník technickej obsluhy nebol vystavený nadmerne vysokej úrovni tohto žiarenia.Ide o šírenie zvukových vĺn, vysokofrekvenčné žiarenie, infračervené žiarenie, viditeľné a kohorentné svetlo s vysokou intenzitou, ultrafialové svetlo, ionizujúce žiarenie atď.                                    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kcia, prevádzková spoľahlivosť a bezpečnosť elektrických zariadení v zmysle vyhlášky č. 508/2009Z.z. §9 až §13, sa preveruje predpísanými prehliadkami a skúškami podľa STN 33 1500:1990, STN 33 1600:1996, STN 33 2000-6:2007.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i odbornej prehliadke a odbornej skúške sa vyhodnotí: 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dnosť elektroinštalácie s technickou dokumentáciou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ávna funkcia ochranných a zabezpečovacích zariadení,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sledký všetkých prehliadok a skúšok, vrátane nameraných hodnôt veličín a použitých meracích prístrojov,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y k zariadeniu (atesty, certifikáty, vyhlásenia o zhode a pod.), ak sú potrebné z hľadiska celkového posúdenia,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ďalšie skutočnosti, ktoré môžu ovplyvniť bezpečnosť zariadenia.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ukončení elektroinštalačných prác a po odovzdaní správy z odbornej prehliadky a odbornej skúšky a projektu skutočného vyhotovenia elektroinštalácie a elektrického zariadenia,je určený odborne spôsobilý pracovník montážnej organizácie popviný investora a pracovníkov investora,resp.majiteľa a pod.poučiť v zmysle §20 vyhlášky č. 508/2009 Z.z., o možných ohrozeniach elektrickým prúdom pri neodbornom zaobchádzaní s elektrickými zariadeniami resp. o poškodení elektrických zariadení neobvyklým  a neodborným zasahovaním do elektrických zariadení a elektroinštalácie.Z predmetného poučenia je treba urobiť zápis s podpisom zúčasnených.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ontážna organizácia elektroinštalácie a elektrických zariadení je zodpovedná za vykonanie poučenia investora v zmysle §20,vyhlášky č.508/2009 Z.z.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áver.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Projektová dokumentácia je vypracovaná podľa platných noriem STN,predpisov a vyhlášok.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ntážne práce musia byť vykonávané podľa platných predpisov a noriem STN,za dôkladného do-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ržiavania bezpečnosti práce,požiarnej ochrany a používania predpísaných ochranných pomôcok 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 prostriedkov.</w:t>
      </w:r>
    </w:p>
    <w:p>
      <w:pPr>
        <w:pStyle w:val="Heading"/>
        <w:rPr/>
      </w:pPr>
      <w:r>
        <w:rPr/>
        <w:t>PROTOKO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 určení vplyvov prostredí </w:t>
      </w:r>
    </w:p>
    <w:p>
      <w:pPr>
        <w:pStyle w:val="Normal"/>
        <w:numPr>
          <w:ilvl w:val="0"/>
          <w:numId w:val="0"/>
        </w:numPr>
        <w:ind w:left="2130" w:hanging="213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  <w:b/>
          <w:sz w:val="24"/>
        </w:rPr>
        <w:t>Objekt :</w:t>
      </w:r>
      <w:r>
        <w:rPr>
          <w:rFonts w:cs="Arial" w:ascii="Arial" w:hAnsi="Arial"/>
          <w:sz w:val="24"/>
        </w:rPr>
        <w:tab/>
        <w:t xml:space="preserve">  </w:t>
        <w:tab/>
      </w:r>
      <w:r>
        <w:rPr>
          <w:rFonts w:cs="Arial" w:ascii="Arial" w:hAnsi="Arial"/>
          <w:b/>
          <w:sz w:val="24"/>
        </w:rPr>
        <w:t xml:space="preserve">MŠ Heydukova 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eydukova č.25 ,811 08 Bratislav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</w:rPr>
        <w:t>Dátum :</w:t>
      </w:r>
      <w:r>
        <w:rPr>
          <w:rFonts w:cs="Arial" w:ascii="Arial" w:hAnsi="Arial"/>
          <w:sz w:val="24"/>
        </w:rPr>
        <w:tab/>
        <w:tab/>
        <w:tab/>
        <w:t>19.3.2014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loženie komisie :</w:t>
        <w:tab/>
      </w:r>
    </w:p>
    <w:p>
      <w:pPr>
        <w:pStyle w:val="Normal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</w:rPr>
        <w:t>(Mená sú uvádzané bez titulov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predseda:</w:t>
        <w:tab/>
        <w:tab/>
        <w:tab/>
        <w:t>Ing.arch. René Baranyai</w:t>
        <w:tab/>
        <w:tab/>
        <w:t>- architek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členovia:</w:t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rFonts w:ascii="Arial" w:hAnsi="Arial" w:cs="Arial"/>
        </w:rPr>
      </w:pPr>
      <w:r>
        <w:rPr>
          <w:rFonts w:cs="Arial" w:ascii="Arial" w:hAnsi="Arial"/>
        </w:rPr>
        <w:t>Škrabák Rudolf</w:t>
        <w:tab/>
        <w:tab/>
        <w:tab/>
        <w:tab/>
        <w:t>- projektant elektr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Dohňanský Stanislav</w:t>
        <w:tab/>
        <w:tab/>
        <w:tab/>
        <w:t>- projektant elektr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Procházka Fedor</w:t>
        <w:tab/>
        <w:tab/>
        <w:tab/>
        <w:t>- projektant elektr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ind w:firstLine="70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acovné výkresy stavby, obhliadka parcely objektu a okolia, katalógy a podklady výrobcov a dodávateľov technológi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eastAsia="ar-SA"/>
        </w:rPr>
        <w:t>Príloha:</w:t>
        <w:tab/>
      </w:r>
      <w:r>
        <w:rPr>
          <w:rFonts w:cs="Arial" w:ascii="Arial" w:hAnsi="Arial"/>
          <w:lang w:eastAsia="ar-SA"/>
        </w:rPr>
        <w:t>Príloha č.1</w:t>
        <w:tab/>
        <w:t>Tabuľka vonkajších vplyvov v zmysle STN 33 2000-5-51(2007)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ab/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Popis zariadenia: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eastAsia="ar-SA"/>
        </w:rPr>
        <w:tab/>
      </w:r>
      <w:r>
        <w:rPr>
          <w:rFonts w:cs="Arial" w:ascii="Arial" w:hAnsi="Arial"/>
          <w:lang w:eastAsia="ar-SA"/>
        </w:rPr>
        <w:t>Jedná sa o priestory, ktoré sú súčasťou obytného domu, ktorý je napojený na jestvujúcu rozvodnú siet pred objektom. Meranie odberu bude v hlavnom rozvádzači ER+RH pri vstupe na 1.NP. Rozvádzač merania je typová oceplechová rozvodnica v ktoréj je osadené jedno elektrárenské polopriame meranie s hlavným istením před elektromermi 3x160A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Elektrická inštalácia je v štandartnom vyhotovení bezhalogénovými káblami CXKE-R pod omietkou a nad podhladmi </w:t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u w:val="single"/>
          <w:lang w:eastAsia="ar-SA"/>
        </w:rPr>
        <w:t>Rozhodnutie:</w:t>
      </w:r>
      <w:r>
        <w:rPr>
          <w:rFonts w:cs="Arial" w:ascii="Arial" w:hAnsi="Arial"/>
          <w:lang w:eastAsia="ar-SA"/>
        </w:rPr>
        <w:tab/>
      </w:r>
    </w:p>
    <w:p>
      <w:pPr>
        <w:pStyle w:val="Normal"/>
        <w:ind w:left="141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</w:t>
      </w:r>
    </w:p>
    <w:p>
      <w:pPr>
        <w:pStyle w:val="Normal"/>
        <w:ind w:left="1410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MŠ Heydukova</w:t>
      </w:r>
    </w:p>
    <w:p>
      <w:pPr>
        <w:pStyle w:val="Normal"/>
        <w:ind w:left="1410" w:hanging="0"/>
        <w:rPr/>
      </w:pPr>
      <w:r>
        <w:rPr>
          <w:rFonts w:cs="Arial" w:ascii="Arial" w:hAnsi="Arial"/>
          <w:lang w:eastAsia="ar-SA"/>
        </w:rPr>
        <w:t>Podľa STN 33 20 00-5-51 – vonkajšie vplyvy pozri prílohy k protokolu o prostredí.</w:t>
      </w:r>
    </w:p>
    <w:p>
      <w:pPr>
        <w:pStyle w:val="Normal"/>
        <w:ind w:left="1410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rPr/>
      </w:pPr>
      <w:r>
        <w:rPr>
          <w:rFonts w:cs="Arial" w:ascii="Arial" w:hAnsi="Arial"/>
          <w:u w:val="single"/>
          <w:lang w:eastAsia="ar-SA"/>
        </w:rPr>
        <w:t>Zdôvodnenie</w:t>
      </w:r>
      <w:r>
        <w:rPr>
          <w:rFonts w:cs="Arial" w:ascii="Arial" w:hAnsi="Arial"/>
          <w:lang w:eastAsia="ar-SA"/>
        </w:rPr>
        <w:t xml:space="preserve">: </w:t>
        <w:tab/>
      </w:r>
    </w:p>
    <w:p>
      <w:pPr>
        <w:pStyle w:val="Normal"/>
        <w:rPr/>
      </w:pPr>
      <w:r>
        <w:rPr>
          <w:rFonts w:cs="Arial" w:ascii="Arial" w:hAnsi="Arial"/>
          <w:lang w:eastAsia="ar-SA"/>
        </w:rPr>
        <w:tab/>
        <w:tab/>
        <w:t>Prostredia pre jednotlivé miestnosti rodinného domu sú určené na základe projekčných podkladov jednotlivých profesií v súlade v súčasnosti platných noriem STN.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átum:</w:t>
        <w:tab/>
        <w:t xml:space="preserve"> 19.03.2014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lang w:eastAsia="ar-SA"/>
        </w:rPr>
        <w:tab/>
        <w:tab/>
        <w:tab/>
        <w:tab/>
        <w:tab/>
        <w:tab/>
        <w:tab/>
        <w:tab/>
        <w:t>Ing.arch. René Baranyai</w:t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</w:t>
      </w:r>
      <w:r>
        <w:rPr>
          <w:rFonts w:cs="Arial" w:ascii="Arial" w:hAnsi="Arial"/>
          <w:sz w:val="16"/>
          <w:szCs w:val="16"/>
        </w:rPr>
        <w:t>predseda komisi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1746"/>
        <w:gridCol w:w="575"/>
        <w:gridCol w:w="3182"/>
        <w:gridCol w:w="1867"/>
        <w:gridCol w:w="634"/>
        <w:gridCol w:w="438"/>
        <w:gridCol w:w="284"/>
        <w:gridCol w:w="163"/>
        <w:gridCol w:w="281"/>
        <w:gridCol w:w="163"/>
        <w:gridCol w:w="157"/>
        <w:gridCol w:w="6"/>
        <w:gridCol w:w="190"/>
      </w:tblGrid>
      <w:tr>
        <w:trPr>
          <w:trHeight w:val="315" w:hRule="atLeast"/>
        </w:trPr>
        <w:tc>
          <w:tcPr>
            <w:tcW w:w="98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íloha č.1: Tabuľka vonkajších vplyvov v zmysle STN 33 2000-5-51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085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ov (označenie) priestoru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ská škôlk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.                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aterská škôlka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1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3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plyv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ód</w:t>
            </w:r>
          </w:p>
        </w:tc>
        <w:tc>
          <w:tcPr>
            <w:tcW w:w="3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eda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arakt.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 r o s t r e d i e</w:t>
            </w:r>
          </w:p>
        </w:tc>
        <w:tc>
          <w:tcPr>
            <w:tcW w:w="1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plota okoli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3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25+ 5</w:t>
            </w:r>
            <w:r>
              <w:rPr>
                <w:rFonts w:cs="Arial" w:ascii="Arial" w:hAnsi="Arial"/>
                <w:color w:val="FF0000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C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5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+5 +40</w:t>
            </w:r>
            <w:r>
              <w:rPr>
                <w:rFonts w:cs="Arial" w:ascii="Arial" w:hAnsi="Arial"/>
                <w:color w:val="FF0000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C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X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6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+5 +60</w:t>
            </w:r>
            <w:r>
              <w:rPr>
                <w:rFonts w:cs="Arial" w:ascii="Arial" w:hAnsi="Arial"/>
                <w:color w:val="FF0000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C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7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25+55</w:t>
            </w:r>
            <w:r>
              <w:rPr>
                <w:rFonts w:cs="Arial" w:ascii="Arial" w:hAnsi="Arial"/>
                <w:color w:val="FF0000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C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mosfér. podmienky okoli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3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.vlhk.10-100%,A.v.0,5-7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5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.vlhk.5-85%,A.v.1-25g/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X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6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.vlhk.10-100%,A.v.1-35g/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8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.vlhk.15-100%,A.v.0,04-35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morská výšk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1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gt; 2000 m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X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2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 2000 m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skyt vody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1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edbateľný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IPX0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X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2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ľne pad.kvapky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IPX 1,2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3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ašovanie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60</w:t>
            </w:r>
            <w:r>
              <w:rPr>
                <w:rFonts w:cs="Arial" w:ascii="Arial" w:hAnsi="Arial"/>
                <w:color w:val="FF0000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C           IPX3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4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iekanie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IPX4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skyt cudzích pevných predmetov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1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edbateľný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IP0X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X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3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ľmi malé predm.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1mm IP3X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4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Ľahká prašnosť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10-35mg/m</w:t>
            </w:r>
            <w:r>
              <w:rPr>
                <w:rFonts w:cs="Arial" w:ascii="Arial" w:hAnsi="Arial"/>
                <w:color w:val="FF0000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/d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5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rna prašnosť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350mg/m</w:t>
            </w:r>
            <w:r>
              <w:rPr>
                <w:rFonts w:cs="Arial" w:ascii="Arial" w:hAnsi="Arial"/>
                <w:color w:val="FF0000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/d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ózi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1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edbateľná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</w:rPr>
              <w:t>X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raz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1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rny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2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edný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Priemysel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brácie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1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rne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X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2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edné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Priemysel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stliny a plesne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1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nebezpečenstva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X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2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bezpečný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vočíchy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1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nebezpečenstva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X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mag.pôsob.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1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edbateľné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X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nečné žiarenie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1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ízke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_&lt;500W/m</w:t>
            </w:r>
            <w:r>
              <w:rPr>
                <w:rFonts w:cs="Arial" w:ascii="Arial" w:hAnsi="Arial"/>
                <w:color w:val="FF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  <w:r>
              <w:rPr>
                <w:rFonts w:cs="Arial" w:ascii="Arial" w:hAnsi="Arial"/>
                <w:color w:val="FF0000"/>
              </w:rPr>
              <w:t>X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2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edné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_&lt;700W/m</w:t>
            </w:r>
            <w:r>
              <w:rPr>
                <w:rFonts w:cs="Arial" w:ascii="Arial" w:hAnsi="Arial"/>
                <w:color w:val="FF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3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soké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_&lt;1120W/m</w:t>
            </w:r>
            <w:r>
              <w:rPr>
                <w:rFonts w:cs="Arial" w:ascii="Arial" w:hAnsi="Arial"/>
                <w:color w:val="FF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izmické účinky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1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edbateľné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_&lt;30 Gal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2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ízke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_&lt;300 Gal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úrková činnosť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1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&lt; 25 dní/rok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2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&gt; 25 dní/rok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hyb vzduchu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1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alý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_&gt; 1m/sek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2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edný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1m/s&lt;R_&lt;5m/s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etor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1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ý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Rýchlosť_&lt;20m/s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 y u ž i t i e</w:t>
            </w:r>
          </w:p>
        </w:tc>
        <w:tc>
          <w:tcPr>
            <w:tcW w:w="1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pnosť osôb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1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ici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X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2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i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3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alidi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4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čené osoby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5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lé osoby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yk so zemou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2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iedkavý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X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3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astý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mienky evakuácie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D1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álne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Obyt.budovy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</w:rPr>
              <w:t>X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D2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tiažne 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Výškové bud.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D3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lnené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Obch.dom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vaha sprac. alebo sklad. látok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1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nebezpečenstva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X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2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bezp.požiaru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3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bezp.výbuchu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4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bezp.kontaminácie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nštrukcie</w:t>
            </w:r>
          </w:p>
        </w:tc>
        <w:tc>
          <w:tcPr>
            <w:tcW w:w="1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štrukčné materiály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1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horľavé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X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2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rľavé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štrukcia budovy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B1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edb.nebezpeč.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  <w:r>
              <w:rPr>
                <w:rFonts w:cs="Arial" w:ascii="Arial" w:hAnsi="Arial"/>
                <w:color w:val="FF0000"/>
              </w:rPr>
              <w:t>X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B2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írenie ohňa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Nútené vetr.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B3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un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Sadanie pôdy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B4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dajná,nestabilná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Stany a pod.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lang w:val="sk-SK"/>
        </w:rPr>
      </w:pPr>
      <w:r>
        <w:rPr>
          <w:rFonts w:cs="Arial" w:ascii="Arial" w:hAnsi="Arial"/>
          <w:b/>
          <w:i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i/>
        <w:sz w:val="22"/>
        <w:szCs w:val="22"/>
      </w:rPr>
      <w:t>-</w:t>
    </w:r>
    <w:r>
      <w:rPr>
        <w:rFonts w:cs="Arial" w:ascii="Arial" w:hAnsi="Arial"/>
        <w:b/>
        <w:i/>
        <w:sz w:val="22"/>
        <w:szCs w:val="22"/>
      </w:rPr>
      <w:fldChar w:fldCharType="begin"/>
    </w:r>
    <w:r>
      <w:rPr>
        <w:sz w:val="22"/>
        <w:i/>
        <w:b/>
        <w:szCs w:val="22"/>
        <w:rFonts w:cs="Arial" w:ascii="Arial" w:hAnsi="Arial"/>
      </w:rPr>
      <w:instrText xml:space="preserve"> PAGE </w:instrText>
    </w:r>
    <w:r>
      <w:rPr>
        <w:sz w:val="22"/>
        <w:i/>
        <w:b/>
        <w:szCs w:val="22"/>
        <w:rFonts w:cs="Arial" w:ascii="Arial" w:hAnsi="Arial"/>
      </w:rPr>
      <w:fldChar w:fldCharType="separate"/>
    </w:r>
    <w:r>
      <w:rPr>
        <w:sz w:val="22"/>
        <w:i/>
        <w:b/>
        <w:szCs w:val="22"/>
        <w:rFonts w:cs="Arial" w:ascii="Arial" w:hAnsi="Arial"/>
      </w:rPr>
      <w:t>11</w:t>
    </w:r>
    <w:r>
      <w:rPr>
        <w:sz w:val="22"/>
        <w:i/>
        <w:b/>
        <w:szCs w:val="22"/>
        <w:rFonts w:cs="Arial" w:ascii="Arial" w:hAnsi="Arial"/>
      </w:rPr>
      <w:fldChar w:fldCharType="end"/>
    </w:r>
    <w:r>
      <w:rPr>
        <w:rFonts w:cs="Arial" w:ascii="Arial" w:hAnsi="Arial"/>
        <w:b/>
        <w:i/>
        <w:sz w:val="22"/>
        <w:szCs w:val="22"/>
      </w:rPr>
      <w:t>-</w:t>
    </w:r>
  </w:p>
  <w:p>
    <w:pPr>
      <w:pStyle w:val="Footer"/>
      <w:rPr>
        <w:rFonts w:ascii="Arial" w:hAnsi="Arial" w:cs="Arial"/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  <w:t>Zmena účelu využitia priestorov na MŠ Heydukova, II. etapa</w:t>
    </w:r>
  </w:p>
  <w:p>
    <w:pPr>
      <w:pStyle w:val="Header"/>
      <w:jc w:val="center"/>
      <w:rPr>
        <w:rFonts w:ascii="Arial" w:hAnsi="Arial" w:cs="Arial"/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  <w:t>Heydukova ul. č. 25, 811 08 Bratislava</w:t>
    </w:r>
  </w:p>
  <w:p>
    <w:pPr>
      <w:pStyle w:val="Header"/>
      <w:rPr>
        <w:rFonts w:ascii="Arial" w:hAnsi="Arial" w:cs="Arial"/>
        <w:b/>
        <w:b/>
        <w:i/>
        <w:i/>
        <w:sz w:val="22"/>
        <w:szCs w:val="22"/>
      </w:rPr>
    </w:pPr>
    <w:r>
      <w:rPr>
        <w:rFonts w:eastAsia="Arial" w:cs="Arial" w:ascii="Arial" w:hAnsi="Arial"/>
        <w:b/>
        <w:i/>
        <w:sz w:val="22"/>
        <w:szCs w:val="22"/>
      </w:rPr>
      <w:t xml:space="preserve"> </w:t>
    </w:r>
  </w:p>
  <w:p>
    <w:pPr>
      <w:pStyle w:val="Header"/>
      <w:rPr>
        <w:rFonts w:ascii="Arial" w:hAnsi="Arial" w:cs="Arial"/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5"/>
        </w:tabs>
        <w:ind w:left="70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 w:before="120" w:after="0"/>
      <w:textAlignment w:val="baseline"/>
      <w:outlineLvl w:val="0"/>
    </w:pPr>
    <w:rPr>
      <w:rFonts w:ascii="Arial Narrow" w:hAnsi="Arial Narrow" w:cs="Arial Narrow"/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20" w:after="0"/>
      <w:jc w:val="both"/>
      <w:textAlignment w:val="baseline"/>
      <w:outlineLvl w:val="1"/>
    </w:pPr>
    <w:rPr>
      <w:rFonts w:ascii="Arial Narrow" w:hAnsi="Arial Narrow" w:cs="Arial Narrow"/>
      <w:b/>
      <w:sz w:val="32"/>
      <w:lang w:val="sk-SK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CharChar1">
    <w:name w:val=" Char Char1"/>
    <w:qFormat/>
    <w:rPr>
      <w:lang w:val="cs-CZ"/>
    </w:rPr>
  </w:style>
  <w:style w:type="character" w:styleId="CharChar2">
    <w:name w:val=" Char Char2"/>
    <w:basedOn w:val="Predvolenpsmoodseku"/>
    <w:qFormat/>
    <w:rPr/>
  </w:style>
  <w:style w:type="character" w:styleId="CharChar">
    <w:name w:val=" Char Char"/>
    <w:qFormat/>
    <w:rPr>
      <w:sz w:val="16"/>
      <w:szCs w:val="16"/>
      <w:lang w:val="cs-CZ"/>
    </w:rPr>
  </w:style>
  <w:style w:type="character" w:styleId="CharChar3">
    <w:name w:val=" Char Char3"/>
    <w:qFormat/>
    <w:rPr>
      <w:rFonts w:ascii="Arial" w:hAnsi="Arial" w:cs="Arial"/>
      <w:lang w:val="cs-CZ" w:bidi="ar-SA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CharChar5">
    <w:name w:val=" Char Char5"/>
    <w:basedOn w:val="Predvolenpsmoodseku"/>
    <w:qFormat/>
    <w:rPr>
      <w:rFonts w:ascii="Arial" w:hAnsi="Arial" w:cs="Arial"/>
      <w:lang w:val="cs-CZ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32"/>
      <w:lang w:val="sk-SK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1985" w:leader="none"/>
        <w:tab w:val="left" w:pos="4253" w:leader="none"/>
      </w:tabs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4253" w:leader="none"/>
      </w:tabs>
      <w:spacing w:lineRule="auto" w:line="360"/>
      <w:ind w:left="284" w:hanging="284"/>
    </w:pPr>
    <w:rPr>
      <w:rFonts w:ascii="Arial" w:hAnsi="Arial" w:cs="Arial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15:00Z</dcterms:created>
  <dc:creator>Ing.Jozef Roštár</dc:creator>
  <dc:description/>
  <cp:keywords/>
  <dc:language>en-US</dc:language>
  <cp:lastModifiedBy>Fedor Prochazka</cp:lastModifiedBy>
  <cp:lastPrinted>2012-01-13T06:11:00Z</cp:lastPrinted>
  <dcterms:modified xsi:type="dcterms:W3CDTF">2014-03-20T06:58:00Z</dcterms:modified>
  <cp:revision>4</cp:revision>
  <dc:subject/>
  <dc:title>- 1 -</dc:title>
</cp:coreProperties>
</file>