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avičky _ 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čnice tvoria opracované odliatky z hliníkovej zliatiny, sedadlo i operadlo tvoria </w:t>
      </w:r>
    </w:p>
    <w:p>
      <w:pPr>
        <w:pStyle w:val="Normal"/>
        <w:rPr/>
      </w:pPr>
      <w:r>
        <w:rPr/>
        <w:t>lamely z masívneho tropického dreva. Originálne nad dlažbu odsadené, ale jednoduché </w:t>
      </w:r>
    </w:p>
    <w:p>
      <w:pPr>
        <w:pStyle w:val="Normal"/>
        <w:rPr/>
      </w:pPr>
      <w:r>
        <w:rPr/>
        <w:t>a pevné ukotvenie do podkladu. Neprerušený lamelový rošt sa pod sedadlom ohýba smerom dolu, čím výrazne spevňuje celú konštrukciu. </w:t>
      </w:r>
    </w:p>
    <w:p>
      <w:pPr>
        <w:pStyle w:val="Normal"/>
        <w:rPr/>
      </w:pPr>
      <w:r>
        <w:rPr/>
        <w:t>Rozmery 650/1820/výška770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adkové koše _ </w:t>
      </w:r>
    </w:p>
    <w:p>
      <w:pPr>
        <w:pStyle w:val="Normal"/>
        <w:rPr/>
      </w:pPr>
      <w:r>
        <w:rPr/>
        <w:t>S dvermi z oceľového perforovaného plechu predstavuje </w:t>
      </w:r>
    </w:p>
    <w:p>
      <w:pPr>
        <w:pStyle w:val="Normal"/>
        <w:rPr/>
      </w:pPr>
      <w:r>
        <w:rPr/>
        <w:t>industriálnejšiu polohu.</w:t>
      </w:r>
    </w:p>
    <w:p>
      <w:pPr>
        <w:pStyle w:val="Normal"/>
        <w:rPr/>
      </w:pPr>
      <w:r>
        <w:rPr/>
        <w:t>Opláštenie z oceľového pozinkovaného plechu s nástrekom práškovej </w:t>
      </w:r>
    </w:p>
    <w:p>
      <w:pPr>
        <w:pStyle w:val="Normal"/>
        <w:rPr/>
      </w:pPr>
      <w:r>
        <w:rPr/>
        <w:t>vypaľovanej šedej farby, uzamykateľné dvierka z oceľového pozinkovaného plechu - antikor  Vložená nádoba z pozinkovaného plechu alebo držiak na plastové vrece (120 l). </w:t>
      </w:r>
    </w:p>
    <w:p>
      <w:pPr>
        <w:pStyle w:val="Normal"/>
        <w:rPr/>
      </w:pPr>
      <w:r>
        <w:rPr/>
        <w:t>Rozmery 370/580/výška1055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jany na bicykle_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ranný s madlom oceľová konštrukcia. Žiarovo zinkovaná oceľová konštrukcia povrchovo upravená šedým nástrekom práškového vypaľovaného laku, so šiestimi drážkami pre bicykel, s madlom pre pripútanie bicyklov. Možno voľne postaviť na dlažbu alebo pevne ukotviť na dlažbu so skrytými skrutkami. </w:t>
      </w:r>
    </w:p>
    <w:p>
      <w:pPr>
        <w:pStyle w:val="Normal"/>
        <w:rPr/>
      </w:pPr>
      <w:r>
        <w:rPr/>
        <w:t>600/1510/výška 845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árne lampy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árne lampy majú výkonné solárne panely, LED svietidlá a bezúdržbové batérie, s ktorými dokážu svietiť 8 až 12 hodín denne aj po troch dňoch bez slnka za sebou a viac pri úspornom nastavení. 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So solárnou lampou osvetlite priestor v meste či obci kde nemáte možnosť pripojenia na elektrinu, alebo prípojka elektriny je drahšia ako samotné obstaranie solárnych lámp. Solárne svietidlá majú možnosť pripojenia aj k elektrine, ktorá je výuživaná na dobíjanie solárnej batérie pri nedostatku slnečného svitu. Fotovoltaická solárna pouličná lampa, čerpá svoju energiu zo slnka. Umiestnenie lampy môže byť ľubovoľné, všade tam kde je zložité a nákladné priviesť elektrickú energiu. Svietidlo sa zapína pri šere a vypína automaticky spolu s denným svetlom. Samozrejme treba zohľadniť aj správne umiestnenia solárnych lámp, aby na fotovoltaický panel dopadalo priame slnečné žiarenie bez tienenia stromov alebo budov.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výška - 4,3m (voliteľná podľa požiadaviek)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svetelný zdroj -LED lampa 20W, IP65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farba svetla-2700K, 4000K, 6500K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svetelný tok-1800 lm - 2000 lm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pracovný čas-10 - 12 hodín denne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materiál- stĺp: oceľ, hrúbka 2,5mm, ⌀120mm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povrchová úprava-práškový náter šedý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odporúčané rozostupy-15 - 20m</w:t>
      </w:r>
    </w:p>
    <w:p>
      <w:pPr>
        <w:pStyle w:val="Normlnywebov"/>
        <w:spacing w:lineRule="atLeast" w:line="270" w:before="168" w:after="168"/>
        <w:textAlignment w:val="baseline"/>
        <w:rPr/>
      </w:pPr>
      <w:r>
        <w:rPr/>
        <w:t>solárny panel- 120 Wp</w:t>
      </w:r>
    </w:p>
    <w:p>
      <w:pPr>
        <w:pStyle w:val="Normlnywebov"/>
        <w:spacing w:lineRule="atLeast" w:line="270" w:before="168" w:after="168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atéria-12V/100Ah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11:00Z</dcterms:created>
  <dc:creator>zagyi</dc:creator>
  <dc:description/>
  <cp:keywords/>
  <dc:language>en-US</dc:language>
  <cp:lastModifiedBy>zagyi</cp:lastModifiedBy>
  <dcterms:modified xsi:type="dcterms:W3CDTF">2014-07-24T11:14:00Z</dcterms:modified>
  <cp:revision>1</cp:revision>
  <dc:subject/>
  <dc:title>Lavičky _   </dc:title>
</cp:coreProperties>
</file>