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rPr/>
      </w:pPr>
      <w:r>
        <w:rPr/>
        <w:tab/>
      </w:r>
      <w:r>
        <w:rPr>
          <w:rFonts w:cs="Arial" w:ascii="Arial" w:hAnsi="Arial"/>
          <w:b/>
        </w:rPr>
        <w:t>O B S A H</w:t>
      </w:r>
    </w:p>
    <w:p>
      <w:pPr>
        <w:pStyle w:val="Normal"/>
        <w:tabs>
          <w:tab w:val="clear" w:pos="708"/>
          <w:tab w:val="left" w:pos="4253" w:leader="none"/>
          <w:tab w:val="left" w:pos="6804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53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Technická správa</w:t>
        <w:tab/>
        <w:t>- predmet projektu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/>
      </w:pPr>
      <w:r>
        <w:rPr>
          <w:rFonts w:cs="Arial" w:ascii="Arial" w:hAnsi="Arial"/>
        </w:rPr>
        <w:tab/>
        <w:t>- základné údaje</w:t>
        <w:tab/>
        <w:tab/>
        <w:t xml:space="preserve"> list 1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technické riešenie</w:t>
        <w:tab/>
        <w:tab/>
        <w:t xml:space="preserve"> listy 2,3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vyhodnotenie neodstrániteľných nebezpečenstiev</w:t>
        <w:tab/>
        <w:t xml:space="preserve"> listy 4-6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výkaz materiálu</w:t>
        <w:tab/>
        <w:tab/>
        <w:t xml:space="preserve"> 2 listy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Výkresy: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1  Rozvádzač RK</w:t>
        <w:tab/>
        <w:tab/>
        <w:tab/>
        <w:t>E-1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2  Kotolňa,situačná schéma rozvodov</w:t>
        <w:tab/>
        <w:tab/>
        <w:t>E-2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ab/>
      </w:r>
      <w:r>
        <w:rPr>
          <w:rFonts w:cs="Arial" w:ascii="Arial" w:hAnsi="Arial"/>
          <w:b/>
        </w:rPr>
        <w:t>O B S A H</w:t>
      </w:r>
    </w:p>
    <w:p>
      <w:pPr>
        <w:pStyle w:val="Normal"/>
        <w:tabs>
          <w:tab w:val="clear" w:pos="708"/>
          <w:tab w:val="left" w:pos="4253" w:leader="none"/>
          <w:tab w:val="left" w:pos="6804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53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Technická správa</w:t>
        <w:tab/>
        <w:t>- predmet projektu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základné údaje</w:t>
        <w:tab/>
        <w:tab/>
        <w:t xml:space="preserve"> list 1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technické riešenie</w:t>
        <w:tab/>
        <w:tab/>
        <w:t xml:space="preserve"> listy 2,3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vyhodnotenie neodstrániteľných nebezpečenstiev</w:t>
        <w:tab/>
        <w:t xml:space="preserve"> listy 4-6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výkaz materiálu</w:t>
        <w:tab/>
        <w:tab/>
        <w:t xml:space="preserve"> 2 listy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Výkresy: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1  Rozvádzač RK</w:t>
        <w:tab/>
        <w:tab/>
        <w:tab/>
        <w:t>E-1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2  Kotolňa,situačná schéma rozvodov</w:t>
        <w:tab/>
        <w:tab/>
        <w:t>E-2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6804" w:leader="none"/>
          <w:tab w:val="left" w:pos="737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0"/>
      <w:u w:val="none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48:00Z</dcterms:created>
  <dc:creator>Ing.Jozef Roštár</dc:creator>
  <dc:description/>
  <cp:keywords/>
  <dc:language>en-US</dc:language>
  <cp:lastModifiedBy>Stanislav Dohňanský</cp:lastModifiedBy>
  <cp:lastPrinted>2012-09-28T09:32:00Z</cp:lastPrinted>
  <dcterms:modified xsi:type="dcterms:W3CDTF">2015-07-30T07:57:00Z</dcterms:modified>
  <cp:revision>3</cp:revision>
  <dc:subject/>
  <dc:title>O B S A H</dc:title>
</cp:coreProperties>
</file>