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eastAsia="Preto Sans Regular;Times New Roman" w:cs="Preto Sans Regular;Times New Roman" w:ascii="Preto Sans Regular;Times New Roman" w:hAnsi="Preto Sans Regular;Times New Roman"/>
          <w:sz w:val="22"/>
          <w:szCs w:val="22"/>
        </w:rPr>
        <w:t xml:space="preserve"> </w:t>
      </w:r>
      <w:r>
        <w:rPr>
          <w:rFonts w:eastAsia="Calibri" w:cs="Preto Sans Regular;Times New Roman" w:ascii="Preto Sans Regular;Times New Roman" w:hAnsi="Preto Sans Regular;Times New Roman"/>
          <w:sz w:val="22"/>
          <w:szCs w:val="22"/>
        </w:rPr>
        <w:t>mgr. art. Aleš Šedivec / Ing. M</w:t>
      </w:r>
      <w:r>
        <w:rPr>
          <w:rFonts w:eastAsia="Calibri" w:cs="Preto Sans Regular;Times New Roman" w:ascii="Preto Sans Regular;Times New Roman" w:hAnsi="Preto Sans Regular;Times New Roman"/>
          <w:sz w:val="22"/>
          <w:szCs w:val="22"/>
          <w:lang w:val="sk-SK"/>
        </w:rPr>
        <w:t>ichal</w:t>
      </w:r>
      <w:r>
        <w:rPr>
          <w:rFonts w:eastAsia="Calibri" w:cs="Preto Sans Regular;Times New Roman" w:ascii="Preto Sans Regular;Times New Roman" w:hAnsi="Preto Sans Regular;Times New Roman"/>
          <w:sz w:val="22"/>
          <w:szCs w:val="22"/>
        </w:rPr>
        <w:t xml:space="preserve"> Marcinov </w:t>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t>Totalstudio s.r.o. / Povraznícka 5 / 81105 / Bratislava</w:t>
      </w:r>
    </w:p>
    <w:p>
      <w:pPr>
        <w:pStyle w:val="Normal"/>
        <w:autoSpaceDE w:val="false"/>
        <w:jc w:val="center"/>
        <w:rPr/>
      </w:pPr>
      <w:hyperlink r:id="rId2">
        <w:r>
          <w:rPr>
            <w:rStyle w:val="InternetLink"/>
            <w:rFonts w:eastAsia="Calibri" w:cs="Preto Sans Regular;Times New Roman" w:ascii="Preto Sans Regular;Times New Roman" w:hAnsi="Preto Sans Regular;Times New Roman"/>
            <w:color w:val="000000"/>
            <w:sz w:val="22"/>
            <w:szCs w:val="22"/>
            <w:u w:val="none"/>
          </w:rPr>
          <w:t>totalstudio@totalstudio.eu</w:t>
        </w:r>
      </w:hyperlink>
      <w:r>
        <w:rPr>
          <w:rFonts w:eastAsia="Calibri" w:cs="Preto Sans Regular;Times New Roman" w:ascii="Preto Sans Regular;Times New Roman" w:hAnsi="Preto Sans Regular;Times New Roman"/>
          <w:color w:val="000000"/>
          <w:sz w:val="22"/>
          <w:szCs w:val="22"/>
        </w:rPr>
        <w:t xml:space="preserve"> </w:t>
      </w:r>
      <w:r>
        <w:rPr>
          <w:rFonts w:eastAsia="Calibri" w:cs="Preto Sans Regular;Times New Roman" w:ascii="Preto Sans Regular;Times New Roman" w:hAnsi="Preto Sans Regular;Times New Roman"/>
          <w:sz w:val="22"/>
          <w:szCs w:val="22"/>
        </w:rPr>
        <w:t>/ 0905895057</w:t>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36"/>
          <w:szCs w:val="36"/>
        </w:rPr>
      </w:pPr>
      <w:r>
        <w:rPr>
          <w:rFonts w:eastAsia="Calibri" w:cs="Preto Sans Regular;Times New Roman" w:ascii="Preto Sans Regular;Times New Roman" w:hAnsi="Preto Sans Regular;Times New Roman"/>
          <w:sz w:val="36"/>
          <w:szCs w:val="36"/>
        </w:rPr>
        <w:t>Súhrnná sprievodná a technická správa</w:t>
      </w:r>
    </w:p>
    <w:p>
      <w:pPr>
        <w:pStyle w:val="Normal"/>
        <w:autoSpaceDE w:val="false"/>
        <w:jc w:val="center"/>
        <w:rPr>
          <w:rFonts w:ascii="Preto Sans Regular;Times New Roman" w:hAnsi="Preto Sans Regular;Times New Roman" w:eastAsia="Calibri" w:cs="Preto Sans Regular;Times New Roman"/>
          <w:sz w:val="36"/>
          <w:szCs w:val="36"/>
        </w:rPr>
      </w:pPr>
      <w:r>
        <w:rPr>
          <w:rFonts w:eastAsia="Calibri" w:cs="Preto Sans Regular;Times New Roman" w:ascii="Preto Sans Regular;Times New Roman" w:hAnsi="Preto Sans Regular;Times New Roman"/>
          <w:sz w:val="36"/>
          <w:szCs w:val="36"/>
        </w:rPr>
      </w:r>
    </w:p>
    <w:p>
      <w:pPr>
        <w:pStyle w:val="Normal"/>
        <w:tabs>
          <w:tab w:val="clear" w:pos="720"/>
          <w:tab w:val="left" w:pos="2552" w:leader="none"/>
        </w:tabs>
        <w:autoSpaceDE w:val="false"/>
        <w:jc w:val="center"/>
        <w:rPr>
          <w:rFonts w:ascii="Preto Sans Regular;Times New Roman" w:hAnsi="Preto Sans Regular;Times New Roman" w:eastAsia="Calibri" w:cs="Preto Sans Regular;Times New Roman"/>
          <w:sz w:val="40"/>
          <w:szCs w:val="40"/>
        </w:rPr>
      </w:pPr>
      <w:r>
        <w:rPr>
          <w:rFonts w:eastAsia="Calibri" w:cs="Preto Sans Regular;Times New Roman" w:ascii="Preto Sans Regular;Times New Roman" w:hAnsi="Preto Sans Regular;Times New Roman"/>
          <w:sz w:val="36"/>
          <w:szCs w:val="36"/>
          <w:u w:val="single"/>
          <w:lang w:val="sk-SK"/>
        </w:rPr>
        <w:t>Revitalizácia parku na Belopotockého ulici</w:t>
      </w:r>
      <w:r>
        <w:rPr>
          <w:rFonts w:eastAsia="Calibri" w:cs="Preto Sans Regular;Times New Roman" w:ascii="Preto Sans Regular;Times New Roman" w:hAnsi="Preto Sans Regular;Times New Roman"/>
          <w:sz w:val="36"/>
          <w:szCs w:val="36"/>
          <w:u w:val="single"/>
        </w:rPr>
        <w:t xml:space="preserve"> </w:t>
      </w:r>
    </w:p>
    <w:p>
      <w:pPr>
        <w:pStyle w:val="Normal"/>
        <w:autoSpaceDE w:val="false"/>
        <w:jc w:val="center"/>
        <w:rPr>
          <w:rFonts w:ascii="Preto Sans Regular;Times New Roman" w:hAnsi="Preto Sans Regular;Times New Roman" w:eastAsia="Calibri" w:cs="Preto Sans Regular;Times New Roman"/>
          <w:sz w:val="40"/>
          <w:szCs w:val="40"/>
        </w:rPr>
      </w:pPr>
      <w:r>
        <w:rPr>
          <w:rFonts w:eastAsia="Calibri" w:cs="Preto Sans Regular;Times New Roman" w:ascii="Preto Sans Regular;Times New Roman" w:hAnsi="Preto Sans Regular;Times New Roman"/>
          <w:sz w:val="40"/>
          <w:szCs w:val="40"/>
        </w:rPr>
      </w:r>
    </w:p>
    <w:p>
      <w:pPr>
        <w:pStyle w:val="Normal"/>
        <w:autoSpaceDE w:val="false"/>
        <w:jc w:val="center"/>
        <w:rPr>
          <w:rFonts w:ascii="Preto Sans Regular;Times New Roman" w:hAnsi="Preto Sans Regular;Times New Roman" w:eastAsia="Calibri" w:cs="Preto Sans Regular;Times New Roman"/>
          <w:sz w:val="40"/>
          <w:szCs w:val="40"/>
        </w:rPr>
      </w:pPr>
      <w:r>
        <w:rPr>
          <w:rFonts w:eastAsia="Calibri" w:cs="Preto Sans Regular;Times New Roman" w:ascii="Preto Sans Regular;Times New Roman" w:hAnsi="Preto Sans Regular;Times New Roman"/>
          <w:sz w:val="40"/>
          <w:szCs w:val="40"/>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rPr/>
      </w:pPr>
      <w:r>
        <w:rPr>
          <w:rFonts w:eastAsia="Calibri" w:cs="Preto Sans Regular;Times New Roman" w:ascii="Preto Sans Regular;Times New Roman" w:hAnsi="Preto Sans Regular;Times New Roman"/>
          <w:sz w:val="22"/>
          <w:szCs w:val="22"/>
        </w:rPr>
        <w:t xml:space="preserve">Objednávateľ :    </w:t>
        <w:tab/>
      </w:r>
      <w:r>
        <w:rPr>
          <w:rFonts w:eastAsia="Calibri" w:cs="Preto Sans Regular;Times New Roman" w:ascii="Preto Sans Regular;Times New Roman" w:hAnsi="Preto Sans Regular;Times New Roman"/>
          <w:sz w:val="22"/>
          <w:szCs w:val="22"/>
          <w:lang w:val="sk-SK"/>
        </w:rPr>
        <w:t xml:space="preserve">Mestská časť Bratislava – Staré Mesto, </w:t>
      </w:r>
    </w:p>
    <w:p>
      <w:pPr>
        <w:pStyle w:val="Normal"/>
        <w:tabs>
          <w:tab w:val="clear" w:pos="720"/>
          <w:tab w:val="left" w:pos="2552" w:leader="none"/>
        </w:tabs>
        <w:autoSpaceDE w:val="false"/>
        <w:rPr/>
      </w:pPr>
      <w:r>
        <w:rPr>
          <w:rFonts w:eastAsia="Preto Sans Regular;Times New Roman" w:cs="Preto Sans Regular;Times New Roman" w:ascii="Preto Sans Regular;Times New Roman" w:hAnsi="Preto Sans Regular;Times New Roman"/>
          <w:sz w:val="22"/>
          <w:szCs w:val="22"/>
          <w:lang w:val="sk-SK"/>
        </w:rPr>
        <w:t xml:space="preserve">                                                     </w:t>
      </w:r>
      <w:r>
        <w:rPr>
          <w:rFonts w:eastAsia="Calibri" w:cs="Preto Sans Regular;Times New Roman" w:ascii="Preto Sans Regular;Times New Roman" w:hAnsi="Preto Sans Regular;Times New Roman"/>
          <w:sz w:val="22"/>
          <w:szCs w:val="22"/>
          <w:lang w:val="sk-SK"/>
        </w:rPr>
        <w:t>Vajanského nábrežie 3, Bratislava, 814 21Bratislava</w:t>
      </w:r>
      <w:r>
        <w:rPr>
          <w:rFonts w:eastAsia="Calibri" w:cs="Preto Sans Regular;Times New Roman" w:ascii="Preto Sans Regular;Times New Roman" w:hAnsi="Preto Sans Regular;Times New Roman"/>
          <w:sz w:val="22"/>
          <w:szCs w:val="22"/>
        </w:rPr>
        <w:t xml:space="preserve"> </w:t>
      </w:r>
    </w:p>
    <w:p>
      <w:pPr>
        <w:pStyle w:val="Normal"/>
        <w:tabs>
          <w:tab w:val="clear" w:pos="720"/>
          <w:tab w:val="left" w:pos="2552" w:leader="none"/>
        </w:tabs>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tab/>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rPr/>
      </w:pPr>
      <w:r>
        <w:rPr>
          <w:rFonts w:eastAsia="Calibri" w:cs="Preto Sans Regular;Times New Roman" w:ascii="Preto Sans Regular;Times New Roman" w:hAnsi="Preto Sans Regular;Times New Roman"/>
          <w:sz w:val="22"/>
          <w:szCs w:val="22"/>
        </w:rPr>
        <w:t>Investor :</w:t>
        <w:tab/>
      </w:r>
      <w:r>
        <w:rPr>
          <w:rFonts w:eastAsia="Calibri" w:cs="Preto Sans Regular;Times New Roman" w:ascii="Preto Sans Regular;Times New Roman" w:hAnsi="Preto Sans Regular;Times New Roman"/>
          <w:sz w:val="22"/>
          <w:szCs w:val="22"/>
          <w:lang w:val="sk-SK"/>
        </w:rPr>
        <w:t xml:space="preserve">Mestská časť Bratislava – Staré Mesto, </w:t>
      </w:r>
    </w:p>
    <w:p>
      <w:pPr>
        <w:pStyle w:val="Normal"/>
        <w:tabs>
          <w:tab w:val="clear" w:pos="720"/>
          <w:tab w:val="left" w:pos="2552" w:leader="none"/>
        </w:tabs>
        <w:autoSpaceDE w:val="false"/>
        <w:rPr/>
      </w:pPr>
      <w:r>
        <w:rPr>
          <w:rFonts w:eastAsia="Preto Sans Regular;Times New Roman" w:cs="Preto Sans Regular;Times New Roman" w:ascii="Preto Sans Regular;Times New Roman" w:hAnsi="Preto Sans Regular;Times New Roman"/>
          <w:sz w:val="22"/>
          <w:szCs w:val="22"/>
          <w:lang w:val="sk-SK"/>
        </w:rPr>
        <w:t xml:space="preserve">                                                     </w:t>
      </w:r>
      <w:r>
        <w:rPr>
          <w:rFonts w:eastAsia="Calibri" w:cs="Preto Sans Regular;Times New Roman" w:ascii="Preto Sans Regular;Times New Roman" w:hAnsi="Preto Sans Regular;Times New Roman"/>
          <w:sz w:val="22"/>
          <w:szCs w:val="22"/>
          <w:lang w:val="sk-SK"/>
        </w:rPr>
        <w:t xml:space="preserve">Vajanského nábrežie 3, 814 21, </w:t>
      </w:r>
      <w:r>
        <w:rPr>
          <w:rFonts w:eastAsia="Calibri" w:cs="Preto Sans Regular;Times New Roman" w:ascii="Preto Sans Regular;Times New Roman" w:hAnsi="Preto Sans Regular;Times New Roman"/>
          <w:sz w:val="22"/>
          <w:szCs w:val="22"/>
        </w:rPr>
        <w:t xml:space="preserve">Bratislava                     </w:t>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ind w:left="1440" w:hanging="1440"/>
        <w:rPr>
          <w:rFonts w:ascii="Times New Roman" w:hAnsi="Times New Roman" w:eastAsia="Calibri" w:cs="Times New Roman"/>
          <w:sz w:val="22"/>
          <w:szCs w:val="22"/>
        </w:rPr>
      </w:pPr>
      <w:r>
        <w:rPr>
          <w:rFonts w:eastAsia="Calibri" w:cs="Preto Sans Regular;Times New Roman" w:ascii="Preto Sans Regular;Times New Roman" w:hAnsi="Preto Sans Regular;Times New Roman"/>
          <w:sz w:val="22"/>
          <w:szCs w:val="22"/>
        </w:rPr>
        <w:t>Autor návrhu :</w:t>
        <w:tab/>
      </w:r>
      <w:r>
        <w:rPr>
          <w:rFonts w:eastAsia="Calibri" w:cs="Times New Roman" w:ascii="Times New Roman" w:hAnsi="Times New Roman"/>
          <w:sz w:val="22"/>
          <w:szCs w:val="22"/>
        </w:rPr>
        <w:tab/>
      </w:r>
      <w:r>
        <w:rPr>
          <w:rFonts w:eastAsia="Calibri" w:cs="Preto Sans Regular;Times New Roman" w:ascii="Preto Sans Regular;Times New Roman" w:hAnsi="Preto Sans Regular;Times New Roman"/>
          <w:sz w:val="22"/>
          <w:szCs w:val="22"/>
        </w:rPr>
        <w:t xml:space="preserve">mgr. art Aleš Šedivec, Ing. Michal Marcinov, </w:t>
      </w:r>
    </w:p>
    <w:p>
      <w:pPr>
        <w:pStyle w:val="Normal"/>
        <w:tabs>
          <w:tab w:val="clear" w:pos="720"/>
          <w:tab w:val="left" w:pos="2552" w:leader="none"/>
        </w:tabs>
        <w:autoSpaceDE w:val="false"/>
        <w:ind w:left="1440" w:hanging="1440"/>
        <w:rPr/>
      </w:pPr>
      <w:r>
        <w:rPr>
          <w:rFonts w:eastAsia="Calibri" w:cs="Times New Roman" w:ascii="Times New Roman" w:hAnsi="Times New Roman"/>
          <w:sz w:val="22"/>
          <w:szCs w:val="22"/>
        </w:rPr>
        <w:tab/>
        <w:tab/>
      </w:r>
      <w:r>
        <w:rPr>
          <w:rFonts w:eastAsia="Calibri" w:cs="Preto Sans Regular;Times New Roman" w:ascii="Preto Sans Regular;Times New Roman" w:hAnsi="Preto Sans Regular;Times New Roman"/>
          <w:sz w:val="22"/>
          <w:szCs w:val="22"/>
        </w:rPr>
        <w:t xml:space="preserve"> Andrej Badin                 </w:t>
      </w:r>
    </w:p>
    <w:p>
      <w:pPr>
        <w:pStyle w:val="Normal"/>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rPr>
          <w:rFonts w:ascii="Preto Sans Regular;Times New Roman" w:hAnsi="Preto Sans Regular;Times New Roman" w:cs="Preto Sans Regular;Times New Roman"/>
          <w:sz w:val="22"/>
          <w:szCs w:val="22"/>
        </w:rPr>
      </w:pPr>
      <w:r>
        <w:rPr>
          <w:rFonts w:eastAsia="Calibri" w:cs="Preto Sans Regular;Times New Roman" w:ascii="Preto Sans Regular;Times New Roman" w:hAnsi="Preto Sans Regular;Times New Roman"/>
          <w:sz w:val="22"/>
          <w:szCs w:val="22"/>
        </w:rPr>
        <w:t>Stavba :</w:t>
        <w:tab/>
      </w:r>
      <w:r>
        <w:rPr>
          <w:rFonts w:eastAsia="Calibri" w:cs="Preto Sans Regular;Times New Roman" w:ascii="Preto Sans Regular;Times New Roman" w:hAnsi="Preto Sans Regular;Times New Roman"/>
          <w:sz w:val="22"/>
          <w:szCs w:val="22"/>
          <w:lang w:val="sk-SK"/>
        </w:rPr>
        <w:t>Revitalizácia parku na Belopotockého ulici</w:t>
      </w:r>
      <w:r>
        <w:rPr>
          <w:rFonts w:eastAsia="Calibri" w:cs="Preto Sans Regular;Times New Roman" w:ascii="Preto Sans Regular;Times New Roman" w:hAnsi="Preto Sans Regular;Times New Roman"/>
          <w:sz w:val="22"/>
          <w:szCs w:val="22"/>
        </w:rPr>
        <w:t xml:space="preserve"> </w:t>
      </w:r>
    </w:p>
    <w:p>
      <w:pPr>
        <w:pStyle w:val="Normal"/>
        <w:tabs>
          <w:tab w:val="clear" w:pos="720"/>
          <w:tab w:val="left" w:pos="2552" w:leader="none"/>
        </w:tabs>
        <w:autoSpaceDE w:val="false"/>
        <w:rPr>
          <w:rFonts w:ascii="Preto Sans Regular;Times New Roman" w:hAnsi="Preto Sans Regular;Times New Roman" w:cs="Preto Sans Regular;Times New Roman"/>
          <w:sz w:val="22"/>
          <w:szCs w:val="22"/>
        </w:rPr>
      </w:pPr>
      <w:r>
        <w:rPr>
          <w:rFonts w:cs="Preto Sans Regular;Times New Roman" w:ascii="Preto Sans Regular;Times New Roman" w:hAnsi="Preto Sans Regular;Times New Roman"/>
          <w:sz w:val="22"/>
          <w:szCs w:val="22"/>
        </w:rPr>
      </w:r>
    </w:p>
    <w:p>
      <w:pPr>
        <w:pStyle w:val="Normal"/>
        <w:tabs>
          <w:tab w:val="clear" w:pos="720"/>
          <w:tab w:val="left" w:pos="2552" w:leader="none"/>
        </w:tabs>
        <w:autoSpaceDE w:val="false"/>
        <w:rPr/>
      </w:pPr>
      <w:r>
        <w:rPr>
          <w:rFonts w:eastAsia="Calibri" w:cs="Preto Sans Regular;Times New Roman" w:ascii="Preto Sans Regular;Times New Roman" w:hAnsi="Preto Sans Regular;Times New Roman"/>
          <w:sz w:val="22"/>
          <w:szCs w:val="22"/>
        </w:rPr>
        <w:t>Miesto stavby :</w:t>
        <w:tab/>
      </w:r>
      <w:r>
        <w:rPr>
          <w:rFonts w:eastAsia="Calibri" w:cs="Preto Sans Regular;Times New Roman" w:ascii="Preto Sans Regular;Times New Roman" w:hAnsi="Preto Sans Regular;Times New Roman"/>
          <w:sz w:val="22"/>
          <w:szCs w:val="22"/>
          <w:lang w:val="sk-SK"/>
        </w:rPr>
        <w:t>Belopotockého ulica</w:t>
      </w:r>
      <w:r>
        <w:rPr>
          <w:rFonts w:eastAsia="Calibri" w:cs="Preto Sans Regular;Times New Roman" w:ascii="Preto Sans Regular;Times New Roman" w:hAnsi="Preto Sans Regular;Times New Roman"/>
          <w:sz w:val="22"/>
          <w:szCs w:val="22"/>
        </w:rPr>
        <w:t xml:space="preserve">, Bratislava – Staré Mesto     </w:t>
      </w:r>
    </w:p>
    <w:p>
      <w:pPr>
        <w:pStyle w:val="Normal"/>
        <w:tabs>
          <w:tab w:val="clear" w:pos="720"/>
          <w:tab w:val="left" w:pos="2552" w:leader="none"/>
        </w:tabs>
        <w:autoSpaceDE w:val="false"/>
        <w:rPr>
          <w:rFonts w:eastAsia="Calibri"/>
        </w:rPr>
      </w:pPr>
      <w:r>
        <w:rPr>
          <w:rFonts w:eastAsia="Preto Sans Regular;Times New Roman" w:cs="Preto Sans Regular;Times New Roman" w:ascii="Preto Sans Regular;Times New Roman" w:hAnsi="Preto Sans Regular;Times New Roman"/>
          <w:sz w:val="22"/>
          <w:szCs w:val="22"/>
        </w:rPr>
        <w:t xml:space="preserve">                </w:t>
      </w:r>
    </w:p>
    <w:p>
      <w:pPr>
        <w:pStyle w:val="Normal"/>
        <w:tabs>
          <w:tab w:val="clear" w:pos="720"/>
          <w:tab w:val="left" w:pos="2552" w:leader="none"/>
        </w:tabs>
        <w:autoSpaceDE w:val="false"/>
        <w:rPr>
          <w:rFonts w:ascii="Preto Sans Regular;Times New Roman" w:hAnsi="Preto Sans Regular;Times New Roman" w:cs="Preto Sans Regular;Times New Roman"/>
          <w:sz w:val="22"/>
          <w:szCs w:val="22"/>
        </w:rPr>
      </w:pPr>
      <w:r>
        <w:rPr>
          <w:rFonts w:eastAsia="Calibri" w:cs="Preto Sans Regular;Times New Roman" w:ascii="Preto Sans Regular;Times New Roman" w:hAnsi="Preto Sans Regular;Times New Roman"/>
          <w:sz w:val="22"/>
          <w:szCs w:val="22"/>
        </w:rPr>
        <w:t>Parcela :</w:t>
        <w:tab/>
        <w:t>7855/1</w:t>
      </w:r>
    </w:p>
    <w:p>
      <w:pPr>
        <w:pStyle w:val="Normal"/>
        <w:tabs>
          <w:tab w:val="clear" w:pos="720"/>
          <w:tab w:val="left" w:pos="2552" w:leader="none"/>
        </w:tabs>
        <w:autoSpaceDE w:val="false"/>
        <w:rPr>
          <w:rFonts w:ascii="Preto Sans Regular;Times New Roman" w:hAnsi="Preto Sans Regular;Times New Roman" w:cs="Preto Sans Regular;Times New Roman"/>
          <w:sz w:val="22"/>
          <w:szCs w:val="22"/>
        </w:rPr>
      </w:pPr>
      <w:r>
        <w:rPr>
          <w:rFonts w:cs="Preto Sans Regular;Times New Roman" w:ascii="Preto Sans Regular;Times New Roman" w:hAnsi="Preto Sans Regular;Times New Roman"/>
          <w:sz w:val="22"/>
          <w:szCs w:val="22"/>
        </w:rPr>
      </w:r>
    </w:p>
    <w:p>
      <w:pPr>
        <w:pStyle w:val="Normal"/>
        <w:tabs>
          <w:tab w:val="clear" w:pos="720"/>
          <w:tab w:val="left" w:pos="2552" w:leader="none"/>
        </w:tabs>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t>Projektant stavby :</w:t>
        <w:tab/>
        <w:t>Totalstudio s.r.o., Povraznícka 5, 81105, Bratislava</w:t>
      </w:r>
    </w:p>
    <w:p>
      <w:pPr>
        <w:pStyle w:val="Normal"/>
        <w:tabs>
          <w:tab w:val="clear" w:pos="720"/>
          <w:tab w:val="left" w:pos="2552" w:leader="none"/>
        </w:tabs>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t>Zodpovedný projektant :</w:t>
        <w:tab/>
        <w:t>mgr.art. Tomáš Tokarčík  - AA 1924</w:t>
      </w:r>
    </w:p>
    <w:p>
      <w:pPr>
        <w:pStyle w:val="Normal"/>
        <w:tabs>
          <w:tab w:val="clear" w:pos="720"/>
          <w:tab w:val="left" w:pos="2552" w:leader="none"/>
        </w:tabs>
        <w:autoSpaceDE w:val="false"/>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eastAsia="Calibri" w:cs="Preto Sans Regular;Times New Roman" w:ascii="Preto Sans Regular;Times New Roman" w:hAnsi="Preto Sans Regular;Times New Roman"/>
          <w:sz w:val="22"/>
          <w:szCs w:val="22"/>
        </w:rPr>
        <w:t>Vypracoval :</w:t>
        <w:tab/>
        <w:t>mgr.art. Aleš Šedivec, Ing. Michal Marcinov, Andrej Badin</w:t>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eastAsia="Calibri" w:cs="Preto Sans Regular;Times New Roman" w:ascii="Preto Sans Regular;Times New Roman" w:hAnsi="Preto Sans Regular;Times New Roman"/>
          <w:sz w:val="22"/>
          <w:szCs w:val="22"/>
        </w:rPr>
        <w:t>Revízia :</w:t>
        <w:tab/>
      </w:r>
      <w:r>
        <w:rPr>
          <w:rFonts w:eastAsia="Calibri" w:cs="Times New Roman" w:ascii="Times New Roman" w:hAnsi="Times New Roman"/>
          <w:sz w:val="22"/>
          <w:szCs w:val="22"/>
        </w:rPr>
        <w:t>A-</w:t>
      </w:r>
      <w:r>
        <w:rPr>
          <w:rFonts w:eastAsia="Calibri" w:cs="Preto Sans Regular;Times New Roman" w:ascii="Preto Sans Regular;Times New Roman" w:hAnsi="Preto Sans Regular;Times New Roman"/>
          <w:sz w:val="22"/>
          <w:szCs w:val="22"/>
        </w:rPr>
        <w:t xml:space="preserve">R01/ </w:t>
      </w:r>
      <w:r>
        <w:rPr>
          <w:rFonts w:eastAsia="Calibri" w:cs="Preto Sans Regular;Times New Roman" w:ascii="Preto Sans Regular;Times New Roman" w:hAnsi="Preto Sans Regular;Times New Roman"/>
          <w:sz w:val="22"/>
          <w:szCs w:val="22"/>
          <w:lang w:val="sk-SK"/>
        </w:rPr>
        <w:t>máj</w:t>
      </w:r>
      <w:r>
        <w:rPr>
          <w:rFonts w:eastAsia="Calibri" w:cs="Preto Sans Regular;Times New Roman" w:ascii="Preto Sans Regular;Times New Roman" w:hAnsi="Preto Sans Regular;Times New Roman"/>
          <w:sz w:val="22"/>
          <w:szCs w:val="22"/>
        </w:rPr>
        <w:t xml:space="preserve"> 2015</w:t>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2552" w:leader="none"/>
        </w:tabs>
        <w:autoSpaceDE w:val="false"/>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Zoznam príloh:</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textová časť:</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Súhrnná sprievodná a technická správa</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grafická časť:</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pPr>
      <w:r>
        <w:rPr>
          <w:rFonts w:cs="Preto Sans Regular;Times New Roman" w:ascii="Preto Sans Regular;Times New Roman" w:hAnsi="Preto Sans Regular;Times New Roman"/>
        </w:rPr>
        <w:t>001    Situácia sadové úpravy</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001/b Situácia búracie práce</w:t>
      </w:r>
    </w:p>
    <w:p>
      <w:pPr>
        <w:pStyle w:val="Normal"/>
        <w:tabs>
          <w:tab w:val="clear" w:pos="720"/>
          <w:tab w:val="left" w:pos="426" w:leader="none"/>
        </w:tabs>
        <w:jc w:val="both"/>
        <w:rPr/>
      </w:pPr>
      <w:r>
        <w:rPr>
          <w:rFonts w:cs="Preto Sans Regular;Times New Roman" w:ascii="Preto Sans Regular;Times New Roman" w:hAnsi="Preto Sans Regular;Times New Roman"/>
        </w:rPr>
        <w:t>002    Situácia spevnené plochy a terénne úpravy</w:t>
      </w:r>
    </w:p>
    <w:p>
      <w:pPr>
        <w:pStyle w:val="Normal"/>
        <w:tabs>
          <w:tab w:val="clear" w:pos="720"/>
          <w:tab w:val="left" w:pos="426" w:leader="none"/>
        </w:tabs>
        <w:jc w:val="both"/>
        <w:rPr/>
      </w:pPr>
      <w:r>
        <w:rPr>
          <w:rFonts w:cs="Preto Sans Regular;Times New Roman" w:ascii="Preto Sans Regular;Times New Roman" w:hAnsi="Preto Sans Regular;Times New Roman"/>
        </w:rPr>
        <w:t>003    Situácia mobiliár</w:t>
      </w:r>
    </w:p>
    <w:p>
      <w:pPr>
        <w:pStyle w:val="Normal"/>
        <w:tabs>
          <w:tab w:val="clear" w:pos="720"/>
          <w:tab w:val="left" w:pos="426" w:leader="none"/>
        </w:tabs>
        <w:jc w:val="both"/>
        <w:rPr/>
      </w:pPr>
      <w:r>
        <w:rPr>
          <w:rFonts w:cs="Preto Sans Regular;Times New Roman" w:ascii="Preto Sans Regular;Times New Roman" w:hAnsi="Preto Sans Regular;Times New Roman"/>
        </w:rPr>
        <w:t>004    Rezy</w:t>
      </w:r>
    </w:p>
    <w:p>
      <w:pPr>
        <w:pStyle w:val="Normal"/>
        <w:tabs>
          <w:tab w:val="clear" w:pos="720"/>
          <w:tab w:val="left" w:pos="426" w:leader="none"/>
        </w:tabs>
        <w:jc w:val="both"/>
        <w:rPr/>
      </w:pPr>
      <w:r>
        <w:rPr>
          <w:rFonts w:cs="Preto Sans Regular;Times New Roman" w:ascii="Preto Sans Regular;Times New Roman" w:hAnsi="Preto Sans Regular;Times New Roman"/>
        </w:rPr>
        <w:t>005    Konštrukčný detail – koše, oplotenie</w:t>
      </w:r>
    </w:p>
    <w:p>
      <w:pPr>
        <w:pStyle w:val="Normal"/>
        <w:tabs>
          <w:tab w:val="clear" w:pos="720"/>
          <w:tab w:val="left" w:pos="426" w:leader="none"/>
        </w:tabs>
        <w:jc w:val="both"/>
        <w:rPr/>
      </w:pPr>
      <w:r>
        <w:rPr>
          <w:rFonts w:cs="Preto Sans Regular;Times New Roman" w:ascii="Preto Sans Regular;Times New Roman" w:hAnsi="Preto Sans Regular;Times New Roman"/>
        </w:rPr>
        <w:t>006    Konštrukičný detail – lavička, herné prvky</w:t>
      </w:r>
    </w:p>
    <w:p>
      <w:pPr>
        <w:pStyle w:val="Normal"/>
        <w:tabs>
          <w:tab w:val="clear" w:pos="720"/>
          <w:tab w:val="left" w:pos="426" w:leader="none"/>
        </w:tabs>
        <w:jc w:val="both"/>
        <w:rPr/>
      </w:pPr>
      <w:r>
        <w:rPr>
          <w:rFonts w:cs="Preto Sans Regular;Times New Roman" w:ascii="Preto Sans Regular;Times New Roman" w:hAnsi="Preto Sans Regular;Times New Roman"/>
        </w:rPr>
        <w:t>007    Konštrukčný detail – povrchová skladba</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Výkaz výmer a prvkov</w:t>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tabs>
          <w:tab w:val="clear" w:pos="720"/>
          <w:tab w:val="left" w:pos="426" w:leader="none"/>
        </w:tabs>
        <w:jc w:val="bot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Normal"/>
        <w:autoSpaceDE w:val="false"/>
        <w:jc w:val="center"/>
        <w:rPr>
          <w:rFonts w:ascii="Preto Sans Regular;Times New Roman" w:hAnsi="Preto Sans Regular;Times New Roman" w:eastAsia="Calibri" w:cs="Preto Sans Regular;Times New Roman"/>
          <w:sz w:val="22"/>
          <w:szCs w:val="22"/>
        </w:rPr>
      </w:pPr>
      <w:r>
        <w:rPr>
          <w:rFonts w:eastAsia="Calibri" w:cs="Preto Sans Regular;Times New Roman" w:ascii="Preto Sans Regular;Times New Roman" w:hAnsi="Preto Sans Regular;Times New Roman"/>
          <w:sz w:val="22"/>
          <w:szCs w:val="22"/>
        </w:rPr>
      </w:r>
    </w:p>
    <w:p>
      <w:pPr>
        <w:pStyle w:val="BasicParagraph"/>
        <w:jc w:val="center"/>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Obsah</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b/>
          <w:bCs/>
        </w:rPr>
        <w:t>1. Všeobecná časť</w:t>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sz w:val="20"/>
          <w:szCs w:val="20"/>
        </w:rPr>
        <w:t>1.1. Základné identifikačné údaj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sz w:val="20"/>
          <w:szCs w:val="20"/>
        </w:rPr>
        <w:t>1.2. Podklady</w:t>
        <w:br/>
        <w:t>1.3.Základná architektonická koncepci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2. Súčasný stav</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b/>
          <w:bCs/>
        </w:rPr>
        <w:t>3. Ošetrenia a ochranných opatrení</w:t>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sz w:val="20"/>
          <w:szCs w:val="20"/>
        </w:rPr>
        <w:t>3.2. Ošterenie drevín</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sz w:val="20"/>
          <w:szCs w:val="20"/>
        </w:rPr>
        <w:t>3.3. Ochrana drevín na stavenisk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b/>
          <w:bCs/>
        </w:rPr>
        <w:t>4. Návrh vegetačných úprav</w:t>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sz w:val="20"/>
          <w:szCs w:val="20"/>
        </w:rPr>
        <w:t>4.1.  Kompozičné riešenie</w:t>
      </w:r>
    </w:p>
    <w:p>
      <w:pPr>
        <w:pStyle w:val="BasicParagraph"/>
        <w:rPr/>
      </w:pPr>
      <w:r>
        <w:rPr>
          <w:rFonts w:cs="Preto Sans Regular;Times New Roman" w:ascii="Preto Sans Regular;Times New Roman" w:hAnsi="Preto Sans Regular;Times New Roman"/>
          <w:sz w:val="20"/>
          <w:szCs w:val="20"/>
        </w:rPr>
        <w:t>4.2. Technológia zakladania zelene</w:t>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sz w:val="20"/>
          <w:szCs w:val="20"/>
        </w:rPr>
        <w:t>4.2.1. Úprava terénu celoplošne</w:t>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sz w:val="20"/>
          <w:szCs w:val="20"/>
        </w:rPr>
        <w:t>4.2.2. Stromy</w:t>
      </w:r>
    </w:p>
    <w:p>
      <w:pPr>
        <w:pStyle w:val="BasicParagraph"/>
        <w:rPr>
          <w:rFonts w:ascii="Preto Sans Regular;Times New Roman" w:hAnsi="Preto Sans Regular;Times New Roman" w:cs="Preto Sans Regular;Times New Roman"/>
          <w:sz w:val="20"/>
          <w:szCs w:val="20"/>
        </w:rPr>
      </w:pPr>
      <w:r>
        <w:rPr>
          <w:rFonts w:cs="Preto Sans Regular;Times New Roman" w:ascii="Preto Sans Regular;Times New Roman" w:hAnsi="Preto Sans Regular;Times New Roman"/>
          <w:sz w:val="20"/>
          <w:szCs w:val="20"/>
        </w:rPr>
        <w:t>4.2.3. Krík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sz w:val="20"/>
          <w:szCs w:val="20"/>
        </w:rPr>
        <w:t>4.2.4. Trávnik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5. Spôsob vytýčeni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6. Druhová špecifikáci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t>7. Spevnené plochy</w:t>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t>8. Mobiliár</w:t>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bCs/>
        </w:rPr>
        <w:t>9. Poznámky</w:t>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rPr>
      </w:pPr>
      <w:r>
        <w:rPr>
          <w:rFonts w:cs="Preto Sans Regular;Times New Roman" w:ascii="Preto Sans Regular;Times New Roman" w:hAnsi="Preto Sans Regular;Times New Roman"/>
          <w:b/>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1. Všeobecná časť</w:t>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1.1. Základné identifikačné údaj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Stavb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pPr>
      <w:r>
        <w:rPr>
          <w:rFonts w:cs="Preto Sans Regular;Times New Roman" w:ascii="Preto Sans Regular;Times New Roman" w:hAnsi="Preto Sans Regular;Times New Roman"/>
          <w:b/>
          <w:bCs/>
        </w:rPr>
        <w:t>Názov:</w:t>
      </w:r>
      <w:r>
        <w:rPr>
          <w:rFonts w:cs="Preto Sans Regular;Times New Roman" w:ascii="Preto Sans Regular;Times New Roman" w:hAnsi="Preto Sans Regular;Times New Roman"/>
        </w:rPr>
        <w:tab/>
        <w:tab/>
        <w:tab/>
      </w:r>
      <w:r>
        <w:rPr>
          <w:rFonts w:eastAsia="Calibri" w:cs="Preto Sans Regular;Times New Roman" w:ascii="Preto Sans Regular;Times New Roman" w:hAnsi="Preto Sans Regular;Times New Roman"/>
          <w:sz w:val="22"/>
          <w:szCs w:val="22"/>
          <w:u w:val="single"/>
          <w:lang w:val="sk-SK"/>
        </w:rPr>
        <w:t>Revitalizácia parku na Belopotockého ulici</w:t>
      </w:r>
      <w:r>
        <w:rPr>
          <w:rFonts w:eastAsia="Calibri" w:cs="Preto Sans Regular;Times New Roman" w:ascii="Preto Sans Regular;Times New Roman" w:hAnsi="Preto Sans Regular;Times New Roman"/>
          <w:sz w:val="22"/>
          <w:szCs w:val="22"/>
        </w:rPr>
        <w:t xml:space="preserve">  </w:t>
      </w:r>
    </w:p>
    <w:p>
      <w:pPr>
        <w:pStyle w:val="BasicParagraph"/>
        <w:rPr>
          <w:rFonts w:ascii="Preto Sans Regular;Times New Roman" w:hAnsi="Preto Sans Regular;Times New Roman" w:cs="Preto Sans Regular;Times New Roman"/>
          <w:b/>
          <w:b/>
          <w:bCs/>
        </w:rPr>
      </w:pPr>
      <w:r>
        <w:rPr>
          <w:rFonts w:eastAsia="Preto Sans Regular;Times New Roman" w:cs="Preto Sans Regular;Times New Roman" w:ascii="Preto Sans Regular;Times New Roman" w:hAnsi="Preto Sans Regular;Times New Roman"/>
          <w:sz w:val="22"/>
          <w:szCs w:val="22"/>
        </w:rPr>
        <w:t xml:space="preserve">                                                            </w:t>
      </w:r>
      <w:r>
        <w:rPr>
          <w:rFonts w:eastAsia="Calibri" w:cs="Preto Sans Regular;Times New Roman" w:ascii="Preto Sans Regular;Times New Roman" w:hAnsi="Preto Sans Regular;Times New Roman"/>
          <w:sz w:val="22"/>
          <w:szCs w:val="22"/>
        </w:rPr>
        <w:t>v Bratislave - Starom Meste</w:t>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Kraj:</w:t>
        <w:tab/>
      </w:r>
      <w:r>
        <w:rPr>
          <w:rFonts w:cs="Preto Sans Regular;Times New Roman" w:ascii="Preto Sans Regular;Times New Roman" w:hAnsi="Preto Sans Regular;Times New Roman"/>
        </w:rPr>
        <w:tab/>
        <w:tab/>
        <w:tab/>
        <w:t>Bratislavský</w:t>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Okres:</w:t>
        <w:tab/>
      </w:r>
      <w:r>
        <w:rPr>
          <w:rFonts w:cs="Preto Sans Regular;Times New Roman" w:ascii="Preto Sans Regular;Times New Roman" w:hAnsi="Preto Sans Regular;Times New Roman"/>
        </w:rPr>
        <w:tab/>
        <w:tab/>
        <w:t>Bratislava</w:t>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Katastrálne územie:</w:t>
      </w:r>
      <w:r>
        <w:rPr>
          <w:rFonts w:cs="Preto Sans Regular;Times New Roman" w:ascii="Preto Sans Regular;Times New Roman" w:hAnsi="Preto Sans Regular;Times New Roman"/>
        </w:rPr>
        <w:tab/>
        <w:t>Bratislava – Staré Mesto</w:t>
      </w:r>
    </w:p>
    <w:p>
      <w:pPr>
        <w:pStyle w:val="BasicParagraph"/>
        <w:rPr/>
      </w:pPr>
      <w:r>
        <w:rPr>
          <w:rFonts w:cs="Preto Sans Regular;Times New Roman" w:ascii="Preto Sans Regular;Times New Roman" w:hAnsi="Preto Sans Regular;Times New Roman"/>
          <w:b/>
          <w:bCs/>
        </w:rPr>
        <w:t>Stupeň:</w:t>
        <w:tab/>
      </w:r>
      <w:r>
        <w:rPr>
          <w:rFonts w:cs="Preto Sans Regular;Times New Roman" w:ascii="Preto Sans Regular;Times New Roman" w:hAnsi="Preto Sans Regular;Times New Roman"/>
        </w:rPr>
        <w:tab/>
        <w:tab/>
        <w:t>RP</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pPr>
      <w:r>
        <w:rPr>
          <w:rFonts w:cs="Preto Sans Regular;Times New Roman" w:ascii="Preto Sans Regular;Times New Roman" w:hAnsi="Preto Sans Regular;Times New Roman"/>
          <w:b/>
          <w:bCs/>
        </w:rPr>
        <w:t>Stavebník:                              M</w:t>
      </w:r>
      <w:r>
        <w:rPr>
          <w:rFonts w:eastAsia="Calibri" w:cs="Preto Sans Regular;Times New Roman" w:ascii="Preto Sans Regular;Times New Roman" w:hAnsi="Preto Sans Regular;Times New Roman"/>
          <w:b/>
          <w:bCs/>
          <w:sz w:val="22"/>
          <w:szCs w:val="22"/>
          <w:lang w:val="sk-SK"/>
        </w:rPr>
        <w:t xml:space="preserve">estská časť Bratislava – Staré Mesto, </w:t>
      </w:r>
    </w:p>
    <w:p>
      <w:pPr>
        <w:pStyle w:val="BasicParagraph"/>
        <w:rPr>
          <w:rFonts w:ascii="Preto Sans Regular;Times New Roman" w:hAnsi="Preto Sans Regular;Times New Roman" w:cs="Preto Sans Regular;Times New Roman"/>
        </w:rPr>
      </w:pPr>
      <w:r>
        <w:rPr>
          <w:rFonts w:eastAsia="Preto Sans Regular;Times New Roman" w:cs="Preto Sans Regular;Times New Roman" w:ascii="Preto Sans Regular;Times New Roman" w:hAnsi="Preto Sans Regular;Times New Roman"/>
          <w:b/>
          <w:bCs/>
          <w:sz w:val="22"/>
          <w:szCs w:val="22"/>
          <w:lang w:val="sk-SK"/>
        </w:rPr>
        <w:t xml:space="preserve">                                                      </w:t>
      </w:r>
      <w:r>
        <w:rPr>
          <w:rFonts w:eastAsia="Calibri" w:cs="Preto Sans Regular;Times New Roman" w:ascii="Preto Sans Regular;Times New Roman" w:hAnsi="Preto Sans Regular;Times New Roman"/>
          <w:b/>
          <w:bCs/>
          <w:sz w:val="22"/>
          <w:szCs w:val="22"/>
          <w:lang w:val="sk-SK"/>
        </w:rPr>
        <w:t xml:space="preserve">Vajanského nábrežie 3, 81421, Bratislava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pPr>
      <w:r>
        <w:rPr>
          <w:rFonts w:cs="Preto Sans Regular;Times New Roman" w:ascii="Preto Sans Regular;Times New Roman" w:hAnsi="Preto Sans Regular;Times New Roman"/>
          <w:b/>
          <w:bCs/>
        </w:rPr>
        <w:t>Názov, adresa:</w:t>
        <w:tab/>
      </w:r>
      <w:r>
        <w:rPr>
          <w:rFonts w:cs="Preto Sans Regular;Times New Roman" w:ascii="Preto Sans Regular;Times New Roman" w:hAnsi="Preto Sans Regular;Times New Roman"/>
        </w:rPr>
        <w:tab/>
        <w:t xml:space="preserve"> </w:t>
      </w:r>
      <w:r>
        <w:rPr>
          <w:rFonts w:eastAsia="Calibri" w:cs="Preto Sans Regular;Times New Roman" w:ascii="Preto Sans Regular;Times New Roman" w:hAnsi="Preto Sans Regular;Times New Roman"/>
          <w:b/>
          <w:bCs/>
          <w:sz w:val="22"/>
          <w:szCs w:val="22"/>
          <w:lang w:val="sk-SK"/>
        </w:rPr>
        <w:t xml:space="preserve">Mestská časť Bratislava – Staré Mesto, </w:t>
      </w:r>
    </w:p>
    <w:p>
      <w:pPr>
        <w:pStyle w:val="BasicParagraph"/>
        <w:rPr>
          <w:rFonts w:ascii="Preto Sans Regular;Times New Roman" w:hAnsi="Preto Sans Regular;Times New Roman" w:cs="Preto Sans Regular;Times New Roman"/>
        </w:rPr>
      </w:pPr>
      <w:r>
        <w:rPr>
          <w:rFonts w:eastAsia="Preto Sans Regular;Times New Roman" w:cs="Preto Sans Regular;Times New Roman" w:ascii="Preto Sans Regular;Times New Roman" w:hAnsi="Preto Sans Regular;Times New Roman"/>
          <w:b/>
          <w:bCs/>
          <w:sz w:val="22"/>
          <w:szCs w:val="22"/>
          <w:lang w:val="sk-SK"/>
        </w:rPr>
        <w:t xml:space="preserve">                                                      </w:t>
      </w:r>
      <w:r>
        <w:rPr>
          <w:rFonts w:eastAsia="Calibri" w:cs="Preto Sans Regular;Times New Roman" w:ascii="Preto Sans Regular;Times New Roman" w:hAnsi="Preto Sans Regular;Times New Roman"/>
          <w:b/>
          <w:bCs/>
          <w:sz w:val="22"/>
          <w:szCs w:val="22"/>
          <w:lang w:val="sk-SK"/>
        </w:rPr>
        <w:t>Vajanského nábrežie 3, 81421, Bratislav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Projektant:</w:t>
        <w:tab/>
        <w:tab/>
        <w:tab/>
      </w:r>
      <w:r>
        <w:rPr>
          <w:rFonts w:cs="Preto Sans Regular;Times New Roman" w:ascii="Preto Sans Regular;Times New Roman" w:hAnsi="Preto Sans Regular;Times New Roman"/>
        </w:rPr>
        <w:t>Totalstudio s.r.o.</w:t>
      </w:r>
    </w:p>
    <w:p>
      <w:pPr>
        <w:pStyle w:val="BasicParagraph"/>
        <w:rPr/>
      </w:pPr>
      <w:r>
        <w:rPr>
          <w:rFonts w:cs="Preto Sans Regular;Times New Roman" w:ascii="Preto Sans Regular;Times New Roman" w:hAnsi="Preto Sans Regular;Times New Roman"/>
          <w:b/>
          <w:bCs/>
        </w:rPr>
        <w:t>Názov, adresa:</w:t>
      </w:r>
      <w:r>
        <w:rPr>
          <w:rFonts w:cs="Preto Sans Regular;Times New Roman" w:ascii="Preto Sans Regular;Times New Roman" w:hAnsi="Preto Sans Regular;Times New Roman"/>
        </w:rPr>
        <w:tab/>
        <w:tab/>
        <w:t>Totalstudio s.r.o.</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ab/>
        <w:tab/>
        <w:tab/>
      </w:r>
      <w:r>
        <w:rPr>
          <w:rFonts w:eastAsia="Calibri" w:cs="Preto Sans Regular;Times New Roman" w:ascii="Preto Sans Regular;Times New Roman" w:hAnsi="Preto Sans Regular;Times New Roman"/>
          <w:sz w:val="22"/>
          <w:szCs w:val="22"/>
        </w:rPr>
        <w:t>Povraznícka 5,  811 05, Bratislav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ab/>
        <w:tab/>
        <w:tab/>
        <w:t>IČO: 46482571</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pPr>
      <w:r>
        <w:rPr>
          <w:rFonts w:cs="Preto Sans Regular;Times New Roman" w:ascii="Preto Sans Regular;Times New Roman" w:hAnsi="Preto Sans Regular;Times New Roman"/>
          <w:b/>
          <w:bCs/>
        </w:rPr>
        <w:t>Autori:</w:t>
      </w:r>
      <w:r>
        <w:rPr>
          <w:rFonts w:cs="Preto Sans Regular;Times New Roman" w:ascii="Preto Sans Regular;Times New Roman" w:hAnsi="Preto Sans Regular;Times New Roman"/>
        </w:rPr>
        <w:tab/>
        <w:tab/>
        <w:tab/>
        <w:t>Mgr.art.Aleš Šedivec, Ing. Michal Marcinov</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Zodpovedný projektant:</w:t>
        <w:tab/>
      </w:r>
      <w:r>
        <w:rPr>
          <w:rFonts w:cs="Preto Sans Regular;Times New Roman" w:ascii="Preto Sans Regular;Times New Roman" w:hAnsi="Preto Sans Regular;Times New Roman"/>
        </w:rPr>
        <w:t xml:space="preserve">Mgr.art. Tomáš Tokarčík - AA 1924 </w:t>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pPr>
      <w:r>
        <w:rPr>
          <w:rFonts w:cs="Preto Sans Regular;Times New Roman" w:ascii="Preto Sans Regular;Times New Roman" w:hAnsi="Preto Sans Regular;Times New Roman"/>
          <w:b/>
          <w:bCs/>
        </w:rPr>
        <w:t>Spracoval:</w:t>
      </w:r>
      <w:r>
        <w:rPr>
          <w:rFonts w:cs="Preto Sans Regular;Times New Roman" w:ascii="Preto Sans Regular;Times New Roman" w:hAnsi="Preto Sans Regular;Times New Roman"/>
        </w:rPr>
        <w:tab/>
        <w:tab/>
        <w:tab/>
        <w:t>Mgr.art.Aleš Šedivec, Ing. Michal Marcinov</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1.2 Podklad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rPr>
        <w:t>Ako podklady boli použité:</w:t>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rPr>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rPr>
        <w:t>- digitálne geodetické zameranie</w:t>
      </w:r>
    </w:p>
    <w:p>
      <w:pPr>
        <w:pStyle w:val="BasicParagraph"/>
        <w:rPr/>
      </w:pPr>
      <w:r>
        <w:rPr>
          <w:rFonts w:cs="Preto Sans Regular;Times New Roman" w:ascii="Preto Sans Regular;Times New Roman" w:hAnsi="Preto Sans Regular;Times New Roman"/>
          <w:color w:val="000000"/>
        </w:rPr>
        <w:t>- architektonická štúdia (Totalstudio s.r.o. a Laboratórium architektúry krajiny                           spol. s.r.o., 2014)</w:t>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rPr>
      </w:r>
    </w:p>
    <w:p>
      <w:pPr>
        <w:pStyle w:val="BasicParagraph"/>
        <w:rPr>
          <w:rFonts w:ascii="Preto Sans Regular;Times New Roman" w:hAnsi="Preto Sans Regular;Times New Roman" w:cs="Preto Sans Regular;Times New Roman"/>
          <w:color w:val="FF0000"/>
        </w:rPr>
      </w:pPr>
      <w:r>
        <w:rPr>
          <w:rFonts w:cs="Preto Sans Regular;Times New Roman" w:ascii="Preto Sans Regular;Times New Roman" w:hAnsi="Preto Sans Regular;Times New Roman"/>
          <w:color w:val="000000"/>
        </w:rPr>
        <w:t>Podklady boli doplnené prieskumom v teréne</w:t>
      </w:r>
    </w:p>
    <w:p>
      <w:pPr>
        <w:pStyle w:val="BasicParagraph"/>
        <w:rPr>
          <w:rFonts w:ascii="Preto Sans Regular;Times New Roman" w:hAnsi="Preto Sans Regular;Times New Roman" w:cs="Preto Sans Regular;Times New Roman"/>
          <w:color w:val="FF0000"/>
        </w:rPr>
      </w:pPr>
      <w:r>
        <w:rPr>
          <w:rFonts w:cs="Preto Sans Regular;Times New Roman" w:ascii="Preto Sans Regular;Times New Roman" w:hAnsi="Preto Sans Regular;Times New Roman"/>
          <w:color w:val="FF0000"/>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t>1.3 Základná architektonická koncepcia</w:t>
      </w:r>
    </w:p>
    <w:p>
      <w:pPr>
        <w:pStyle w:val="BasicParagraph"/>
        <w:rPr/>
      </w:pPr>
      <w:r>
        <w:rPr>
          <w:rFonts w:cs="Preto Sans Regular;Times New Roman" w:ascii="Preto Sans Regular;Times New Roman" w:hAnsi="Preto Sans Regular;Times New Roman"/>
          <w:b/>
          <w:bCs/>
        </w:rPr>
        <w:br/>
      </w:r>
      <w:r>
        <w:rPr>
          <w:rFonts w:cs="Preto Sans Regular;Times New Roman" w:ascii="Preto Sans Regular;Times New Roman" w:hAnsi="Preto Sans Regular;Times New Roman"/>
          <w:sz w:val="22"/>
          <w:szCs w:val="22"/>
          <w:lang w:val="sk-SK"/>
        </w:rPr>
        <w:t xml:space="preserve">Poloha a rozmery parku na Belopotockého ulici v kontexte celého mesta definujú rádius dostupnosti cca 600 metrov. Z toho vyplýva že používateľmi parku budú prevažne rezidenti bytových domov v okolí, teda najmä dôchodcovia alebo rodiny s deťmi, ale aj ľudia pracujúci napríklad v komplexe Slovenského rozhlasu. </w:t>
      </w:r>
    </w:p>
    <w:p>
      <w:pPr>
        <w:pStyle w:val="BasicParagraph"/>
        <w:rPr>
          <w:rFonts w:ascii="Preto Sans Regular;Times New Roman" w:hAnsi="Preto Sans Regular;Times New Roman" w:cs="Preto Sans Regular;Times New Roman"/>
          <w:sz w:val="22"/>
          <w:szCs w:val="22"/>
          <w:lang w:val="sk-SK"/>
        </w:rPr>
      </w:pPr>
      <w:r>
        <w:rPr>
          <w:rFonts w:cs="Preto Sans Regular;Times New Roman" w:ascii="Preto Sans Regular;Times New Roman" w:hAnsi="Preto Sans Regular;Times New Roman"/>
          <w:sz w:val="22"/>
          <w:szCs w:val="22"/>
          <w:lang w:val="sk-SK"/>
        </w:rPr>
        <w:t xml:space="preserve">Na základe týchto zistení je lokalitný program parku nastavený ako oddychová zóna. Prevažujú zatrávnené plochy a stromy. </w:t>
      </w:r>
    </w:p>
    <w:p>
      <w:pPr>
        <w:pStyle w:val="Normal"/>
        <w:jc w:val="both"/>
        <w:rPr>
          <w:rFonts w:ascii="Preto Sans Regular;Times New Roman" w:hAnsi="Preto Sans Regular;Times New Roman" w:cs="Preto Sans Regular;Times New Roman"/>
          <w:sz w:val="22"/>
          <w:szCs w:val="22"/>
          <w:lang w:val="sk-SK"/>
        </w:rPr>
      </w:pPr>
      <w:r>
        <w:rPr>
          <w:rFonts w:cs="Preto Sans Regular;Times New Roman" w:ascii="Preto Sans Regular;Times New Roman" w:hAnsi="Preto Sans Regular;Times New Roman"/>
          <w:sz w:val="22"/>
          <w:szCs w:val="22"/>
          <w:lang w:val="sk-SK"/>
        </w:rPr>
        <w:t xml:space="preserve">Geometria parku je definovaná vzrastlou zeleňou po obvode a k nej kontrastnou centrálnou čistinou. Kompozícii chodníkov dominuje centrálny kruh-promenáda </w:t>
      </w:r>
    </w:p>
    <w:p>
      <w:pPr>
        <w:pStyle w:val="Normal"/>
        <w:jc w:val="both"/>
        <w:rPr>
          <w:rFonts w:ascii="Preto Sans Regular;Times New Roman" w:hAnsi="Preto Sans Regular;Times New Roman" w:cs="Preto Sans Regular;Times New Roman"/>
          <w:sz w:val="22"/>
          <w:szCs w:val="22"/>
          <w:lang w:val="sk-SK"/>
        </w:rPr>
      </w:pPr>
      <w:r>
        <w:rPr>
          <w:rFonts w:cs="Preto Sans Regular;Times New Roman" w:ascii="Preto Sans Regular;Times New Roman" w:hAnsi="Preto Sans Regular;Times New Roman"/>
          <w:sz w:val="22"/>
          <w:szCs w:val="22"/>
          <w:lang w:val="sk-SK"/>
        </w:rPr>
        <w:t xml:space="preserve">s vonkajším priemerom 38 metrov. Kruh je hranicou čistiny, chráneného ostrova s destkým ihriskom. Na vonkajšom obvode je park „zarámovaný“ oplotením, ktorý je hranicou a nárazníkovou zónou medzi asfaltom cestných komunikácií a parkovou zeleňou. </w:t>
      </w:r>
    </w:p>
    <w:p>
      <w:pPr>
        <w:pStyle w:val="BasicParagraph"/>
        <w:rPr>
          <w:rFonts w:ascii="Preto Sans Regular;Times New Roman" w:hAnsi="Preto Sans Regular;Times New Roman" w:cs="Preto Sans Regular;Times New Roman"/>
          <w:sz w:val="22"/>
          <w:szCs w:val="22"/>
          <w:lang w:val="sk-SK"/>
        </w:rPr>
      </w:pPr>
      <w:r>
        <w:rPr>
          <w:rFonts w:cs="Preto Sans Regular;Times New Roman" w:ascii="Preto Sans Regular;Times New Roman" w:hAnsi="Preto Sans Regular;Times New Roman"/>
          <w:sz w:val="22"/>
          <w:szCs w:val="22"/>
          <w:lang w:val="sk-SK"/>
        </w:rPr>
        <w:t xml:space="preserve">Koncepcia vzrastlej zelene zachováva maximum pôvodných stromov, ktoré sú podľa potreby doplnené o nové. Na stredovej čistine bude zasadený  pamätný platan ktorý sa ochranárom podarilo zachrániť z lesíka vyrúbaného na nábreží Dunaja. </w:t>
      </w:r>
    </w:p>
    <w:p>
      <w:pPr>
        <w:pStyle w:val="BasicParagraph"/>
        <w:rPr>
          <w:rFonts w:ascii="Preto Sans Regular;Times New Roman" w:hAnsi="Preto Sans Regular;Times New Roman" w:cs="Preto Sans Regular;Times New Roman"/>
          <w:b/>
          <w:b/>
          <w:bCs/>
        </w:rPr>
      </w:pPr>
      <w:r>
        <w:rPr>
          <w:rFonts w:eastAsia="Preto Sans Regular;Times New Roman" w:cs="Preto Sans Regular;Times New Roman" w:ascii="Preto Sans Regular;Times New Roman" w:hAnsi="Preto Sans Regular;Times New Roman"/>
          <w:sz w:val="22"/>
          <w:szCs w:val="22"/>
          <w:lang w:val="sk-SK"/>
        </w:rPr>
        <w:t xml:space="preserve">   </w:t>
      </w:r>
      <w:r>
        <w:rPr>
          <w:rFonts w:cs="Preto Sans Regular;Times New Roman" w:ascii="Preto Sans Regular;Times New Roman" w:hAnsi="Preto Sans Regular;Times New Roman"/>
          <w:b/>
          <w:bCs/>
          <w:sz w:val="22"/>
          <w:szCs w:val="22"/>
        </w:rPr>
        <w:br/>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b/>
          <w:bCs/>
        </w:rPr>
        <w:t>2. Súčasný stav</w:t>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rPr>
      </w:r>
    </w:p>
    <w:p>
      <w:pPr>
        <w:pStyle w:val="BasicParagraph"/>
        <w:rPr/>
      </w:pPr>
      <w:r>
        <w:rPr>
          <w:rFonts w:cs="Preto Sans Regular;Times New Roman" w:ascii="Preto Sans Regular;Times New Roman" w:hAnsi="Preto Sans Regular;Times New Roman"/>
          <w:color w:val="000000"/>
          <w:shd w:fill="FFFFFF" w:val="clear"/>
        </w:rPr>
        <w:t>Dnes sa na území parku nachádzajú vrástle dreviny druhov Platan, Javor, Borovica čierna, Topoľ a Agát. Počas nevyužívania pozemku sa formou náletu rozmnožil Pajaseň žliazkatý. Všetky vzrástle dreviny rešpektujeme okrem jedného kusu, ktorý je v kolizii s vedením prístupoovej komunikácie tak ako je uvedené v PD. Inak je pozemok zarastený prirodzenou vegetáciou, ktorá bude v súvislosti s realizáciou parku asanovaná a nahradená pravidelne koseným trávnikom. Výkopová jama z predošlej stavby bola zavezená zeminou a terén bol vyrovnaný.</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color w:val="000000"/>
          <w:shd w:fill="FFFFFF" w:val="clear"/>
        </w:rPr>
        <w:t>Všetky porasty vykazujú nedostatočnú údržbu. U drevín ide o nerealizované výchovné zásahy a odborné ošetrenie poškodených drevín.</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3. Oštrenia a ochranné opatreni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3.1. Ošetrenie drevín</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Výrazne poškodené dreviny sa v území nenchádzajú. Na ošetrenie navrhujeme stromy, ktorých sekundárne koruny vytvárajú podmienky pre vznik hniloby a dutín. Ošetrením budú odstránené suché konáre, vyčistené a podľa potreby ošetrené hniloby v sekundárnych korunách. Zo stromov treba odstrániť hlavné vyschnuté konáre. Ošetrené budú aj prípadne poškodené stromy asanačnou a stavebnou činnosťo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3.2. Ochrana drevín na stavenisk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Pri návrhu ochranných opatrení sme vychádzali s vyhlášky STN 83 7010 Ochrana prírody, ošetrovanie, udržiavanie a ochrana stromovej vegetácie, konkrétne z kapitoly 4 Poškodenie drevín a prevencia pred poškodením pri stavebných činnostiach.</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Zásady platné pre všetky dreviny dotknuté stavbo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ab/>
        <w:t>a. v koreňovom priestore nesmú byť skladované chemické a iné škodlivé látky</w:t>
      </w:r>
    </w:p>
    <w:p>
      <w:pPr>
        <w:pStyle w:val="BasicParagraph"/>
        <w:ind w:left="1440" w:hanging="0"/>
        <w:rPr/>
      </w:pPr>
      <w:r>
        <w:rPr>
          <w:rFonts w:cs="Preto Sans Regular;Times New Roman" w:ascii="Preto Sans Regular;Times New Roman" w:hAnsi="Preto Sans Regular;Times New Roman"/>
        </w:rPr>
        <w:t xml:space="preserve">b. koreňový priestor nesmie byť trvalo zaťažovaný chôdzou, jazdou a parkovaním vozidiel, </w:t>
        <w:tab/>
        <w:t xml:space="preserve"> skladovnaím materiálu</w:t>
      </w:r>
    </w:p>
    <w:p>
      <w:pPr>
        <w:pStyle w:val="BasicParagraph"/>
        <w:ind w:left="144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c. nepriepustné konštrukcie nesmú pokrývať viac ako 30% koreňového priestoru stromu, priepustné konštrukcie musia pokrývať viac ako 50% koreňového priestoru </w:t>
      </w:r>
      <w:r>
        <w:rPr>
          <w:rFonts w:cs="Preto Sans Regular;Times New Roman" w:ascii="Preto Sans Regular;Times New Roman" w:hAnsi="Preto Sans Regular;Times New Roman"/>
          <w:b/>
          <w:bCs/>
        </w:rPr>
        <w:t>vzrástlého strom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ab/>
        <w:t>d. v koreňovej zóne nie je dovolené navážať zeminu, stavebný odpad a materiál</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ab/>
        <w:t>e. v ochrannom koreňovom priestore nie je prípustné terén znižovať</w:t>
      </w:r>
    </w:p>
    <w:p>
      <w:pPr>
        <w:pStyle w:val="BasicParagraph"/>
        <w:ind w:left="144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f. hĺbenie výkopov sa nesmie vykonávať v koreňovom priestore. Ak to nie je možné, nesmie sa  výkop viesť bližšie ako 2.5m od päty kmeňa, musí sa vykonať ručne a nesmú sa  prerušiť korene hrubšie ako 3cm</w:t>
      </w:r>
    </w:p>
    <w:p>
      <w:pPr>
        <w:pStyle w:val="BasicParagraph"/>
        <w:ind w:left="144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g. pri kladení vedení bezvýkopovou technológiou sa može vedenie uložiť aj pod koreňový </w:t>
        <w:tab/>
        <w:t xml:space="preserve">priestor, pričom pri priemere rúr do 30cm musí byť minimálny zostávajúci pôdny pokryv </w:t>
        <w:tab/>
        <w:t>0.8m, pri väčších priemeroch musí mať viac ako 1m</w:t>
      </w:r>
    </w:p>
    <w:p>
      <w:pPr>
        <w:pStyle w:val="BasicParagraph"/>
        <w:ind w:left="144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h. pred mechanickým poškodením je potrebné ochrániť strom odebnením kmeňa do výšky  najmenej 2m. Debnenie je smerom ku kmeňu plášťované (doskové debnenie je pripevnené  na kmeň za pomoci dvoch plášťov z pneumatík). Nesmie byť poškodený kmeň a koreňové </w:t>
        <w:tab/>
        <w:tab/>
        <w:tab/>
        <w:t xml:space="preserve">   nábeh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V prípade, že predsa dôjde k poškodeniu je vykonývateľ stavebných, resp. výkopových prác povinný zabezpečiť okamžité odborné ošetrenie dreviny. Ak strom rastie v nespevnenom teréne, môže sa minimálnejedno vegetačné obdobie pred realizáciou vykopu vybudovať koreňová clona. Jej hĺbka závisí od hĺbky prekorenia, nesmie presiahnuť 1.5 - 2.0m. Vo vzdialenosti 30cm pred plánovaným výkopom sa ručne odstráni pôda. Ostrým nožom sa odstránia korene. Strana budúceho výkopu sa odební priepustným debnením. Dno koreňovej clony sa vyplní hrubšou hlinitou pôdou. Vrchná, aspoň 40cm vrstva koreňovej clony sa vyplní zeminou zmiešanou s kompostom.</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ind w:left="660" w:hanging="0"/>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rPr>
        <w:t xml:space="preserve">Pozn.: </w:t>
      </w:r>
      <w:r>
        <w:rPr>
          <w:rFonts w:cs="Preto Sans Regular;Times New Roman" w:ascii="Preto Sans Regular;Times New Roman" w:hAnsi="Preto Sans Regular;Times New Roman"/>
          <w:b/>
          <w:bCs/>
        </w:rPr>
        <w:t xml:space="preserve">koreňový priestor </w:t>
      </w:r>
      <w:r>
        <w:rPr>
          <w:rFonts w:cs="Preto Sans Regular;Times New Roman" w:ascii="Preto Sans Regular;Times New Roman" w:hAnsi="Preto Sans Regular;Times New Roman"/>
        </w:rPr>
        <w:t>- priestor vymadzený koreňovým systémom dreviny</w:t>
      </w:r>
    </w:p>
    <w:p>
      <w:pPr>
        <w:pStyle w:val="BasicParagraph"/>
        <w:ind w:left="660" w:hanging="0"/>
        <w:rPr/>
      </w:pPr>
      <w:r>
        <w:rPr>
          <w:rFonts w:cs="Preto Sans Regular;Times New Roman" w:ascii="Preto Sans Regular;Times New Roman" w:hAnsi="Preto Sans Regular;Times New Roman"/>
          <w:b/>
          <w:bCs/>
        </w:rPr>
        <w:t>ochranný koreňový priestor</w:t>
      </w:r>
      <w:r>
        <w:rPr>
          <w:rFonts w:cs="Preto Sans Regular;Times New Roman" w:ascii="Preto Sans Regular;Times New Roman" w:hAnsi="Preto Sans Regular;Times New Roman"/>
        </w:rPr>
        <w:t xml:space="preserve"> - kruhová plocha pôdy pod korunou stromu, ktorá je vymedzená      </w:t>
        <w:tab/>
      </w:r>
    </w:p>
    <w:p>
      <w:pPr>
        <w:pStyle w:val="BasicParagraph"/>
        <w:ind w:left="66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kružnicou s polomerom o 1.5m väčším, ako je polomer pôdorysného priemetu koruny. Pri drevinách stĺpovitého habitu je vymedzená kružnicou s polomerom o 5m väčším, ako je polomer pôdorysného   </w:t>
        <w:tab/>
        <w:tab/>
        <w:t>priemetu korun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Ochranu drevín navrhujeme pre všetky dreviny, ktoré budú dotknuté asanáciou stavbených prvkov a nasledujúcou stavbnou činnosťou.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color w:val="FF0000"/>
        </w:rPr>
      </w:pPr>
      <w:r>
        <w:rPr>
          <w:rFonts w:cs="Preto Sans Regular;Times New Roman" w:ascii="Preto Sans Regular;Times New Roman" w:hAnsi="Preto Sans Regular;Times New Roman"/>
          <w:b/>
          <w:bCs/>
          <w:color w:val="000000"/>
        </w:rPr>
        <w:t>4. Návrh vegetačných úprav</w:t>
      </w:r>
    </w:p>
    <w:p>
      <w:pPr>
        <w:pStyle w:val="BasicParagraph"/>
        <w:rPr>
          <w:rFonts w:ascii="Preto Sans Regular;Times New Roman" w:hAnsi="Preto Sans Regular;Times New Roman" w:cs="Preto Sans Regular;Times New Roman"/>
          <w:color w:val="FF0000"/>
        </w:rPr>
      </w:pPr>
      <w:r>
        <w:rPr>
          <w:rFonts w:cs="Preto Sans Regular;Times New Roman" w:ascii="Preto Sans Regular;Times New Roman" w:hAnsi="Preto Sans Regular;Times New Roman"/>
          <w:color w:val="FF0000"/>
        </w:rPr>
      </w:r>
    </w:p>
    <w:p>
      <w:pPr>
        <w:pStyle w:val="BasicParagraph"/>
        <w:rPr>
          <w:rFonts w:ascii="Preto Sans Regular;Times New Roman" w:hAnsi="Preto Sans Regular;Times New Roman" w:cs="Preto Sans Regular;Times New Roman"/>
          <w:color w:val="FF0000"/>
        </w:rPr>
      </w:pPr>
      <w:r>
        <w:rPr>
          <w:rFonts w:cs="Preto Sans Regular;Times New Roman" w:ascii="Preto Sans Regular;Times New Roman" w:hAnsi="Preto Sans Regular;Times New Roman"/>
          <w:b/>
          <w:bCs/>
          <w:color w:val="000000"/>
        </w:rPr>
        <w:t>4.1. Kopozičné riešenie</w:t>
      </w:r>
    </w:p>
    <w:p>
      <w:pPr>
        <w:pStyle w:val="BasicParagraph"/>
        <w:rPr>
          <w:rFonts w:ascii="Preto Sans Regular;Times New Roman" w:hAnsi="Preto Sans Regular;Times New Roman" w:cs="Preto Sans Regular;Times New Roman"/>
          <w:color w:val="FF0000"/>
        </w:rPr>
      </w:pPr>
      <w:r>
        <w:rPr>
          <w:rFonts w:cs="Preto Sans Regular;Times New Roman" w:ascii="Preto Sans Regular;Times New Roman" w:hAnsi="Preto Sans Regular;Times New Roman"/>
          <w:color w:val="FF0000"/>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color w:val="000000"/>
        </w:rPr>
        <w:t>Park je navrhnutý osovo pravidelný. Centrálny priestor tvorí kruh, z ktorého sú vedené komunikácie (chodníky) k vstupom z okolitých ulíc. Komunikácie sú prakticky spojnicami osí vedených zo stredu kruhu k tredom vstupov do parku. Navrhované stormy budú tak, ako je uvedené v PD vysádzané v neprvidelnom rastry tak ako je uvedené vo výkresovej dokumentácii (výkres  A-R-003). Druhová skladba je určená z druhov Tilia x europaea a Carpinus betulus.</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4.2. Technológia zakladania zelen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V riešenom území budú vysadené stromy, kry, popínavé dreviny, trvalkové záhony a založená trávnatá ploch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4.2.1. Úprava terénu celoplošn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odstránenie stavebnej sut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odstránenie pňov</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rozrušenie zhutneného terén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vyrovnanie terénnych nerovností</w:t>
      </w:r>
    </w:p>
    <w:p>
      <w:pPr>
        <w:pStyle w:val="BasicParagraph"/>
        <w:ind w:left="72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odstránenie ruderálneho porastu totálnym herbicídom na plochách určených pre siatie parkového trávnika</w:t>
      </w:r>
    </w:p>
    <w:p>
      <w:pPr>
        <w:pStyle w:val="BasicParagraph"/>
        <w:ind w:left="720" w:hanging="0"/>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rPr>
        <w:t>-spracovanie pôdy kultivátorom do hĺbky 20cm na plochách plošných výsadieb - výsadby krov a trva liek, vyrovnanie terénu</w:t>
      </w:r>
    </w:p>
    <w:p>
      <w:pPr>
        <w:pStyle w:val="BasicParagraph"/>
        <w:ind w:left="72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color w:val="000000"/>
        </w:rPr>
        <w:t xml:space="preserve">- pri modelácii terénu, súvisiacej s objektom kopca v centrálnej časti bude na vyznačené miesto v dokumentácii  navezená zemina v objeme </w:t>
      </w:r>
      <w:r>
        <w:rPr>
          <w:rFonts w:cs="Preto Sans Regular;Times New Roman" w:ascii="Preto Sans Regular;Times New Roman" w:hAnsi="Preto Sans Regular;Times New Roman"/>
          <w:color w:val="000000"/>
          <w:u w:val="single"/>
        </w:rPr>
        <w:t>189m3</w:t>
      </w:r>
      <w:r>
        <w:rPr>
          <w:rFonts w:cs="Preto Sans Regular;Times New Roman" w:ascii="Preto Sans Regular;Times New Roman" w:hAnsi="Preto Sans Regular;Times New Roman"/>
          <w:color w:val="000000"/>
        </w:rPr>
        <w:t>. Bude vytvarovaná centricky ako kopec so sklonom svahu 1:3.</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4.2.2. Strom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obvod kmeňa minimálne 25cm</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výška kmeňa min 2.5m</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kvalitne založená koruna s nepoškodeným a rovným terminálom</w:t>
      </w:r>
    </w:p>
    <w:p>
      <w:pPr>
        <w:pStyle w:val="BasicParagraph"/>
        <w:ind w:left="720" w:hanging="0"/>
        <w:rPr/>
      </w:pPr>
      <w:r>
        <w:rPr>
          <w:rFonts w:cs="Preto Sans Regular;Times New Roman" w:ascii="Preto Sans Regular;Times New Roman" w:hAnsi="Preto Sans Regular;Times New Roman"/>
        </w:rPr>
        <w:t>- veľkosť výsadbovej jamy 1.00m</w:t>
      </w:r>
      <w:r>
        <w:rPr>
          <w:rFonts w:cs="Preto Sans Regular;Times New Roman" w:ascii="Preto Sans Regular;Times New Roman" w:hAnsi="Preto Sans Regular;Times New Roman"/>
          <w:vertAlign w:val="superscript"/>
        </w:rPr>
        <w:t>3</w:t>
      </w:r>
      <w:r>
        <w:rPr>
          <w:rFonts w:cs="Preto Sans Regular;Times New Roman" w:ascii="Preto Sans Regular;Times New Roman" w:hAnsi="Preto Sans Regular;Times New Roman"/>
        </w:rPr>
        <w:t xml:space="preserve"> so 100% výmenou pôdy s použitím záhradníckeho substrátu</w:t>
      </w:r>
    </w:p>
    <w:p>
      <w:pPr>
        <w:pStyle w:val="BasicParagraph"/>
        <w:ind w:left="72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 hnojenie tabletovým hnojivom Silvamix MG v množstve 4ks k jednému stromu,         </w:t>
      </w:r>
    </w:p>
    <w:p>
      <w:pPr>
        <w:pStyle w:val="BasicParagraph"/>
        <w:ind w:left="720" w:hanging="0"/>
        <w:rPr>
          <w:rFonts w:ascii="Preto Sans Regular;Times New Roman" w:hAnsi="Preto Sans Regular;Times New Roman" w:cs="Preto Sans Regular;Times New Roman"/>
        </w:rPr>
      </w:pPr>
      <w:r>
        <w:rPr>
          <w:rFonts w:eastAsia="Preto Sans Regular;Times New Roman" w:cs="Preto Sans Regular;Times New Roman" w:ascii="Preto Sans Regular;Times New Roman" w:hAnsi="Preto Sans Regular;Times New Roman"/>
        </w:rPr>
        <w:t xml:space="preserve">  </w:t>
      </w:r>
      <w:r>
        <w:rPr>
          <w:rFonts w:cs="Preto Sans Regular;Times New Roman" w:ascii="Preto Sans Regular;Times New Roman" w:hAnsi="Preto Sans Regular;Times New Roman"/>
        </w:rPr>
        <w:t>nesmie byť aplikované na priamy dotyk s koreňmi vysádzaných stromov</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výsadbové misy pre zachytenie dažďovej vody</w:t>
      </w:r>
    </w:p>
    <w:p>
      <w:pPr>
        <w:pStyle w:val="BasicParagraph"/>
        <w:ind w:left="72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 ukotvenie kolovou konštrukciou z troch kolov o dĺžke 2.5m a priemere 8cm, kmeň chránený pod úväzom jutovou vrstvou a jednotlivé dreviny budú vyviazané jutovými povrazmi dostatočnej </w:t>
        <w:tab/>
        <w:t>hrúbk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ochrana kmeňa chráničom z trstinovej rohože</w:t>
      </w:r>
    </w:p>
    <w:p>
      <w:pPr>
        <w:pStyle w:val="BasicParagraph"/>
        <w:ind w:left="72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mulčovanie 15cm vrstvou mulča (drevnej kôry ihličnatých stromov  najlepšie borovice)</w:t>
      </w:r>
    </w:p>
    <w:p>
      <w:pPr>
        <w:pStyle w:val="BasicParagraph"/>
        <w:numPr>
          <w:ilvl w:val="1"/>
          <w:numId w:val="1"/>
        </w:numPr>
        <w:rPr/>
      </w:pPr>
      <w:r>
        <w:rPr>
          <w:rFonts w:cs="Preto Sans Regular;Times New Roman" w:ascii="Preto Sans Regular;Times New Roman" w:hAnsi="Preto Sans Regular;Times New Roman"/>
        </w:rPr>
        <w:t>kôra nesmie byť nahrnutá ku kmeňom stromov, plocha 1m</w:t>
      </w:r>
      <w:r>
        <w:rPr>
          <w:rFonts w:cs="Preto Sans Regular;Times New Roman" w:ascii="Preto Sans Regular;Times New Roman" w:hAnsi="Preto Sans Regular;Times New Roman"/>
          <w:vertAlign w:val="superscript"/>
        </w:rPr>
        <w:t>2</w:t>
      </w:r>
      <w:r>
        <w:rPr>
          <w:rFonts w:cs="Preto Sans Regular;Times New Roman" w:ascii="Preto Sans Regular;Times New Roman" w:hAnsi="Preto Sans Regular;Times New Roman"/>
        </w:rPr>
        <w:t xml:space="preserve"> pre</w:t>
      </w:r>
    </w:p>
    <w:p>
      <w:pPr>
        <w:pStyle w:val="BasicParagraph"/>
        <w:ind w:firstLine="72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každý strom</w:t>
      </w:r>
    </w:p>
    <w:p>
      <w:pPr>
        <w:pStyle w:val="BasicParagraph"/>
        <w:ind w:left="72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 po výsadbe sa vykoná jednorázová zálievka 100l vody, postupné zalievanie so zohľadnením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xml:space="preserve"> vsiakavosti pôd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 xml:space="preserve">4.2.3. Kríky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ind w:left="70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kontajnerované, veľkosti materiálu 60 - 80cm (vysoké kr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3-5 zdrevnatených výhonov</w:t>
      </w:r>
    </w:p>
    <w:p>
      <w:pPr>
        <w:pStyle w:val="BasicParagraph"/>
        <w:rPr/>
      </w:pPr>
      <w:r>
        <w:rPr>
          <w:rFonts w:cs="Preto Sans Regular;Times New Roman" w:ascii="Preto Sans Regular;Times New Roman" w:hAnsi="Preto Sans Regular;Times New Roman"/>
        </w:rPr>
        <w:tab/>
        <w:t>- výsadbová jama podľa veľkosti sadenice a typu kru 0.02 - 0.05 m</w:t>
      </w:r>
      <w:r>
        <w:rPr>
          <w:rFonts w:cs="Preto Sans Regular;Times New Roman" w:ascii="Preto Sans Regular;Times New Roman" w:hAnsi="Preto Sans Regular;Times New Roman"/>
          <w:vertAlign w:val="superscript"/>
        </w:rPr>
        <w:t>3</w:t>
      </w:r>
      <w:r>
        <w:rPr>
          <w:rFonts w:cs="Preto Sans Regular;Times New Roman" w:ascii="Preto Sans Regular;Times New Roman" w:hAnsi="Preto Sans Regular;Times New Roman"/>
        </w:rPr>
        <w:t xml:space="preserve">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100% výmena pôdy s použitím záhradníckeho substrát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hnojenie tabletovým hnojivom Silvamix MG 1 ks ku kríku</w:t>
      </w:r>
    </w:p>
    <w:p>
      <w:pPr>
        <w:pStyle w:val="BasicParagraph"/>
        <w:ind w:left="708"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mulčovanie 15cm vrstvou mulča (drevnej kôry ihličnatých stromov - najlepšie borovice), v celej ploche výsadby</w:t>
      </w:r>
    </w:p>
    <w:p>
      <w:pPr>
        <w:pStyle w:val="BasicParagraph"/>
        <w:ind w:left="70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po výsadbe sa vykoná jednorázová zálievka 20 l vody, postupné zalievanie so zohľadnením vsiakavosti pôd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kríky ako živý plot budú vysadené v rozostupe 300mm</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pPr>
      <w:r>
        <w:rPr>
          <w:rFonts w:cs="Preto Sans Regular;Times New Roman" w:ascii="Preto Sans Regular;Times New Roman" w:hAnsi="Preto Sans Regular;Times New Roman"/>
          <w:b/>
          <w:bCs/>
        </w:rPr>
        <w:t>4.2.4. Trávniky</w:t>
      </w:r>
      <w:r>
        <w:rPr>
          <w:rFonts w:cs="Preto Sans Regular;Times New Roman" w:ascii="Preto Sans Regular;Times New Roman" w:hAnsi="Preto Sans Regular;Times New Roman"/>
        </w:rPr>
        <w:t xml:space="preserve">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Po vykonaní terénnych úprav viď, 4.2.1.</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Parkový trávnik:</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navezenie 10cm záhradného substrátu, prerovnani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valcovanie a dorovnanie terénu</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xml:space="preserve">- položenie rávnikovej rohože, netkaná textília s trávnym semenom,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xml:space="preserve">  mechanicky spevnená vpichovaním, obsahuje sietku proti krtkom</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zavalcovani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po vzídení valcovani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prvé koseni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Po vyklíčení je nutné abybol trávnik pravidelne zalievaný.</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Pre úspešnosť výsadby je dôležité dodržanie agrotechnických termínov. Preto doporučujeme realizovať výsadby v jarnom a jesennom období.</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5. Spôsob vytýčeni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Výsadby stromov a záhonov sú vytýčené vo väzbe na vytyčovacie osy.Vytýčenie je vo výkrese situáci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b/>
          <w:b/>
          <w:bCs/>
        </w:rPr>
      </w:pPr>
      <w:r>
        <w:rPr>
          <w:rFonts w:cs="Preto Sans Regular;Times New Roman" w:ascii="Preto Sans Regular;Times New Roman" w:hAnsi="Preto Sans Regular;Times New Roman"/>
          <w:b/>
          <w:bCs/>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6. Druhová špecifikácia</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r>
      <w:r>
        <w:rPr>
          <w:rFonts w:cs="Preto Sans Regular;Times New Roman" w:ascii="Preto Sans Regular;Times New Roman" w:hAnsi="Preto Sans Regular;Times New Roman"/>
          <w:b/>
          <w:bCs/>
        </w:rPr>
        <w:t>Stromy listnaté:</w:t>
      </w:r>
    </w:p>
    <w:p>
      <w:pPr>
        <w:pStyle w:val="BasicParagraph"/>
        <w:rPr/>
      </w:pPr>
      <w:r>
        <w:rPr>
          <w:rFonts w:cs="Preto Sans Regular;Times New Roman" w:ascii="Preto Sans Regular;Times New Roman" w:hAnsi="Preto Sans Regular;Times New Roman"/>
        </w:rPr>
        <w:tab/>
      </w:r>
      <w:r>
        <w:rPr>
          <w:rFonts w:cs="Preto Sans Regular;Times New Roman" w:ascii="Preto Sans Regular;Times New Roman" w:hAnsi="Preto Sans Regular;Times New Roman"/>
          <w:color w:val="000000"/>
        </w:rPr>
        <w:t>Tilia x europaea v počte 6ks</w:t>
      </w:r>
    </w:p>
    <w:p>
      <w:pPr>
        <w:pStyle w:val="BasicParagraph"/>
        <w:ind w:firstLine="720"/>
        <w:rPr/>
      </w:pPr>
      <w:r>
        <w:rPr>
          <w:rFonts w:cs="Preto Sans Regular;Times New Roman" w:ascii="Preto Sans Regular;Times New Roman" w:hAnsi="Preto Sans Regular;Times New Roman"/>
          <w:color w:val="000000"/>
        </w:rPr>
        <w:t>Carpinus betulus.</w:t>
      </w:r>
      <w:r>
        <w:rPr>
          <w:rFonts w:cs="Preto Sans Regular;Times New Roman" w:ascii="Preto Sans Regular;Times New Roman" w:hAnsi="Preto Sans Regular;Times New Roman"/>
        </w:rPr>
        <w:t>v počte 6ks</w:t>
      </w:r>
    </w:p>
    <w:p>
      <w:pPr>
        <w:pStyle w:val="BasicParagraph"/>
        <w:ind w:firstLine="72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ind w:firstLine="720"/>
        <w:rPr>
          <w:rFonts w:ascii="Preto Sans Regular;Times New Roman" w:hAnsi="Preto Sans Regular;Times New Roman" w:cs="Preto Sans Regular;Times New Roman"/>
        </w:rPr>
      </w:pPr>
      <w:r>
        <w:rPr>
          <w:rFonts w:cs="Preto Sans Regular;Times New Roman" w:ascii="Preto Sans Regular;Times New Roman" w:hAnsi="Preto Sans Regular;Times New Roman"/>
          <w:b/>
        </w:rPr>
        <w:t>Kry:</w:t>
      </w:r>
    </w:p>
    <w:p>
      <w:pPr>
        <w:pStyle w:val="BasicParagraph"/>
        <w:ind w:firstLine="72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Carpinus betulus</w:t>
        <w:tab/>
        <w:tab/>
        <w:t>770ks</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rPr>
        <w:t xml:space="preserve">7. Spevnené plochy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b/>
          <w:b/>
          <w:color w:val="FF0000"/>
          <w:shd w:fill="FFFFFF" w:val="clear"/>
        </w:rPr>
      </w:pPr>
      <w:r>
        <w:rPr>
          <w:rFonts w:cs="Preto Sans Regular;Times New Roman" w:ascii="Preto Sans Regular;Times New Roman" w:hAnsi="Preto Sans Regular;Times New Roman"/>
          <w:color w:val="000000"/>
          <w:shd w:fill="FFFFFF" w:val="clear"/>
        </w:rPr>
        <w:t>výmera chodníkov je 356 m2</w:t>
      </w:r>
    </w:p>
    <w:p>
      <w:pPr>
        <w:pStyle w:val="BasicParagraph"/>
        <w:rPr>
          <w:rFonts w:ascii="Preto Sans Regular;Times New Roman" w:hAnsi="Preto Sans Regular;Times New Roman" w:cs="Preto Sans Regular;Times New Roman"/>
          <w:b/>
          <w:b/>
          <w:color w:val="FF0000"/>
          <w:shd w:fill="FFFFFF" w:val="clear"/>
        </w:rPr>
      </w:pPr>
      <w:r>
        <w:rPr>
          <w:rFonts w:cs="Preto Sans Regular;Times New Roman" w:ascii="Preto Sans Regular;Times New Roman" w:hAnsi="Preto Sans Regular;Times New Roman"/>
          <w:b/>
          <w:color w:val="FF0000"/>
          <w:shd w:fill="FFFFFF" w:val="clear"/>
        </w:rPr>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FF" w:val="clear"/>
        </w:rPr>
        <w:t>Všetky navrhované chodníky budú realizované ako mlatové (zhutnené frakcie kameniva s cementovým pojivom)</w:t>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00"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skladba:</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ŠTRKODRVA FR. 0-4mm SO SPOJIVOM STN 756 126</w:t>
        <w:tab/>
        <w:tab/>
        <w:t>hr. 50mm</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SEPARAČNÁ GEOTEXTÍLIA 300g</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ŠTRKODRVA FR. 8/32mmSTN 756 126</w:t>
        <w:tab/>
        <w:tab/>
        <w:tab/>
        <w:tab/>
        <w:t>hr. 150mm</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 xml:space="preserve">OCEL. OBRUBNÍK – pásová oceľ hr. 2mm </w:t>
        <w:tab/>
        <w:tab/>
        <w:tab/>
        <w:t>275 bm</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FF" w:val="clear"/>
        </w:rPr>
        <w:t>Povrchy pod herné prvky budú realizované ako liate bezpečnostné “rohože” pod herné prvky</w:t>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00"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skladba:</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EPDM LIATY</w:t>
        <w:tab/>
        <w:tab/>
        <w:t>hr. 40mm</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ŠTRKODRVA FR. 0/32mm</w:t>
        <w:tab/>
        <w:t>hr. 140mm</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PÔVODNÁ ZEMINA</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shd w:fill="FFFFFF" w:val="clear"/>
        </w:rPr>
        <w:t>Spevnené plochy budú mať oceľový obrubník z pásoviny hr. 2mm s prehnutím 1cm na vrchnej strane. Oceľové obrubníky budú bez povrchovej úpravy osadené do bet. lôžka, cca každých 900mm bude k oceli navarený oceľový trn o dĺžke 25cm, pričom 20cm bude slúžiť ako stabilizačné kotvenie do terénu a bude osadené do bet. pätky. Pri chodníkoch bude obrubník lícovať s povrchom chodníka a trávnika, pri rohožiach pod hernými prvkami musí finálna vrstva liateho EPDM prekryť oceľový obrubník.</w:t>
      </w:r>
    </w:p>
    <w:p>
      <w:pPr>
        <w:pStyle w:val="BasicParagraph"/>
        <w:rPr>
          <w:rFonts w:ascii="Preto Sans Regular;Times New Roman" w:hAnsi="Preto Sans Regular;Times New Roman" w:cs="Preto Sans Regular;Times New Roman"/>
          <w:color w:val="000000"/>
        </w:rPr>
      </w:pPr>
      <w:r>
        <w:rPr>
          <w:rFonts w:cs="Preto Sans Regular;Times New Roman" w:ascii="Preto Sans Regular;Times New Roman" w:hAnsi="Preto Sans Regular;Times New Roman"/>
          <w:color w:val="000000"/>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rPr>
        <w:t>8. Mobiliár</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Times New Roman" w:hAnsi="Times New Roman" w:cs="Times New Roman"/>
          <w:color w:val="000000"/>
          <w:shd w:fill="FFFFFF" w:val="clear"/>
        </w:rPr>
      </w:pPr>
      <w:r>
        <w:rPr>
          <w:rFonts w:cs="Preto Sans Regular;Times New Roman" w:ascii="Preto Sans Regular;Times New Roman" w:hAnsi="Preto Sans Regular;Times New Roman"/>
          <w:color w:val="000000"/>
          <w:shd w:fill="FFFFFF" w:val="clear"/>
        </w:rPr>
        <w:t xml:space="preserve">Mobiliár bude osadený podľa typizovaných zakladaní dodávateľa v súčinnosti s PD a architektom. Osadenie jednotlivých prvkov mobiliáru je definované v PD výkres situáciu – mobiliáru A-R-005.  Založenie mobiliáru je okótované na stredový bod osí základu vo vzťahu na vytyčovacie osy parku. Povrchové úpravy mobiliáru budú definované dodávateľov v súčinnosti s architektom.  </w:t>
      </w:r>
    </w:p>
    <w:p>
      <w:pPr>
        <w:pStyle w:val="BasicParagrap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Prvky mobiliáru:</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SMYKACKA NA KOPEC, ATYP., detail konstrukcie a kotvenia zadefinuje dodávateľ v súčinnosti s architektom</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pPr>
      <w:r>
        <w:rPr>
          <w:rFonts w:cs="Preto Sans Regular;Times New Roman" w:ascii="Preto Sans Regular;Times New Roman" w:hAnsi="Preto Sans Regular;Times New Roman"/>
          <w:color w:val="000000"/>
          <w:shd w:fill="FFFFFF" w:val="clear"/>
        </w:rPr>
        <w:t>SMETNÝ K</w:t>
      </w:r>
      <w:r>
        <w:rPr>
          <w:rStyle w:val="Emphasis"/>
          <w:rFonts w:cs="Preto Sans Regular;Times New Roman" w:ascii="Preto Sans Regular;Times New Roman" w:hAnsi="Preto Sans Regular;Times New Roman"/>
          <w:i w:val="false"/>
          <w:color w:val="545454"/>
        </w:rPr>
        <w:t>Ô</w:t>
      </w:r>
      <w:r>
        <w:rPr>
          <w:rFonts w:cs="Preto Sans Regular;Times New Roman" w:ascii="Preto Sans Regular;Times New Roman" w:hAnsi="Preto Sans Regular;Times New Roman"/>
          <w:color w:val="000000"/>
          <w:shd w:fill="FFFFFF" w:val="clear"/>
        </w:rPr>
        <w:t>Š, 2ks, detail založenia viď. v.č. A-R-005</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počet kusov 2ks</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oceľové telo, popolník s antikorovým zhášačom cigariet</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oceľové zinkované telo koša povrchovo upravené práškovým vypaľovaným lakom RAL 9010</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xml:space="preserve">-  Zhášač cigariet z antikora, popolník a vnútorná nádoba z pozinkovaného plechu. </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kotvenie do betónovej pätky osadenej v záhonoch podľa PD RP</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bCs/>
        </w:rPr>
        <w:t>- rozmer 940x260x985</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pPr>
      <w:r>
        <w:rPr>
          <w:rFonts w:cs="Preto Sans Regular;Times New Roman" w:ascii="Preto Sans Regular;Times New Roman" w:hAnsi="Preto Sans Regular;Times New Roman"/>
        </w:rPr>
        <w:t>OPLOTENIE</w:t>
      </w:r>
      <w:r>
        <w:rPr>
          <w:rFonts w:cs="Preto Sans Regular;Times New Roman" w:ascii="Preto Sans Regular;Times New Roman" w:hAnsi="Preto Sans Regular;Times New Roman"/>
          <w:color w:val="000000"/>
          <w:shd w:fill="FFFFFF" w:val="clear"/>
        </w:rPr>
        <w:t>, detail založenia viď. v.č. A-R-005</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Navrhované olpotenie ako ochrana kríkov živého plota v prevedení králičieho poplastovaného pletiva s veľkosťou oka 25mm s celkovou výškou 800mm</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založenie – do pätky z DT tvárnic 2x 250 x 250 x 250 mm, hl. založenia 600mm</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stĺpiky – kruhové poplastované stĺpiky 38x1400 mm</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poplastované králičie pletivo, veľkosť oka 25mm</w:t>
      </w:r>
    </w:p>
    <w:p>
      <w:pPr>
        <w:pStyle w:val="BasicParagraph"/>
        <w:rPr>
          <w:rFonts w:ascii="Times New Roman" w:hAnsi="Times New Roman" w:cs="Times New Roman"/>
          <w:color w:val="000000"/>
          <w:shd w:fill="FFFFFF" w:val="clear"/>
        </w:rPr>
      </w:pPr>
      <w:r>
        <w:rPr>
          <w:rFonts w:cs="Preto Sans Regular;Times New Roman" w:ascii="Preto Sans Regular;Times New Roman" w:hAnsi="Preto Sans Regular;Times New Roman"/>
          <w:bCs/>
        </w:rPr>
        <w:t xml:space="preserve">- uchytenie oplotenia o stĺpiky </w:t>
      </w:r>
    </w:p>
    <w:p>
      <w:pPr>
        <w:pStyle w:val="BasicParagrap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color w:val="000000"/>
          <w:shd w:fill="FFFFFF" w:val="clear"/>
        </w:rPr>
        <w:t>LAVIČKA, 5ks, detail založenia viď. v.č. A-R-006</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početk kusov 5ks</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oceľová konštrukcia, sedadlo a operadlo z drevených lamiel</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xml:space="preserve">- zinkovaná oceľová nosná konštrukcia z pásoviny povrchovo upravená krycím     </w:t>
      </w:r>
    </w:p>
    <w:p>
      <w:pPr>
        <w:pStyle w:val="BasicParagraph"/>
        <w:rPr>
          <w:rFonts w:ascii="Preto Sans Regular;Times New Roman" w:hAnsi="Preto Sans Regular;Times New Roman" w:cs="Preto Sans Regular;Times New Roman"/>
          <w:bCs/>
        </w:rPr>
      </w:pPr>
      <w:r>
        <w:rPr>
          <w:rFonts w:eastAsia="Preto Sans Regular;Times New Roman" w:cs="Preto Sans Regular;Times New Roman" w:ascii="Preto Sans Regular;Times New Roman" w:hAnsi="Preto Sans Regular;Times New Roman"/>
          <w:bCs/>
        </w:rPr>
        <w:t xml:space="preserve">  </w:t>
      </w:r>
      <w:r>
        <w:rPr>
          <w:rFonts w:cs="Preto Sans Regular;Times New Roman" w:ascii="Preto Sans Regular;Times New Roman" w:hAnsi="Preto Sans Regular;Times New Roman"/>
          <w:bCs/>
        </w:rPr>
        <w:t xml:space="preserve">vypaľovaným lakom, sedadlo a operadlo tvorí neprerušený pás lamiel. </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povrchová úprava RAL 9010</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kotvenie do bet. pätiek osadených v záhonoch, plocha pod lavicou mulčovaná drveným kamenivom fr. 16-32mm</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HOJDACKA 2ks (z toho 1ks ma 2x bezpečnostný sedák pre najmenšie deti) - detail založenia viď. v.č. A-R-006</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veková skupina 0-14 rokov</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povrch tlmiaci náraz fin. vrtsva umelý trávnik, podklad liate EPDM hr. 40mm</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max výška pádu 2 m</w:t>
      </w:r>
    </w:p>
    <w:p>
      <w:pPr>
        <w:pStyle w:val="BasicParagraph"/>
        <w:rPr>
          <w:rFonts w:ascii="Preto Sans Regular;Times New Roman" w:hAnsi="Preto Sans Regular;Times New Roman" w:cs="Preto Sans Regular;Times New Roman"/>
          <w:bCs/>
        </w:rPr>
      </w:pPr>
      <w:r>
        <w:rPr>
          <w:rFonts w:cs="Preto Sans Regular;Times New Roman" w:ascii="Preto Sans Regular;Times New Roman" w:hAnsi="Preto Sans Regular;Times New Roman"/>
          <w:bCs/>
        </w:rPr>
        <w:t>- farebná povrchová úprava RAL 9010</w:t>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bCs/>
        </w:rPr>
        <w:t xml:space="preserve">- založenie z DT tvárnic </w:t>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00" w:val="clear"/>
        </w:rPr>
      </w:r>
    </w:p>
    <w:p>
      <w:pPr>
        <w:pStyle w:val="BasicParagraph"/>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00" w:val="clear"/>
        </w:rPr>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 xml:space="preserve">KLADINA, 1ks - detail založenia viď. v.č. A-R-006 </w:t>
      </w:r>
    </w:p>
    <w:p>
      <w:pPr>
        <w:pStyle w:val="BasicParagraph"/>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r>
    </w:p>
    <w:p>
      <w:pPr>
        <w:pStyle w:val="BasicParagraph"/>
        <w:numPr>
          <w:ilvl w:val="0"/>
          <w:numId w:val="2"/>
        </w:numPr>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drevená kladina – povrchová úprava RAL 9010</w:t>
      </w:r>
    </w:p>
    <w:p>
      <w:pPr>
        <w:pStyle w:val="BasicParagraph"/>
        <w:numPr>
          <w:ilvl w:val="0"/>
          <w:numId w:val="2"/>
        </w:numPr>
        <w:rPr>
          <w:rFonts w:ascii="Preto Sans Regular;Times New Roman" w:hAnsi="Preto Sans Regular;Times New Roman" w:cs="Preto Sans Regular;Times New Roman"/>
          <w:color w:val="000000"/>
          <w:shd w:fill="FFFFFF" w:val="clear"/>
        </w:rPr>
      </w:pPr>
      <w:r>
        <w:rPr>
          <w:rFonts w:cs="Preto Sans Regular;Times New Roman" w:ascii="Preto Sans Regular;Times New Roman" w:hAnsi="Preto Sans Regular;Times New Roman"/>
          <w:color w:val="000000"/>
          <w:shd w:fill="FFFFFF" w:val="clear"/>
        </w:rPr>
        <w:t>detail kotvenia zadefinuje dodávateľ v súčinnosti s architektom</w:t>
      </w:r>
    </w:p>
    <w:p>
      <w:pPr>
        <w:pStyle w:val="BasicParagraph"/>
        <w:numPr>
          <w:ilvl w:val="0"/>
          <w:numId w:val="2"/>
        </w:numPr>
        <w:rPr>
          <w:rFonts w:ascii="Preto Sans Regular;Times New Roman" w:hAnsi="Preto Sans Regular;Times New Roman" w:cs="Preto Sans Regular;Times New Roman"/>
          <w:color w:val="000000"/>
          <w:shd w:fill="FFFF00" w:val="clear"/>
        </w:rPr>
      </w:pPr>
      <w:r>
        <w:rPr>
          <w:rFonts w:cs="Preto Sans Regular;Times New Roman" w:ascii="Preto Sans Regular;Times New Roman" w:hAnsi="Preto Sans Regular;Times New Roman"/>
          <w:color w:val="000000"/>
          <w:shd w:fill="FFFFFF" w:val="clear"/>
        </w:rPr>
        <w:t xml:space="preserve">založenie do betónových základových pätiek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b/>
          <w:bCs/>
        </w:rPr>
        <w:t>9. Poznámky</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b/>
        <w:t xml:space="preserve">Pri realizácii exteriérových úprav je potrebné dodržať všetky platné normy, najmä STN 83 7010 </w:t>
        <w:tab/>
        <w:t xml:space="preserve">Ochrana prírody, ošetrovanie, udržiavanie a ochrana stromovej vegetácie, STN 837015 Tehcnológia </w:t>
        <w:tab/>
        <w:t>vegetačných úprav v krajine - práca s pôdou, STN 83 7016 Tehcnológia vegetačných úprav v krajine - rastliny a ich vásadba, STN 83 7071 Technológia vegetačných úprav v krajine - trávniky a ich zakladanie.</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 xml:space="preserve">Pred výsadbou je nutné vytýčiť inžinierske siete a pred realizáciou búracích prác a zásypov je nutné, v súčinnosti s architektom, skontrolovať prítomnosť prípojok v oboch šachtách určených na likvidáciu. </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Pred realizáciou zhodnotiť aktuálny stav podrastu a v súčinnosti s architektom zadefinovať mieru využitia aktuálnej vegetačnej skladby v území.</w:t>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ind w:left="2880" w:hanging="0"/>
        <w:rPr>
          <w:rFonts w:ascii="Preto Sans Regular;Times New Roman" w:hAnsi="Preto Sans Regular;Times New Roman" w:cs="Preto Sans Regular;Times New Roman"/>
          <w:lang w:val="sk-SK"/>
        </w:rPr>
      </w:pPr>
      <w:r>
        <w:rPr>
          <w:rFonts w:cs="Preto Sans Regular;Times New Roman" w:ascii="Preto Sans Regular;Times New Roman" w:hAnsi="Preto Sans Regular;Times New Roman"/>
          <w:lang w:val="sk-SK"/>
        </w:rPr>
        <w:t>Spracovali:</w:t>
      </w:r>
    </w:p>
    <w:p>
      <w:pPr>
        <w:pStyle w:val="BasicParagraph"/>
        <w:ind w:left="2880" w:hanging="0"/>
        <w:rPr/>
      </w:pPr>
      <w:r>
        <w:rPr>
          <w:rFonts w:cs="Preto Sans Regular;Times New Roman" w:ascii="Preto Sans Regular;Times New Roman" w:hAnsi="Preto Sans Regular;Times New Roman"/>
          <w:lang w:val="sk-SK"/>
        </w:rPr>
        <w:t>Mgr</w:t>
      </w:r>
      <w:r>
        <w:rPr>
          <w:rFonts w:cs="Preto Sans Regular;Times New Roman" w:ascii="Preto Sans Regular;Times New Roman" w:hAnsi="Preto Sans Regular;Times New Roman"/>
        </w:rPr>
        <w:t>.ar</w:t>
      </w:r>
      <w:r>
        <w:rPr>
          <w:rFonts w:cs="Preto Sans Regular;Times New Roman" w:ascii="Preto Sans Regular;Times New Roman" w:hAnsi="Preto Sans Regular;Times New Roman"/>
          <w:lang w:val="sk-SK"/>
        </w:rPr>
        <w:t>t</w:t>
      </w:r>
      <w:r>
        <w:rPr>
          <w:rFonts w:cs="Preto Sans Regular;Times New Roman" w:ascii="Preto Sans Regular;Times New Roman" w:hAnsi="Preto Sans Regular;Times New Roman"/>
        </w:rPr>
        <w:t xml:space="preserve">. Aleš Šedivec, Ing. Michal </w:t>
      </w:r>
      <w:r>
        <w:rPr>
          <w:rFonts w:cs="Preto Sans Regular;Times New Roman" w:ascii="Preto Sans Regular;Times New Roman" w:hAnsi="Preto Sans Regular;Times New Roman"/>
          <w:lang w:val="sk-SK"/>
        </w:rPr>
        <w:t>M</w:t>
      </w:r>
      <w:r>
        <w:rPr>
          <w:rFonts w:cs="Preto Sans Regular;Times New Roman" w:ascii="Preto Sans Regular;Times New Roman" w:hAnsi="Preto Sans Regular;Times New Roman"/>
        </w:rPr>
        <w:t xml:space="preserve">arcinov, </w:t>
      </w:r>
    </w:p>
    <w:p>
      <w:pPr>
        <w:pStyle w:val="BasicParagraph"/>
        <w:ind w:left="288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t>Andrej Badin</w:t>
      </w:r>
    </w:p>
    <w:p>
      <w:pPr>
        <w:pStyle w:val="BasicParagraph"/>
        <w:ind w:left="288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ind w:left="288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p>
      <w:pPr>
        <w:pStyle w:val="BasicParagraph"/>
        <w:ind w:left="2880" w:hanging="0"/>
        <w:rPr>
          <w:rFonts w:ascii="Preto Sans Regular;Times New Roman" w:hAnsi="Preto Sans Regular;Times New Roman" w:cs="Preto Sans Regular;Times New Roman"/>
        </w:rPr>
      </w:pPr>
      <w:r>
        <w:rPr>
          <w:rFonts w:cs="Preto Sans Regular;Times New Roman" w:ascii="Preto Sans Regular;Times New Roman" w:hAnsi="Preto Sans Regular;Times New Roman"/>
        </w:rPr>
      </w:r>
    </w:p>
    <w:sectPr>
      <w:type w:val="nextPage"/>
      <w:pgSz w:w="11906" w:h="1682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Preto Sans Regular">
    <w:altName w:val="Times New Roman"/>
    <w:charset w:val="00"/>
    <w:family w:val="auto"/>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MinionPro-Regular">
    <w:altName w:val="Minion Pro"/>
    <w:charset w:val="00"/>
    <w:family w:val="auto"/>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en-US" w:bidi="ar-SA" w:eastAsia="zh-CN"/>
    </w:rPr>
  </w:style>
  <w:style w:type="character" w:styleId="WW8Num1z0">
    <w:name w:val="WW8Num1z0"/>
    <w:qFormat/>
    <w:rPr>
      <w:rFonts w:ascii="Symbol" w:hAnsi="Symbol" w:cs="Preto Sans Regular;Times New Roman"/>
    </w:rPr>
  </w:style>
  <w:style w:type="character" w:styleId="WW8Num2z0">
    <w:name w:val="WW8Num2z0"/>
    <w:qFormat/>
    <w:rPr>
      <w:rFonts w:ascii="Times New Roman" w:hAnsi="Times New Roman" w:cs="Times New Roman"/>
    </w:rPr>
  </w:style>
  <w:style w:type="character" w:styleId="Predvolenpsmoodseku">
    <w:name w:val="Predvolené písmo odseku"/>
    <w:qFormat/>
    <w:rPr/>
  </w:style>
  <w:style w:type="character" w:styleId="WW8Num3z0">
    <w:name w:val="WW8Num3z0"/>
    <w:qFormat/>
    <w:rPr>
      <w:rFonts w:ascii="Preto Sans Regular;Times New Roman" w:hAnsi="Preto Sans Regular;Times New Roman" w:cs="Arial Narro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1">
    <w:name w:val="WW-Default Paragraph Font11"/>
    <w:qFormat/>
    <w:rPr/>
  </w:style>
  <w:style w:type="character" w:styleId="InternetLink">
    <w:name w:val="Hyperlink"/>
    <w:rPr>
      <w:color w:val="0000FF"/>
      <w:u w:val="single"/>
    </w:rPr>
  </w:style>
  <w:style w:type="character" w:styleId="Symbolypreslovanie">
    <w:name w:val="Symboly pre číslovanie"/>
    <w:qFormat/>
    <w:rPr/>
  </w:style>
  <w:style w:type="character" w:styleId="Odrky">
    <w:name w:val="Odrážky"/>
    <w:qFormat/>
    <w:rPr>
      <w:rFonts w:ascii="OpenSymbol;MS Mincho" w:hAnsi="OpenSymbol;MS Mincho" w:eastAsia="OpenSymbol;MS Mincho" w:cs="OpenSymbol;MS Minch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GB"/>
    </w:rPr>
  </w:style>
  <w:style w:type="paragraph" w:styleId="Odsekzoznamu">
    <w:name w:val="Odsek zoznamu"/>
    <w:basedOn w:val="Normal"/>
    <w:qFormat/>
    <w:pPr>
      <w:spacing w:lineRule="auto" w:line="276" w:before="0" w:after="200"/>
      <w:ind w:left="720" w:right="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talstudio@totalstudio.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3:00Z</dcterms:created>
  <dc:creator>Michal Marcinov</dc:creator>
  <dc:description/>
  <cp:keywords/>
  <dc:language>en-US</dc:language>
  <cp:lastModifiedBy>uzivatel</cp:lastModifiedBy>
  <cp:lastPrinted>2015-06-03T09:46:00Z</cp:lastPrinted>
  <dcterms:modified xsi:type="dcterms:W3CDTF">2015-12-22T08:30:00Z</dcterms:modified>
  <cp:revision>4</cp:revision>
  <dc:subject/>
  <dc:title/>
</cp:coreProperties>
</file>