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ÝZV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 predkladanie ponúk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dľa § 117 zákona č. 343/2015 Z. z. o verejnom obstarávaní na stavebné práce</w:t>
      </w:r>
    </w:p>
    <w:p>
      <w:pPr>
        <w:pStyle w:val="Default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ázov zákazk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Rekonštrukcia miestnych komunikácií Veľké Pole“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. Identifikácia verejného obstarávateľa:</w:t>
      </w:r>
    </w:p>
    <w:p>
      <w:pPr>
        <w:pStyle w:val="Normal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Obec Veľké Pole </w:t>
      </w:r>
    </w:p>
    <w:p>
      <w:pPr>
        <w:pStyle w:val="Normal"/>
        <w:rPr/>
      </w:pPr>
      <w:r>
        <w:rPr>
          <w:sz w:val="22"/>
          <w:szCs w:val="22"/>
        </w:rPr>
        <w:t>Veľké Pole č. 1, 966 74 Veľké Pole</w:t>
      </w:r>
    </w:p>
    <w:p>
      <w:pPr>
        <w:pStyle w:val="Normal"/>
        <w:rPr/>
      </w:pPr>
      <w:r>
        <w:rPr>
          <w:sz w:val="22"/>
          <w:szCs w:val="22"/>
        </w:rPr>
        <w:t>IČO: 00321079</w:t>
      </w:r>
    </w:p>
    <w:p>
      <w:pPr>
        <w:pStyle w:val="Normal"/>
        <w:ind w:left="360" w:hanging="340"/>
        <w:rPr>
          <w:sz w:val="22"/>
          <w:szCs w:val="22"/>
        </w:rPr>
      </w:pPr>
      <w:r>
        <w:rPr>
          <w:sz w:val="22"/>
          <w:szCs w:val="22"/>
        </w:rPr>
        <w:t>DIČ: 2021111510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úpený: František Demeter, starosta obce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ontaktná osoba vo veciach verejného obstarávani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g. Adriana Ondríková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el. 0907 529 32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mail: aondrikova@gmail.co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aktná adresa:</w:t>
      </w:r>
    </w:p>
    <w:p>
      <w:pPr>
        <w:pStyle w:val="Normal"/>
        <w:ind w:firstLine="36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Obec Veľké Pole </w:t>
      </w:r>
    </w:p>
    <w:p>
      <w:pPr>
        <w:pStyle w:val="Normal"/>
        <w:ind w:firstLine="360"/>
        <w:rPr/>
      </w:pPr>
      <w:r>
        <w:rPr>
          <w:sz w:val="22"/>
          <w:szCs w:val="22"/>
        </w:rPr>
        <w:t>Veľké Pole č. 1, 966 74 Veľké Pole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2. Predmet zákazk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zákazky je rekonštrukcia miestnych komunikácii v obci Veľké Pole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V prílohe zasielame VV pre rekonštrukciu jednotlivých úsekov. Projektová dokumentácia nie je vypracovaná. Predpokladaná realizácia zákazky je v mesiaci september-október 2021, predpokladaná doba realizácie 30 kalendárnych dní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úspešným uchádzačom bude uzavretá zmluva o dielo podľa § 536 a nasl. zákona NR SR č. 513/1991 Zb. Obchodný zákonník v znení neskorších predpisov. Zmluva tvorí prílohu č. 3 výzv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ód predmetu zákazky podľa platných klasifikácií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ločný slovník obstarávania ( CPV ) : 45233223-8</w:t>
        <w:tab/>
        <w:t xml:space="preserve"> Obnova povrchu vozoviek a súvisiacich súčastí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Miesto dodania predmetu zákazky: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Obec Veľké Pole – rôzne úseky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90" w:leader="none"/>
        </w:tabs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4.</w:t>
        <w:tab/>
        <w:t>Financovanie predmetu zákazky a obchodné podmien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met zákazk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e financovaný z rozpočtových prostriedkov obce formou bezhotovostného platobného styku v lehote splatnosti faktúry do 30 kalendárnych dní odo dňa jej doruč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5.</w:t>
        <w:tab/>
        <w:t xml:space="preserve">Predpokladaná hodnota zákazky: 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 411,15 EUR bez DPH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6.</w:t>
        <w:tab/>
        <w:t>Typ zákazk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azka na stavebné práce podľa § 117 zákona č. 343/2015 Z. z. o verejnom obstarávaní.</w:t>
      </w:r>
    </w:p>
    <w:p>
      <w:pPr>
        <w:pStyle w:val="Normal"/>
        <w:tabs>
          <w:tab w:val="clear" w:pos="708"/>
          <w:tab w:val="left" w:pos="709" w:leader="none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7.</w:t>
        <w:tab/>
        <w:t>Podmienky úča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uka musí obsahovať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96"/>
        <w:jc w:val="both"/>
        <w:rPr>
          <w:sz w:val="22"/>
          <w:szCs w:val="22"/>
        </w:rPr>
      </w:pPr>
      <w:r>
        <w:rPr>
          <w:sz w:val="22"/>
          <w:szCs w:val="22"/>
        </w:rPr>
        <w:t>cenovú ponuku stanovenú podľa predpokladanej hodnoty zákazky podľa výkazu výmer (príloha č. 1) ktorá musí zahŕňať všetky náklady spojené s realizáciou predmetu zákazky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čestné vyhlásenie podľa prílohy č.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8.</w:t>
        <w:tab/>
        <w:t>Mena a ceny uvádzané v ponuke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Uchádzačom navrhovaná zmluvná cena za kompletné uskutočnenie predmetu zákazky uvedená v ponuke uchádzača bude vyjadrená v eurách (EUR).</w:t>
      </w:r>
    </w:p>
    <w:p>
      <w:pPr>
        <w:pStyle w:val="Normal"/>
        <w:ind w:left="425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9.</w:t>
        <w:tab/>
        <w:t>Spôsob a lehota na predkladanie ponúk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nuku možno predkladať v lehote najneskôr do </w:t>
      </w:r>
      <w:r>
        <w:rPr>
          <w:b/>
          <w:sz w:val="22"/>
          <w:szCs w:val="22"/>
        </w:rPr>
        <w:t>30.7. 202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 14:00 hod. </w:t>
      </w:r>
      <w:r>
        <w:rPr>
          <w:sz w:val="22"/>
          <w:szCs w:val="22"/>
        </w:rPr>
        <w:t xml:space="preserve">na e-mailovú adresu: aondrikova@gmail.com, alebo poštou či osobne v úradných hodinách obce v uzavretej obálke s označením </w:t>
      </w:r>
      <w:r>
        <w:rPr>
          <w:b/>
          <w:sz w:val="22"/>
          <w:szCs w:val="22"/>
        </w:rPr>
        <w:t>„Cesty“</w:t>
      </w:r>
      <w:r>
        <w:rPr>
          <w:sz w:val="22"/>
          <w:szCs w:val="22"/>
        </w:rPr>
        <w:t xml:space="preserve"> a  </w:t>
      </w:r>
      <w:r>
        <w:rPr>
          <w:b/>
          <w:sz w:val="22"/>
          <w:szCs w:val="22"/>
        </w:rPr>
        <w:t>„Neotvárať“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adresu: </w:t>
      </w:r>
    </w:p>
    <w:p>
      <w:pPr>
        <w:pStyle w:val="Normal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Obec Veľké Pole </w:t>
      </w:r>
    </w:p>
    <w:p>
      <w:pPr>
        <w:pStyle w:val="Normal"/>
        <w:rPr/>
      </w:pPr>
      <w:r>
        <w:rPr>
          <w:sz w:val="22"/>
          <w:szCs w:val="22"/>
        </w:rPr>
        <w:t>Veľké Pole č. 1, 966 74 Veľké Pole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cs-CZ"/>
        </w:rPr>
        <w:t>Na ponuku predloženú po uplynutí lehoty sa nebude prihliadať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cs-CZ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eastAsia="cs-CZ"/>
        </w:rPr>
        <w:t>Rozhodujúce pre doručenie ponuky je dátum doručenia ponuky na kontaktné miesto</w:t>
      </w:r>
      <w:r>
        <w:rPr>
          <w:rFonts w:cs="Times New Roman" w:ascii="Times New Roman" w:hAnsi="Times New Roman"/>
          <w:sz w:val="22"/>
          <w:szCs w:val="22"/>
        </w:rPr>
        <w:t xml:space="preserve"> a nie dátum a čas odoslania ponuky na poštovú prepravu, alebo odoslania elektronickou poštou. Vyhodnotenie ponúk bude neverejné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0.</w:t>
        <w:tab/>
        <w:t>Vyhodnotenie splnenia podmienok úča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lnenie podmienok účasti  bude posudzované  v súlade s obsahom tejto výzvy. Z verejného obstarávania bude vylúčený uchádzač, ktorý v ponuk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9" w:hanging="720"/>
        <w:jc w:val="both"/>
        <w:rPr>
          <w:sz w:val="22"/>
          <w:szCs w:val="22"/>
        </w:rPr>
      </w:pPr>
      <w:r>
        <w:rPr>
          <w:sz w:val="22"/>
          <w:szCs w:val="22"/>
        </w:rPr>
        <w:t>nepredložil požadované doklady alebo informác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9" w:hanging="720"/>
        <w:jc w:val="both"/>
        <w:rPr>
          <w:sz w:val="22"/>
          <w:szCs w:val="22"/>
        </w:rPr>
      </w:pPr>
      <w:r>
        <w:rPr>
          <w:sz w:val="22"/>
          <w:szCs w:val="22"/>
        </w:rPr>
        <w:t>predložil neplatné dokl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9" w:hanging="720"/>
        <w:rPr>
          <w:sz w:val="22"/>
          <w:szCs w:val="22"/>
        </w:rPr>
      </w:pPr>
      <w:r>
        <w:rPr>
          <w:sz w:val="22"/>
          <w:szCs w:val="22"/>
        </w:rPr>
        <w:t>poskytol nepravdivé alebo skreslené informácie.</w:t>
        <w:br/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 xml:space="preserve">11. </w:t>
        <w:tab/>
        <w:t xml:space="preserve">Kritéria na vyhodnotenie ponú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itériom na vyhodnotenie ponúk bude najnižšia navrhovaná cena vrátane DPH za celý predmet zákazk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   Cena a spôsob určenia ce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hádzačom navrhovaná zmluvná cena musí byť stanovená podľa § 3 zákona NR SR  č.18/1996 Z. z. o cenách v znení neskorších predpisov. Uchádzačom navrhovaná zmluvná cena bude vyjadrená v eurách    a musí zahŕňať všetky náklady uchádzač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 je uchádzač platcom dane z pridanej hodnoty (ďalej len „DPH“), navrhovanú zmluvnú cenu uvedie v zložení: navrhovaná zmluvná cena bez DPH, sadzba DPH a výška DPH, navrhovaná zmluvná cena vrátane DP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Ak uchádzač nie je platcom DPH, uvedie navrhovanú zmluvnú cenu celkom. Na skutočnosť, že nie je platcom DPH, upozorní.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cs-CZ"/>
        </w:rPr>
        <w:t xml:space="preserve">13. Lehota na dodanie alebo dokončenie predmetu zákazky: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cs-CZ"/>
        </w:rPr>
        <w:t>Realizácia september - október 2021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cs-CZ"/>
        </w:rPr>
        <w:t>14.</w:t>
        <w:tab/>
        <w:t>Doplňujúce informácie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Verejný obstarávateľ si vyhradzuje právo neprijať ponuku, ktorej celková cena za dodanie predmetu zákazky prevyšuje finančný limit vyčlenený verejným obstarávateľom pre požadovaný predmet zákazky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e kritérií na hodnotenie ponúk bude identifikovaný úspešný uchádzač, s ktorým verejný obstarávateľ podpíše Zmluvu podľa bodu č 2 tejto výzvy a predloženej cenovej ponuky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Verejný obstarávateľ si vyhradzuje právo podpísať zmluvu s ďalším uchádzačom v prípade, ak úspešný uchádzač z akéhokoľvek dôvodu odmietne podpísať navrhovanú zmluvu.  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46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ádzači, ktorí predložia svoje ponuky, nemajú žiadny nárok na úhradu nákladov, ktoré im vznikli s prípravou a doručením ponu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hliadka objektu je možná po telefonickom dohovore so starostom obce tel. 045/6895123.</w:t>
            </w:r>
          </w:p>
        </w:tc>
      </w:tr>
      <w:tr>
        <w:trPr>
          <w:trHeight w:val="88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ípade vzniku situácie mimoriadne nízkej ponuky uchádzača sa verejný obstarávateľ bude riadiť ustanoveniami § 53 Vyhodnocovanie ponúk zákona č. 343/2015 Z.z. o verejnom obstarávaní v aktuálnom znení.</w:t>
            </w:r>
          </w:p>
        </w:tc>
      </w:tr>
    </w:tbl>
    <w:p>
      <w:pPr>
        <w:pStyle w:val="Zarkazkladnhotextu2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rkazkladnhotextu2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 Veľkom Poli, dňa 23.07.2021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28" w:firstLine="28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František Demeter, starosta obce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ab/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cs="Arial"/>
    </w:rPr>
  </w:style>
  <w:style w:type="character" w:styleId="Il">
    <w:name w:val="i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57" w:hanging="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  <w:ind w:left="680" w:hanging="34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Tl1">
    <w:name w:val="Štýl1"/>
    <w:basedOn w:val="Normal"/>
    <w:qFormat/>
    <w:pPr>
      <w:ind w:left="0" w:hanging="0"/>
      <w:jc w:val="center"/>
    </w:pPr>
    <w:rPr>
      <w:rFonts w:ascii="Tahoma" w:hAnsi="Tahoma" w:cs="Tahoma"/>
      <w:sz w:val="18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8:00Z</dcterms:created>
  <dc:creator>x</dc:creator>
  <dc:description/>
  <cp:keywords/>
  <dc:language>en-US</dc:language>
  <cp:lastModifiedBy>Ondrikova, Adriana</cp:lastModifiedBy>
  <cp:lastPrinted>2021-07-23T10:09:00Z</cp:lastPrinted>
  <dcterms:modified xsi:type="dcterms:W3CDTF">2021-07-23T08:17:00Z</dcterms:modified>
  <cp:revision>9</cp:revision>
  <dc:subject/>
  <dc:title>VÝZVA</dc:title>
</cp:coreProperties>
</file>